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бочей программе по учебному предмету </w:t>
      </w:r>
    </w:p>
    <w:p>
      <w:pPr>
        <w:pStyle w:val="Normal"/>
        <w:jc w:val="right"/>
        <w:rPr/>
      </w:pPr>
      <w:r>
        <w:rPr/>
        <w:t xml:space="preserve">«Математика» для 5 класса, </w:t>
      </w:r>
    </w:p>
    <w:p>
      <w:pPr>
        <w:pStyle w:val="Normal"/>
        <w:jc w:val="right"/>
        <w:rPr/>
      </w:pPr>
      <w:r>
        <w:rPr/>
        <w:t>утверждённой приказом МБОУ «ООШ № 12»</w:t>
      </w:r>
    </w:p>
    <w:p>
      <w:pPr>
        <w:pStyle w:val="Normal"/>
        <w:jc w:val="right"/>
        <w:rPr/>
      </w:pPr>
      <w:r>
        <w:rPr/>
        <w:t>от 01.09.2014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647"/>
        <w:gridCol w:w="1360"/>
        <w:gridCol w:w="1695"/>
      </w:tblGrid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, число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 числа  и шкалы. 17 часов</w:t>
            </w:r>
          </w:p>
        </w:tc>
      </w:tr>
      <w:tr>
        <w:trPr>
          <w:trHeight w:val="43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. Длина отрезка. Треугольни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ь, прямая, лу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ьше или больш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Натуральные числа и шкал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Р № 1</w:t>
            </w:r>
            <w:r>
              <w:rPr/>
              <w:t xml:space="preserve"> по теме «Натуральные числа и шкал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лиз контрольной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. 25 часов</w:t>
            </w:r>
          </w:p>
        </w:tc>
      </w:tr>
      <w:tr>
        <w:trPr>
          <w:trHeight w:val="33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Сложение и вычитание натураль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2</w:t>
            </w:r>
            <w:r>
              <w:rPr/>
              <w:t xml:space="preserve"> по теме «Сложение и вычитание натураль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лиз контрольной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Числовые и буквенные выражения. Уравнени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3</w:t>
            </w:r>
            <w:r>
              <w:rPr/>
              <w:t xml:space="preserve"> по теме «Числовые и буквенные выражения. Уравнени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лиз контрольной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 и деление натуральных  чисел. 29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натуральных чисел и его свойств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Умножение и деление натураль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4</w:t>
            </w:r>
            <w:r>
              <w:rPr/>
              <w:t xml:space="preserve"> по теме «Умножение и деление натураль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числа. Квадрат и куб чис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Порядок выполнения действий. Степень числ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5</w:t>
            </w:r>
            <w:r>
              <w:rPr/>
              <w:t xml:space="preserve"> по теме «Порядок выполнения действий. Степень числ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и  и объемы. 12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 Формула площади прямоугольник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 площад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Площади и объем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Р № 6</w:t>
            </w:r>
            <w:r>
              <w:rPr/>
              <w:t xml:space="preserve"> по теме «Площади и объем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ыкновенные  дроби. 27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. Обыкновенные дроб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Обыкновенные дроби. Правильные и неправильные дроб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7</w:t>
            </w:r>
            <w:r>
              <w:rPr/>
              <w:t xml:space="preserve"> по теме «Обыкновенные дроби. Правильные и неправильные дроб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ление и дроб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мешанные чис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ложение и вычитание  смешанных чис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Сложение и вычитание дробей и смешан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8</w:t>
            </w:r>
            <w:r>
              <w:rPr/>
              <w:t xml:space="preserve"> по теме  «Сложение и вычитание дробей и смешанных чисел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сятичные дроби. Сложение и вычитание десятичных  дробей.14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ближенные значения чисел. Округление чис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Сравнение, сложение и вычитание десятичных дробе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9</w:t>
            </w:r>
            <w:r>
              <w:rPr/>
              <w:t xml:space="preserve"> по теме  «Сравнение, сложение и вычитание десятичных дробе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десятичных  дробей. 24 часа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Умножение и деление десятичных дробей на натуральные числ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10</w:t>
            </w:r>
            <w:r>
              <w:rPr/>
              <w:t xml:space="preserve"> по теме  «Умножение и деление десятичных дробей на натуральные числ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множение десятичных дроб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десятичную дроб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Умножение и деление десятичных дробе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 № 11</w:t>
            </w:r>
            <w:r>
              <w:rPr/>
              <w:t xml:space="preserve"> по теме  «Умножение и деление десятичных дробе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ементы для вычисление и измерений. 17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икрокалькулятор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вторение по теме «Процент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Р № 12</w:t>
            </w:r>
            <w:r>
              <w:rPr/>
              <w:t xml:space="preserve"> по теме  «Процент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. Прямой и развернутый углы. Чертежный треугольни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мерение углов. Транспорти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говые диа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Р № 13</w:t>
            </w:r>
            <w:r>
              <w:rPr/>
              <w:t xml:space="preserve"> по теме  «Угл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5 часов</w:t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Действия с натуральными числам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Действия с обыкновенными   дробям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Действия с десятичными дробям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КР № 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нализ  итоговой контрольной работ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37:00Z</dcterms:created>
  <dc:creator>1</dc:creator>
  <dc:description/>
  <cp:keywords/>
  <dc:language>en-US</dc:language>
  <cp:lastModifiedBy>1</cp:lastModifiedBy>
  <cp:lastPrinted>2014-08-30T20:29:00Z</cp:lastPrinted>
  <dcterms:modified xsi:type="dcterms:W3CDTF">2014-08-30T13:32:00Z</dcterms:modified>
  <cp:revision>10</cp:revision>
  <dc:subject/>
  <dc:title>Приложение № 1</dc:title>
</cp:coreProperties>
</file>