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5" w:after="75"/>
        <w:ind w:left="300" w:hanging="0"/>
        <w:rPr/>
      </w:pPr>
      <w:r>
        <w:rPr/>
        <w:t>Про стихи</w:t>
      </w:r>
    </w:p>
    <w:p>
      <w:pPr>
        <w:pStyle w:val="Normal"/>
        <w:rPr>
          <w:color w:val="0000FF"/>
          <w:u w:val="single"/>
        </w:rPr>
      </w:pPr>
      <w:hyperlink r:id="rId2">
        <w:r>
          <w:rPr>
            <w:rStyle w:val="InternetLink"/>
            <w:i/>
            <w:iCs/>
            <w:color w:val="0000FF"/>
          </w:rPr>
          <w:t>Ефимов</w:t>
        </w:r>
      </w:hyperlink>
      <w:r>
        <w:rPr>
          <w:rStyle w:val="Emphasis"/>
          <w:color w:val="0000FF"/>
          <w:u w:val="single"/>
        </w:rPr>
        <w:t xml:space="preserve"> Данила</w:t>
      </w:r>
    </w:p>
    <w:p>
      <w:pPr>
        <w:pStyle w:val="Normal"/>
        <w:rPr/>
      </w:pPr>
      <w:r>
        <w:rPr/>
        <w:t>Иногда стихи ведь, как птенцы,</w:t>
        <w:br/>
        <w:t>Что не умеют летать, вот столь недавно</w:t>
        <w:br/>
        <w:t>Так залетели, что в душе концы,</w:t>
        <w:br/>
        <w:t>Не обрываясь, вырастают плавно.</w:t>
        <w:br/>
        <w:br/>
        <w:t>Так иногда же слов совсем не жаль,</w:t>
        <w:br/>
        <w:t>Вот тот секрет, который мы искали.</w:t>
        <w:br/>
        <w:t>Паришь ты в эйфории, летишь вдаль,</w:t>
        <w:br/>
        <w:t>Но есть конец всегда, о чём страдали...</w:t>
        <w:br/>
        <w:br/>
        <w:t>Бывают дни, конечно, когда ум</w:t>
        <w:br/>
        <w:t>Не мыслит, и совсем всё плохо.</w:t>
        <w:br/>
        <w:t>Так нужно вдохновиться, и наобум</w:t>
        <w:br/>
        <w:t>Писать не надо, будет же ведь глупо!</w:t>
        <w:br/>
        <w:br/>
        <w:t>Так вот то правило, оно поможет нам</w:t>
        <w:br/>
        <w:t>Писать всё кропотливо и с заботой.</w:t>
        <w:br/>
        <w:t>К читателям относимся, как сам,</w:t>
        <w:br/>
        <w:t xml:space="preserve">К своей же жизни, с вечною охотой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25" w:after="75"/>
      <w:ind w:left="300" w:hanging="0"/>
      <w:outlineLvl w:val="0"/>
    </w:pPr>
    <w:rPr>
      <w:rFonts w:ascii="Times New Roman CYR" w:hAnsi="Times New Roman CYR" w:cs="Times New Roman CYR"/>
      <w:b/>
      <w:bCs/>
      <w:color w:val="606060"/>
      <w:kern w:val="2"/>
      <w:sz w:val="40"/>
      <w:szCs w:val="40"/>
      <w:lang w:bidi="he-I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ihi.ru/avtor/funkynic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8:26:00Z</dcterms:created>
  <dc:creator>User</dc:creator>
  <dc:description/>
  <cp:keywords/>
  <dc:language>en-US</dc:language>
  <cp:lastModifiedBy>User</cp:lastModifiedBy>
  <dcterms:modified xsi:type="dcterms:W3CDTF">2015-01-22T20:18:00Z</dcterms:modified>
  <cp:revision>8</cp:revision>
  <dc:subject/>
  <dc:title/>
</cp:coreProperties>
</file>