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комбинированного вида № 28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есная сказка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абужского муниципального района Республики Татарстан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блемы развития детского творчества у дошкольников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Штейникова Т.Н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 1 кв. категори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lineRule="auto" w:line="360" w:before="28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Проблема развития детского творчества в настоящее время является одной из наиболее актуальных как в теоретическом, так и в практическом отношениях: ведь речь идет о важнейшем условии формирования индивидуального своеобразия личности уже на первых этапах её становл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вязи с происходящими изменениями в культурной и нравственной сфере жизни российского общества возрастает роль воспитания детей с самого раннего возраста. Одним из путей преодоления негативных явлений в духовной сфере может стать музыкальное воспитание детей на самых ранних стадиях. Такие ученые и педагоги как Асафьев, Виноградов, Гусев, Новицкая в качестве основы для музыкального образования и воспитания детей выделяют народное музыкальное творчество. Оно служит высочайшим проявлением исторической достоверности, высоких идеалов и развитого эстетического вкус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равственное и эстетическое содержание народного музыкально-поэтического творчества, непреходящая ценность его педагогических и психотерапевтических возможностей убеждают в необходимости сохранения и широкого использования фольклора в современной практике воспитания и образования. Обращаясь к народной культуре, как к источнику воспитания, можно найти благодатную почву для формирования и развития у детей различных качеств: интеллектуальных, нравственных, эстетически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узыке отводится особая роль в воспитании ребенка. С этим искусством человек соприкасается  от рождения, а целенаправленное музыкальное воспитание он получает в детском саду - а в последующем и в школе. Музыкальное воспитание является одним из средств формирования личности ребенка. В музыкальном воспитании восприятие музыки детьми  является ведущим видом деятельности. И исполнительство, и творчество детей базируется на ярких музыкальных впечатлениях. Сведения о музыке так же даются в опоре на ее "живое" звучание. Развитое восприятие обогащает все музыкальные способности детей, все виды музыкальной деятельности способствуют развитию способностей ребен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детского музыкального творчества – одно из главных задач воспита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ардинальным для педагогики является вопрос о природе музыкальных способностей: представляют ли они собой врожденные свойства человека или развиваются в результате воздействия окружающей среды воспитания и обучени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    Опираясь на работы выдающихся педагогов-психологов, можно отметить, что врожденными могут быть лишь анатомо-физиологические особенности, то есть задатки, которые лежат в основе развития способностей. А музыкальные способности, необходимые для успешного осуществления музыкальной деятельности, объединяются в понятие ”музыкальность”. Б.М. Теплов определяет музыкальность как комплекс способностей ”творческое воображение, внимание, вдохновение, творческая воля, чувство природы и т.д.” развиваемых на основе задатков в музыкальной деятельности, необходимых для успешного её осуществл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труктуру музыкальности включается три основные музыкальные способност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ладовое чувство, которое проявляется при восприятии музыки, как эмоциональное переживание, прочувствованное восприятие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музыкально-слуховое представление, включает в себя память и воображение, эта способность, проявляющая в воспроизведении по слуху мелодии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чувство ритма - это восприятие и воспроизведение временных отношений в музыке – это способность активно переживать музыку, чувствовать эмоциональную выразительность музыкального ритма и точно воспроизводить его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 каждого нормального человека, есть некоторая музыкальность. Основное, что должно интересовать - это вопрос о том, насколько музыкален тот или иной ребенок, и вопрос о том какова его музыкальность и каковы должны быть пути ее развит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узыка возникла в глубокой древности и признавалась важным и незаменимым средством формирования личных качеств человека, его духовного мира. Слушая музыку, написанную в разное время, люди получают представления о различных способах выражения чувств, мыслей, существовавших в разные эпохи. Отражая жизнь и выполняя познавательную роль, музыка воздействует на человека, воспитывает его чувства, формирует вкусы. Имея широкий диапазон содержания, музыка обогащает эмоциональный мир слушател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обретая на занятиях в ДОУ, в семье определенные знания о музыке, умения и навыки дети приобщаются к  музыкальному искусству. Нужно добиваться того, чтобы в процессе музыкального воспитания получение этих знаний, умений и навыков не являлось самоцелью, а способствовало формированию предпочтений, интересов, потребностей, вкусов детей, то есть элементов музыкально – эстетического созн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е только развивая эмоции, интересы, вкусы ребенка, можно приобщить его к музыкальной культуре, заложить её основу, а также взаимно, эстетическое воспитание развивает музыкальный и поэтический слух, способность воспринимать красоту природы, произведений музыкального и изобразительного искусства, активизирует воображение, эмоциональные реакции.</w:t>
      </w:r>
    </w:p>
    <w:p>
      <w:pPr>
        <w:pStyle w:val="Normal"/>
        <w:spacing w:lineRule="auto" w:line="360" w:before="0" w:after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ак решаются проблемы детского музыкального творчества? Начнем с того, что занятие всегда начинается  с музыкального приветствия песенкой «Здравствуйте, ребята!» Что же это даёт? Все очень просто, уже с первого шага в музыкальный зал дети чувствуют атмосферу, настраиваются на определенный ритм. Это очень дисциплинирует детей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Appleconvertedspace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амый сложный момент занятия, и очень ответственный это – слушание.</w:t>
        <w:br/>
        <w:t>Рассматривая картинки, дети учатся понимать живопись, слушая рассказы, воспринимают художественное слово, а слушая песни, или пьесы они учатся любить, понимать и осознавать музы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ервая задача — пробудить у детей интерес к музыке. Эта задача решается соответствующим подбором музыкальных произвед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торая задача — поднять общую музыкальность. Посредством слушания музыки у детей развиваются, обогащаются слуховые восприятия, повышается культура слуш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ретья задача — привить ребенку вкус к хорошей музыке. Важно с малых лет создать для ребенка благоприятную музыкальную среду, исполнять для него высокохудожественные музыкальные произведения.</w:t>
      </w:r>
    </w:p>
    <w:p>
      <w:pPr>
        <w:pStyle w:val="Normal"/>
        <w:spacing w:lineRule="auto" w:line="360" w:before="0" w:after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Четвертая задача — познакомить детей с основными элементами музыки: мелодией, ладом, гармонией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360" w:before="0" w:after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convertedspace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менно во время слушания из детей просто ключом бьет фантазия. Они могут услышать в музыке то, о чем взрослый человек просто не догадываетс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Appleconvertedspace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ения психолога о пользе слушания музыки. В процесс обучения включен такой момент как музыкальная дидактическая игра. В чем её суть, в том, что в игровой форме мы учим детей очень серьезным музыкальным вещам. Например, длительность нот, «Простучи свое имя»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акже это правильная посадка во время пения и дыхательная гимнастика.</w:t>
        <w:br/>
        <w:t>Казалось, наши дети просто держаться за животики, но при этом они узнают, откуда берется дыхание и правильный звук. И не надо никаких сложных слов: положите руки на диафрагму и прочувствуйте взятие звука.</w:t>
        <w:br/>
        <w:t xml:space="preserve">            Особенность ребенка в том, что он не может долгое время заниматься чем то одним. Он просто устаёт. Его внимание ослабевает, теряется интерес к процессу,  допустим разучиванию песни. Поэтому его внимание переключается на совершенно новый вид деятельности, который им кстати сказать, всем очень нравится. Это пальчиковые игр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же с детьми разучиваются танцевальные движения. И завершает музыкальное занятие игра. Развить умения и навыки – это не самое главное, гораздо важнее пробудить интерес к творчеству детей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ная цель – это доставить детям радость, вдохнуть в них творческое начало, превращать их пребывание в детском саду в сказку, праздник, воспитывать их на лучших образцах народного творчества, прививать вкус и любовь к прекрасном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ошкольный возраст чрезвычайно важен для дальнейшего овладение музыкальной культурой. Если в процессе музыкального творчества будет сформировано музыкально – эстетическое сознание и это не пройдет бесследно для последующего развития ребенка, его общего духовного становления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писок использованной литературы:</w:t>
      </w:r>
    </w:p>
    <w:p>
      <w:pPr>
        <w:pStyle w:val="Style17"/>
        <w:numPr>
          <w:ilvl w:val="0"/>
          <w:numId w:val="1"/>
        </w:numPr>
        <w:spacing w:lineRule="auto" w:line="360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кола творческого воспитания (</w:t>
      </w:r>
      <w:r>
        <w:rPr>
          <w:rFonts w:cs="Times New Roman" w:ascii="Times New Roman" w:hAnsi="Times New Roman"/>
          <w:sz w:val="28"/>
          <w:szCs w:val="28"/>
        </w:rPr>
        <w:t xml:space="preserve">Комарова Т. С.), М., 2003. </w:t>
      </w:r>
    </w:p>
    <w:p>
      <w:pPr>
        <w:pStyle w:val="Header"/>
        <w:numPr>
          <w:ilvl w:val="0"/>
          <w:numId w:val="1"/>
        </w:numPr>
        <w:tabs>
          <w:tab w:val="clear" w:pos="708"/>
        </w:tabs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ерова О.Е. Развитие творческого мышления у детей (игры и упражнения). – М.: Академический проект: Альма Матер, 2005. </w:t>
      </w:r>
    </w:p>
    <w:p>
      <w:pPr>
        <w:pStyle w:val="Style17"/>
        <w:numPr>
          <w:ilvl w:val="0"/>
          <w:numId w:val="1"/>
        </w:numPr>
        <w:spacing w:lineRule="auto" w:line="360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овлева Е.Л. Психология развития творческого потенциала личности. – М.: Молодая гвардия, 1997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процесса воспитания и обучения дошкольников в деятельности. Свердловск: УГПИ, 2008.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гностика психологических особенностей дошкольника (Урунтаева Г.А.), М.: Издательский центр « Академия», 1997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CC" w:val="clear"/>
        <w:spacing w:lineRule="auto" w:line="360" w:before="28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2:14:00Z</dcterms:created>
  <dc:creator>123</dc:creator>
  <dc:description/>
  <cp:keywords/>
  <dc:language>en-US</dc:language>
  <cp:lastModifiedBy>Дмитрий</cp:lastModifiedBy>
  <dcterms:modified xsi:type="dcterms:W3CDTF">2015-01-25T16:20:00Z</dcterms:modified>
  <cp:revision>3</cp:revision>
  <dc:subject/>
  <dc:title/>
</cp:coreProperties>
</file>