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аспорт прое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27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Ι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Название проект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ображение осени в литературных произведениях»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Руководитель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лымова Ю.В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Консультанты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Состав и возраст проектной группы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2 класса «А»-21 челов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- индивидуальный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Продолжительность проект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октябрь 2012 г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Типология проект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лассный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Учебный предмет, в рамках которого проводится работ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Учебные дисциплины, близкие к теме проект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, окружающий мир, технология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Актуальность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уроках литературного чтения, работая с произведениями, можно  изучать осенние изменения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Цель проект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ть копилку с разнообразным фольклорным и занимательным материалом для изучения сезонных изменений в природе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Задачи проект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)  найти пословицы, поговорки, загадки, стихи, сказки об осени, расск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)  изучить, как отображены в них осенние изме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)  представить свои результаты в виде книг, позволяющих использовать их в учебной работе в качестве дополнительного пособи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ΙΙ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Этапы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ка пробл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иск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укт (книжка-самодел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оекта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Проблем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 отображаются признаки осени в литературных произведен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Деятельность учите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отивирует учащихся,   объ</w:t>
              <w:softHyphen/>
              <w:t>ясняет цели проекта, наблю</w:t>
              <w:softHyphen/>
              <w:t>д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Деятельность учени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точняют ин</w:t>
              <w:softHyphen/>
              <w:t>формацию, обсу</w:t>
              <w:softHyphen/>
              <w:t>ждают задание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Рабочее планирование проекта, поиск информации, продукт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используемые материал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ниги, Интер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блю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формление итоговых проду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роки (до 20.10.12 г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место презентации - класс, урок литературного чтения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Презентация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проекта, участие в его коллективном анализе и оценке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Портфолио проект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материал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4:45:00Z</dcterms:created>
  <dc:creator>Семья</dc:creator>
  <dc:description/>
  <cp:keywords/>
  <dc:language>en-US</dc:language>
  <cp:lastModifiedBy>Home</cp:lastModifiedBy>
  <cp:lastPrinted>2012-09-29T17:37:00Z</cp:lastPrinted>
  <dcterms:modified xsi:type="dcterms:W3CDTF">2012-09-29T13:37:00Z</dcterms:modified>
  <cp:revision>2</cp:revision>
  <dc:subject/>
  <dc:title/>
</cp:coreProperties>
</file>