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создания классной  газеты</w:t>
      </w:r>
    </w:p>
    <w:p>
      <w:pPr>
        <w:pStyle w:val="Normal"/>
        <w:jc w:val="center"/>
        <w:rPr/>
      </w:pPr>
      <w:r>
        <w:rPr>
          <w:b/>
        </w:rPr>
        <w:t>2008-2009 уч. гг.</w:t>
      </w:r>
    </w:p>
    <w:p>
      <w:pPr>
        <w:pStyle w:val="Normal"/>
        <w:jc w:val="center"/>
        <w:rPr/>
      </w:pPr>
      <w:r>
        <w:rPr/>
        <w:t>Руководители проекта: Серебрякова И.Ю., Мальцева Т.В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1908"/>
        <w:gridCol w:w="2877"/>
        <w:gridCol w:w="3423"/>
        <w:gridCol w:w="2160"/>
      </w:tblGrid>
      <w:tr>
        <w:trPr/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7" w:hRule="atLeast"/>
        </w:trPr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полага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:</w:t>
            </w:r>
          </w:p>
          <w:p>
            <w:pPr>
              <w:pStyle w:val="Normal"/>
              <w:rPr/>
            </w:pPr>
            <w:r>
              <w:rPr/>
              <w:t>Для чего нужна газета? Какой материал будем помещать в не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>на уроках русского языка учить писать сочинения на заданную те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ть творческий подход к поставленной задач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вышать мотивацию к обучению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ить самостоятельно добывать знани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вать навыки устной и письменной реч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вать коммуникативные способности учащихс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ть возможность применения теоретических знаний на практик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вать творческие способности ученик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одить работу по профориентации среди учащихс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:</w:t>
            </w:r>
          </w:p>
          <w:p>
            <w:pPr>
              <w:pStyle w:val="Normal"/>
              <w:rPr/>
            </w:pPr>
            <w:r>
              <w:rPr/>
              <w:t>Умеем ли мы писать сочинения на заданную тему?</w:t>
            </w:r>
          </w:p>
          <w:p>
            <w:pPr>
              <w:pStyle w:val="Normal"/>
              <w:rPr/>
            </w:pPr>
            <w:r>
              <w:rPr/>
              <w:t>Хотим ли мы принять участие в проекте создания газеты?</w:t>
            </w:r>
          </w:p>
          <w:p>
            <w:pPr>
              <w:pStyle w:val="Normal"/>
              <w:rPr/>
            </w:pPr>
            <w:r>
              <w:rPr>
                <w:b/>
              </w:rPr>
              <w:t>Цел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научиться писать сочинения на заданную те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ть самостоятельно находить материал в учебной и справочной литератур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ьзоваться ресурсами Интернет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ирать, систематизировать, анализировать отобранный материал для работ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ершенствовать навыки устной и письменной реч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учиться связно, логично излагать свои мысл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менять полученные знания на практике – участвовать в создании газеты; определиться в поиске своей будущей профе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классной газеты с компьютерной поддержкой</w:t>
            </w:r>
          </w:p>
        </w:tc>
      </w:tr>
      <w:tr>
        <w:trPr>
          <w:trHeight w:val="85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рганизация и планир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исполнения: октябрь- 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актирование, отбор лучших сочинений для газ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уроках русского языка выделять время для прослушивания сочинений учащихся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ление плана.</w:t>
            </w:r>
          </w:p>
          <w:p>
            <w:pPr>
              <w:pStyle w:val="Normal"/>
              <w:rPr/>
            </w:pPr>
            <w:r>
              <w:rPr/>
              <w:t>Пла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бор материала для сочинений на заданную тему (задействовать ресурсы Интернет, учебная и справочная литература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мы сочинений: «Моя Родина», «День пожилого человека», «День независимости страны», «Агалатово вчера, сегодня, завтра», «Для чего я живу?», «Я люблю урок …, потому что…», «Ура! Каникулы!», «Новый год…Новый год? Новый год!»,«Общественно полезный труд – это…», «Моя мам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стематизация, обобщение, анализ собранного материал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писание сочинения (черновой вариант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дактирован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писание сочинения (чистовой вариант)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слушивание сочи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Пла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 xml:space="preserve">Выбор средств </w:t>
            </w:r>
          </w:p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Сроки исполнения: октябрь-февра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суждение возможных средств проектной и информационной деятельности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суждение возможных средств проектной и информационной деятельности (ресурсы Интернет, учебная и справочная литерату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бор основных и дополнительных сред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 xml:space="preserve">Составление рабочего варианта проекта </w:t>
            </w:r>
          </w:p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firstLine="108"/>
              <w:rPr/>
            </w:pPr>
            <w:r>
              <w:rPr/>
              <w:t>Сроки исполнения: февра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стие в обсуждении и оценке промежуточного результата, помощь, консультаци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суждение и составление рабочего варианта про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ий вариант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 xml:space="preserve">Составление окончательного варианта проекта (газеты) </w:t>
            </w:r>
          </w:p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firstLine="108"/>
              <w:rPr/>
            </w:pPr>
            <w:r>
              <w:rPr/>
              <w:t>Сроки исполнения: мар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мощь в корректировке и редактировании собранного материала, </w:t>
            </w:r>
          </w:p>
          <w:p>
            <w:pPr>
              <w:pStyle w:val="Normal"/>
              <w:rPr/>
            </w:pPr>
            <w:r>
              <w:rPr/>
              <w:t>организации презентаци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ректирование, редактирование и подготовка к презен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ончательный  сценарий през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Презентация проекта</w:t>
            </w:r>
          </w:p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firstLine="108"/>
              <w:rPr/>
            </w:pPr>
            <w:r>
              <w:rPr/>
              <w:t>Сроки исполнения: апре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ение роли, отведенной по сценарию (ведущий)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презентации газе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ечный продукт проекта – классная газ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02:00Z</dcterms:created>
  <dc:creator>Влада</dc:creator>
  <dc:description/>
  <cp:keywords/>
  <dc:language>en-US</dc:language>
  <cp:lastModifiedBy>SE7EN USER</cp:lastModifiedBy>
  <dcterms:modified xsi:type="dcterms:W3CDTF">2010-11-20T16:19:00Z</dcterms:modified>
  <cp:revision>10</cp:revision>
  <dc:subject/>
  <dc:title>Проект создания классной  газеты </dc:title>
</cp:coreProperties>
</file>