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ГОРОДА ТОМ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АРТАМЕНТ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ОБЩЕОБРАЗОВАТЕЛЬНАЯ ШКОЛА №67 ГОРОДА ТОМСКА</w:t>
      </w:r>
    </w:p>
    <w:p>
      <w:pPr>
        <w:pStyle w:val="Normal"/>
        <w:jc w:val="center"/>
        <w:rPr/>
      </w:pPr>
      <w:r>
        <w:rPr/>
        <w:t xml:space="preserve">Иркутский тракт, 51/3, Томск, 634049, тел.: (3822) 75-18-22;  </w:t>
      </w:r>
      <w:r>
        <w:rPr>
          <w:lang w:val="en-US"/>
        </w:rPr>
        <w:t>school</w:t>
      </w:r>
      <w:r>
        <w:rPr/>
        <w:t>5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tomsk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t>ИНН 7017190698/КПП 701701001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На заседании МС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МАОУ СОШ №67 г. Томска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Протокол №   от ________2014г.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Театр в школе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ровень общего образования (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чальное  общее образование   1-4  классы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часов 34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Чепкасова Лариса Сергеевна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неурочной деятельности «Театр в школе» составлена на основе: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граммы курса «Театр» для начальной школы И.А. Генералова</w:t>
      </w:r>
      <w:r>
        <w:rPr>
          <w:bCs/>
          <w:sz w:val="28"/>
          <w:szCs w:val="28"/>
        </w:rPr>
        <w:t>;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тельной программы «Основы театрального искусства» Похмельных А.А. (Муниципальное образовательное учреждение дополнительного образования детей. Детско-юношеский центр г. Петрозаводска);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ы обучения детей основам сценического искусства «Школьный театр» Е.Р. Ганелина (Санкт – Петербургская государственная академия театрального искусства. Кафедра основ актёрского мастерства)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ы  по художественно-эстетическому (и речевому) развитию дошкольников). Авторы: Н.А. Чуракова, д.ф.н. проф.; О.В Малаховская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ы А.П.Ершовой «Уроки театра на уроках в начальной школе»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Calibri" w:cs="Bookman Old Style"/>
          <w:b/>
          <w:b/>
          <w:bCs/>
          <w:sz w:val="28"/>
          <w:szCs w:val="28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8"/>
          <w:szCs w:val="28"/>
          <w:lang w:eastAsia="en-US"/>
        </w:rPr>
      </w:r>
    </w:p>
    <w:p>
      <w:pPr>
        <w:pStyle w:val="Style15"/>
        <w:shd w:fill="FFFFFF" w:val="clear"/>
        <w:spacing w:before="29" w:after="2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Содержание</w:t>
      </w:r>
    </w:p>
    <w:p>
      <w:pPr>
        <w:pStyle w:val="Style15"/>
        <w:shd w:fill="FFFFFF" w:val="clear"/>
        <w:spacing w:before="29" w:after="24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ояснительная записка;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ая характеристика курса;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ичностные и метапредметные результаты освоения курса внеурочной деятельности;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ржание курса внеурочной деятельности;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ематическое планирование с определением основных видов внеурочной деятельности обучающихся;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исание учебно-методического и материально-технического обеспечения курса.</w:t>
      </w:r>
    </w:p>
    <w:p>
      <w:pPr>
        <w:pStyle w:val="Normal"/>
        <w:tabs>
          <w:tab w:val="clear" w:pos="708"/>
          <w:tab w:val="left" w:pos="4176" w:leader="none"/>
        </w:tabs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коммуникативных умений, развитие художественно-творческих способностей личности,  была и остается одной из актуальных проблем педагогики и психологии. Особенно эта проблема обостряется в сложные критические периоды жизни общества, когда наиболее остро ощущается необходимость в творческих личностях, способных самостоятельно, по-новому разрешать возникшие трудности. Развитие творческой социально активной, креативной личности не представляется возможным без использования такого эффективного средства воспитания как художественное творчество. Особое место, в котором занимает театр, способный приобщить к общечеловеческим духовным ценностям и сформировать творческое отношение к действительности, являясь средством формирования коммуникативных умений и способом самопознания, самораскрытия и самореализации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Театр своей многомерностью, своей многоликостью и синтетической природой способен помочь младшему школьнику: раздвинуть рамки постижения мира, увлечь его добром, желанием делиться своими мыслями, умением слышать других, развиваться, творя (разумеется, на первых порах с педагогом) и играя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ведение преподавания театрального искусства в общеобразовательную школу способно эффективно повлиять на  формирование коммуникативных умений и воспитательно - образовательный процесс. 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плочение коллектива класса, расширение культурного диапазона учеников, повышение культуры поведения и речи – всё это возможно осуществлять через обучение и творчество на театральных занятиях в школе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собое значение театральное творчество приобретает в начальной школе. Оно не только помогает воспитывать, но и обучает с помощью игры, т.к. для детей игра в этом возрасте – основной вид деятельности, постоянно перерастающий в работу (обучение)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грамма внеурочной деятельности «Театр в школе» составлена на основе:</w:t>
      </w:r>
    </w:p>
    <w:p>
      <w:pPr>
        <w:pStyle w:val="Normal"/>
        <w:spacing w:lineRule="auto" w:line="36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программы курса «Театр» для начальной школы И.А. Генералова </w:t>
      </w:r>
      <w:r>
        <w:rPr>
          <w:rFonts w:eastAsia="Calibri"/>
          <w:bCs/>
          <w:sz w:val="28"/>
          <w:szCs w:val="28"/>
          <w:lang w:eastAsia="en-US"/>
        </w:rPr>
        <w:t>[7];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бразовательной программы «Основы театрального искусства» Похмельных А.А. (Муниципальное образовательное учреждение дополнительного образования детей. Детско-юношеский центр г. Петрозаводска);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ограммы обучения детей основам сценического искусства «Школьный театр» Е.Р. Ганелина (Санкт – Петербургская государственная академия театрального искусства. Кафедра основ актёрского мастерства)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ограммы  по художественно-эстетическому (и речевому) развитию дошкольников). Авторы: Н.А. Чуракова, д.ф.н. проф.; О.В Малаховская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- программы обучения «Театр в начальной школе» Чечина Елена Станиславовна учитель начальных классов высшей кв. категории МОУ «СОШ № 22» города Набережные Челны Республики Татарстан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- в частности программы А.П.Ершовой «Уроки театра на уроках в начальной школе»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Цель</w:t>
      </w:r>
      <w:r>
        <w:rPr>
          <w:rFonts w:eastAsia="Calibri"/>
          <w:bCs/>
          <w:sz w:val="28"/>
          <w:szCs w:val="28"/>
          <w:lang w:eastAsia="en-US"/>
        </w:rPr>
        <w:t xml:space="preserve">: формирование коммуникативных умений, поддержка одарённых детей, воспитание и развитие понимающего, умного, воспитанного театрального зрителя, обладающего художественным вкусом, необходимыми знаниями, собственным мнением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Задачи: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ть знания о театре, театральной деятельности как особого вида синтетического искусства, овладеть соответствующей терминологией, знать профессии, связанные с театральной деятельностью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ормировать умения театральной деятельности: анализировать и понимать роль, выбирать и применять средства выразительности для  создания образа, овладеть элементами актерского мастерства;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апредметные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) формировать </w:t>
      </w:r>
      <w:r>
        <w:rPr>
          <w:rFonts w:eastAsia="Calibri"/>
          <w:b/>
          <w:bCs/>
          <w:sz w:val="28"/>
          <w:szCs w:val="28"/>
          <w:lang w:eastAsia="en-US"/>
        </w:rPr>
        <w:t>коммуникативные</w:t>
      </w:r>
      <w:r>
        <w:rPr>
          <w:rFonts w:eastAsia="Calibri"/>
          <w:bCs/>
          <w:sz w:val="28"/>
          <w:szCs w:val="28"/>
          <w:lang w:eastAsia="en-US"/>
        </w:rPr>
        <w:t xml:space="preserve"> умения, такие как: включаться и поддерживать диалог, коллективное обсуждение; учитывать мнения партнёров, отличные от собственных; обращаться за помощью; формулировать свои затруднения; предлагать помощь и сотрудничество; научить слушать собеседника; научить договариваться о распределении функций и ролей в совместной деятельности, приходить к общему решению; помочь формулировать собственное мнение и позицию; осуществлять взаимный контроль; адекватно оценивать собственное поведение и поведение окружающих;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развивать умение  проявлять инициативу и активность, планировать свою работу, сопоставлять свои достижения с заданными критериями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Личностные задачи: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ть 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целостность взгляда на мир средствами литературных произведений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ознание значимости занятий театральным искусством для личного развития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тличительными особенностями и новизной программы является соединение в себе основных современных принципов в образовании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- деятельностный подход </w:t>
      </w:r>
      <w:r>
        <w:rPr>
          <w:rFonts w:eastAsia="Calibri"/>
          <w:bCs/>
          <w:sz w:val="28"/>
          <w:szCs w:val="28"/>
          <w:lang w:eastAsia="en-US"/>
        </w:rPr>
        <w:t>к воспитанию и развитию ребенка средствами театра, где школьник выступает в роли то актёра, то музыканта, то художника, на практике узнаёт о том, что актёр – это одновременно и творец, и материал, и инструмент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- принцип междисциплинарной интеграции – </w:t>
      </w:r>
      <w:r>
        <w:rPr>
          <w:rFonts w:eastAsia="Calibri"/>
          <w:bCs/>
          <w:sz w:val="28"/>
          <w:szCs w:val="28"/>
          <w:lang w:eastAsia="en-US"/>
        </w:rPr>
        <w:t>применим к смежным наукам (уроки литературы и музыки, литература и живопись, изобразительное искусство и технология, вокал и ритмика)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- принцип креативности – </w:t>
      </w:r>
      <w:r>
        <w:rPr>
          <w:rFonts w:eastAsia="Calibri"/>
          <w:bCs/>
          <w:sz w:val="28"/>
          <w:szCs w:val="28"/>
          <w:lang w:eastAsia="en-US"/>
        </w:rPr>
        <w:t xml:space="preserve">предполагает максимальную ориентацию на творчество ребенка, на развитие его психофизических ощущений, раскрепощение личности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-принцип коммуникативной направленности - </w:t>
      </w:r>
      <w:r>
        <w:rPr>
          <w:rFonts w:eastAsia="Calibri"/>
          <w:bCs/>
          <w:sz w:val="28"/>
          <w:szCs w:val="28"/>
          <w:lang w:eastAsia="en-US"/>
        </w:rPr>
        <w:t>вовлечение учащихся в устную и письменную коммуникацию; отбор и организация  учебного  материала: тематику, сферы общения, ситуации общения, возможные в заданных условиях; использование различных организационных форм для включения каждого в общение; соблюдения условий, благоприятствующих общению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Программа предусматривает использование следующих форм проведения занятий: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гра – беседа - иллюстрирование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основ сценического мастерства  - мастерская образа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астерская костюма, декораций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нсценировка прочитанного произведения - постановка спектакля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ещение спектакля - работа в малых группах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ктёрский тренинг – экскурсия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ступление - диагностик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Актерский тренинг</w:t>
      </w:r>
      <w:r>
        <w:rPr>
          <w:rFonts w:eastAsia="Calibri"/>
          <w:bCs/>
          <w:sz w:val="28"/>
          <w:szCs w:val="28"/>
          <w:lang w:eastAsia="en-US"/>
        </w:rPr>
        <w:t xml:space="preserve">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ольшое значение имеет работа над </w:t>
      </w:r>
      <w:r>
        <w:rPr>
          <w:rFonts w:eastAsia="Calibri"/>
          <w:b/>
          <w:bCs/>
          <w:sz w:val="28"/>
          <w:szCs w:val="28"/>
          <w:lang w:eastAsia="en-US"/>
        </w:rPr>
        <w:t>оформлением спектакля, над декорациями</w:t>
      </w:r>
      <w:r>
        <w:rPr>
          <w:rFonts w:eastAsia="Calibri"/>
          <w:bCs/>
          <w:sz w:val="28"/>
          <w:szCs w:val="28"/>
          <w:lang w:eastAsia="en-US"/>
        </w:rPr>
        <w:t xml:space="preserve">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ажной формой занятий являются </w:t>
      </w:r>
      <w:r>
        <w:rPr>
          <w:rFonts w:eastAsia="Calibri"/>
          <w:b/>
          <w:bCs/>
          <w:sz w:val="28"/>
          <w:szCs w:val="28"/>
          <w:lang w:eastAsia="en-US"/>
        </w:rPr>
        <w:t xml:space="preserve">экскурсии </w:t>
      </w:r>
      <w:r>
        <w:rPr>
          <w:rFonts w:eastAsia="Calibri"/>
          <w:bCs/>
          <w:sz w:val="28"/>
          <w:szCs w:val="28"/>
          <w:lang w:eastAsia="en-US"/>
        </w:rPr>
        <w:t>в театр, где дети напрямую знакомятся с процессом подготовки спектакля: посещение гримерной, костюмерной, просмотр спектакля. После просмотра спектакля предполагаются следующие виды деятельности: беседы по содержанию и иллюстрирование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Беседы</w:t>
      </w:r>
      <w:r>
        <w:rPr>
          <w:rFonts w:eastAsia="Calibri"/>
          <w:bCs/>
          <w:sz w:val="28"/>
          <w:szCs w:val="28"/>
          <w:lang w:eastAsia="en-US"/>
        </w:rPr>
        <w:t xml:space="preserve"> о театре знакомят школьников в доступной им форме с особенностями реалистического театрального искусства, его видами и жанрами; раскрывает общественно-воспитательную роль театра. Все это направлено на развитие зрительской культуры детей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Изучение основ актёрского мастерства</w:t>
      </w:r>
      <w:r>
        <w:rPr>
          <w:rFonts w:eastAsia="Calibri"/>
          <w:bCs/>
          <w:sz w:val="28"/>
          <w:szCs w:val="28"/>
          <w:lang w:eastAsia="en-US"/>
        </w:rPr>
        <w:t xml:space="preserve"> способствует формированию у школьников художественного вкуса и эстетического отношения к действительности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ннее формирование навыков грамотного драматического творчества у  школьников способствует их гармоничному речевому и художественному развитию в дальнейшем. 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 деятельности младших школьников по данной программе увеличивает шансы быть успешными в любом выбранном ими виде деятельност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полагаемые результаты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ммуникативные  умения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Обучающийся научится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включаться в диалог, в коллективное обсуждение, проявлять инициативу и активность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работать в группе, учитывать мнения партнёров, отличные от собственных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обращаться за помощью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формулировать свои затруднения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редлагать помощь и сотрудничество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слушать собеседника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договариваться о распределении функций и ролей в совместной деятельности, приходить к общему решению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формулировать собственное мнение и позицию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осуществлять взаимный контроль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адекватно оценивать собственное поведение и поведение окружающих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гулятивные умения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Обучающийся научится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онимать и принимать учебную задачу, сформулированную учителем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ланировать свои действия на отдельных этапах работы над пьесо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осуществлять контроль, коррекцию и оценку результатов свое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знавательные умения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Обучающийся научится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онимать и применять полученную информацию при выполнении задани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чностные результаты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  <w:t>У учеников будут сформированы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целостность взгляда на мир средствами литературных произведени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осознание значимости занятий театральным искусством для личного развития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eastAsia="en-US"/>
        </w:rPr>
        <w:t>Формы и виды контроля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полноценной реализации данной программы используются разные виды контроля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текущий – осуществляется посредством наблюдения за деятельностью ребенка в процессе занятий; диагностика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промежуточный – праздники, соревнования, занятия-зачеты, конкурсы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·итоговый – открытые занятия, спектакли, диагностика, отзывы коллег, родителей, детей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Формой подведения итогов</w:t>
      </w:r>
      <w:r>
        <w:rPr>
          <w:rFonts w:eastAsia="Calibri"/>
          <w:bCs/>
          <w:sz w:val="28"/>
          <w:szCs w:val="28"/>
          <w:lang w:eastAsia="en-US"/>
        </w:rPr>
        <w:t> 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, диагностик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держание программы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грамма «Театр в школе» включает в себя следующие разделы (Таблица№2)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«Мы играем – мы мечтаем!» (Введение ребёнка в мир театрального искусства)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Театр и речь. (Речь, как основное средство театрализованного искусства)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Основы актёрского мастерства. (Сценическое искусство: развитие игрового поведения, эстетических чувств)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росмотр спектаклей в театрах города. («Творческая мастерская»)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Наш театр.  ( Самостоятельная театральная деятельность»: театрализованные игры, игры-драматизации, постановка спектаклей)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урс рассчитан на 4 года обучения в начальной школе. Занятия по образовательной программе «Маски» проводятся 1 раза в неделю по 40 минут. Количество детей в группах 10-15 человек. Такое число обучающихся в группе позволяет обеспечить индивидуальный подход к каждому ребенку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аблица№1 Разделы кур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4111"/>
      </w:tblGrid>
      <w:tr>
        <w:trPr>
          <w:trHeight w:val="1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 раздел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Фор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иды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Мы играем – мы мечтаем!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гров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участвовать в диалоге, умение слушать и вступать в диалог, участвовать в коллективном обсуждении пробл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заимодействие учеников между собой на уровне класса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Театр и речь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– бесед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знаватель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бирать и использовать адекватные выра</w:t>
              <w:softHyphen/>
              <w:t>зительные средст</w:t>
              <w:softHyphen/>
              <w:t>ва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заимодействие ученика с учител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досугово - развлекатель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Основы актёрского мастерства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изучение основ сценического мастер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актёрский трен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блемно-ценностное общ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решать творческие задачи на уровне импрови</w:t>
              <w:softHyphen/>
              <w:t>заций, уметь ис</w:t>
              <w:softHyphen/>
              <w:t>пользовать художе</w:t>
              <w:softHyphen/>
              <w:t>ственные материа</w:t>
              <w:softHyphen/>
              <w:t>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</w:t>
              <w:softHyphen/>
              <w:t>ва и «актёрам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ставить вопросы; обращаться за помощью; формулировать свои затруднения, предлагать помощь и сотрудничеств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Просмотр спектаклей в театрах города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просмотр спектак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– бесед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иллюстр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циальное твор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допускать возможность существования у людей различных точек зрения, в том числе отличной от его собственной, и ориентироваться на позицию партнёра в общении и взаимодействи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удожественное твор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</w:t>
              <w:softHyphen/>
              <w:t>ва и «актёрами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Наш театр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мастерская образ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мастерская костюма, декораци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инсценировка, постановка спектак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нятие -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циальное твор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рабатывать единую тактику в театрализованных действиях, учитывая мнения партнеров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20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ссле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мение разрабатывать единую тактику в театрализованных действиях, учитывая мнения партнеров,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использовать речь для регуляции своего действия, и действий партнера,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пособность сохранять доброжелательное отношение друг к другу в ситуации конфликта интересов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ступать в роли актёра, зрителя, режиссёра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изучения разделов «Театр» и «Основы актёрского мастерства» рекомендуется использовать «Театр. Пособие для дополнительного образования» И.А. Генералова, Ершовой Т.Г. [29,30]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акже разработанная программа «Театр в школе» предполагает разные формы работы - индивидуальные и подгрупповые занятия, которые используются с целью формирования коммуникативных умений и отработки отдельных сцен спектаклей.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Формы проведения занятий в урочное и внеурочное время: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игра (направлена на развитие игрового поведения детей, формирование умения общаться со сверстниками и взрослыми людьми в различных жизненных ситуациях, театрализованная деятельность, направленная на отработку дикции, артикуляции)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еседа (направлена на формирование умения выражать своё отношение к героям, их поступкам при анализе произведения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ллюстрирование (после просмотра спектакля или прочтения произведения предполагаются следующие виды деятельности: беседы по содержанию и иллюстрирование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основ сценического мастерства (призван обеспечить условия для овладения школьниками элементарными знаниями о театральном искусстве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астерская костюма, декораций (совместное изготовление и подбор атрибутов, кукол и игрушек, элементов костюмов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нсценировка прочитанного произведения, или отдельных частей, по желанию детей и педагога, изучаемых по программе: «Перспективная Начальная Школа» автора: литературное чтение, автора Н.А.Чураковой,  и по разработанной программе «Театр в школе»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тановка спектакля (работа над постановкой во время генеральных репетиций, отработка отдельной части спектакля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ещение спектакля (просмотр спектакля в театрах города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бота в малых группах (развитие творческой активности школьников через решение определённых коммуникативных задач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ктёрский тренинг (беседы и встречи с заслуженными актёрами и педагогами известных театров города, например М.В. Дюсметова, И.В.Гоц)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экскурсия (дети напрямую знакомятся с процессом подготовки спектакля: посещение гримерной, костюмерной тетра «Скоморох»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ступление (выступление с готовой постановкой на разных сценических площадках СОШ, ДОУ и т. д)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иагностика (проводится во время занятий в три этапа направленная на выявление уровня коммуникативных умений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Для правильной организации театральных </w:t>
      </w:r>
      <w:r>
        <w:rPr>
          <w:rFonts w:eastAsia="Calibri"/>
          <w:b/>
          <w:bCs/>
          <w:i/>
          <w:sz w:val="28"/>
          <w:szCs w:val="28"/>
          <w:lang w:eastAsia="en-US"/>
        </w:rPr>
        <w:t>занятий</w:t>
      </w:r>
      <w:r>
        <w:rPr>
          <w:rFonts w:eastAsia="Calibri"/>
          <w:b/>
          <w:bCs/>
          <w:sz w:val="28"/>
          <w:szCs w:val="28"/>
          <w:lang w:eastAsia="en-US"/>
        </w:rPr>
        <w:t xml:space="preserve"> рекомендуется учитывать следующие принципы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. Содержательность занятий, разнообразие тематики и методов работы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Ежедневное включение театрализованных игр во все формы организации педагогического процесса, что сделает их такими же необходимыми, как дидактические и сюжетно-ролевые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Максимальная активность детей на всех этапах подготовки и проведения игр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Сотрудничество детей друг с другом, взрослыми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Подготовленность и заинтересованность воспитателей. Все игры и упражнения на занятии подобраны таким образом, что удачно сочетают движения, речь, мимику, пантомиму в различных вариациях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 требования предъявляются не только к личностным и профессиональным качествам педагога, но и к организуемой им среде, которая помогает формированию коммуникативных умений: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В театрализованной деятельности в тесном взаимодействии с развитием творческих способностей формируются все стороны личности ребенка; воображение обогащает интересы и личный опыт ребенка, через стимулирование эмоций формирует сознание нравственных норм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Механизм воображения в театрализованной деятельности активно влияет на развитие эмоциональной сферы ребенка, его чувства, восприятие создаваемых образов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При систематических занятиях театрализованной деятельностью у детей развивается способность активно использовать различные виды знаково-символической функции, способность к созданию образов и эффективные механизмы воображения, которые влияют на развитие творческого воображения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 Театрализованная деятельность должна быть разной функциональной направленности, содержать образовательные воспитательные задачи, выступать как средство развития психических процессов ребенка, чувств, нравственных понятий, познания окружающего мир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.Подходить к организации театрализованной деятельности нужно с учетом возрастных и индивидуальных особенностей детей, чтобы у нерешительных - воспитывать смелость, уверенность, а у импульсивных - умение считаться с мнением коллектива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.Театрализованная  деятельность должны быть различной по своему содержанию, нести информацию об окружающей действительности, необходим специальный отбор художественных произведений, на основе которых строятся сюжеты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том числе, педагогу необходимо учитывать </w:t>
      </w:r>
      <w:r>
        <w:rPr>
          <w:rFonts w:eastAsia="Calibri"/>
          <w:b/>
          <w:bCs/>
          <w:sz w:val="28"/>
          <w:szCs w:val="28"/>
          <w:lang w:eastAsia="en-US"/>
        </w:rPr>
        <w:t>планируемые результаты и уровень освоения коммуникативных умений  обучающихся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Итог курса по программе «Театр в школе»</w:t>
      </w:r>
      <w:r>
        <w:rPr>
          <w:rFonts w:eastAsia="Calibri"/>
          <w:bCs/>
          <w:sz w:val="28"/>
          <w:szCs w:val="28"/>
          <w:lang w:eastAsia="en-US"/>
        </w:rPr>
        <w:t xml:space="preserve"> - это приобретение опыта решения коммуникативных задач в реальной жизни, а также активное участие в творческих постановках на площадках школы и города, умение выступать в роли режиссёра, декоратора, художника-оформителя, актёр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ЧЕБНО-ТЕМАТИЧЕСКИЙ ПЛАН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 год обучения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276"/>
        <w:gridCol w:w="850"/>
        <w:gridCol w:w="993"/>
        <w:gridCol w:w="38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о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ак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Мы играем – мы мечтаем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мение участвовать в диалоге, умение слушать и вступать в диалог,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гры на развитие внимания и вооб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частвовать в коллективном обсуждении проблем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заимодействие учеников между собой на уровне клас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1-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Театр и речь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бирать и использовать адекватные выра</w:t>
              <w:softHyphen/>
              <w:t>зительные средства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удожественно-эстетическое и 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заимодействие ученика с учителе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допускать возможность существования у людей различных точек зрения, в том числе отличной от его собственной, и ориентироваться на позицию партнёра в общении и взаимодействии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9-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смотр спектаклей в театрах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ведением искусства и «актёрам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-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еседа после просмотра спектакля. Иллюстр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Наш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3-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сценирование сказок Корнея Чуковского, «Репка», «Теремок», «Три медведя», «Маша и медведь» Н. Носов «Приключение Незнайки» (отравок); Н.Друк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решать творческие задачи на уровне импрови</w:t>
              <w:softHyphen/>
              <w:t>заций, уметь использовать художествен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ведением искусства и «актёрам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 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 год обучения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2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851"/>
        <w:gridCol w:w="992"/>
        <w:gridCol w:w="992"/>
        <w:gridCol w:w="39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о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ак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и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Театр и реч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бирать и использовать адекватные выра</w:t>
              <w:softHyphen/>
              <w:t>зительные средст</w:t>
              <w:softHyphen/>
              <w:t>ва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заимодействие ученика с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рога в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 теат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решать творческие задачи на уровне импрови</w:t>
              <w:softHyphen/>
              <w:t>заций, уметь ис</w:t>
              <w:softHyphen/>
              <w:t>пользовать художе</w:t>
              <w:softHyphen/>
              <w:t>ственные материа</w:t>
              <w:softHyphen/>
              <w:t>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</w:t>
              <w:softHyphen/>
              <w:t>ва и «актёрам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к создаётся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ставить вопросы; обращаться за помощью; формулировать свои затруднения, предлагать помощь и сотрудн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удожественно-эстетическое и речевое разв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Основы актёрского мастер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решать творческие задачи на уровне импрови</w:t>
              <w:softHyphen/>
              <w:t>заций, уметь ис</w:t>
              <w:softHyphen/>
              <w:t>пользовать художе</w:t>
              <w:softHyphen/>
              <w:t>ственные материа</w:t>
              <w:softHyphen/>
              <w:t>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</w:t>
              <w:softHyphen/>
              <w:t>ва и «актёрам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имика. Пантоми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быть чувствен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Просмотр спектаклей в театрах гор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допускать возможность существования у людей различных точек зрения, в том числе отличной от его собственной, и ориентироваться на позицию партнёра в общении и взаимодейств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6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смотр спектаклей в театрах го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еседа после просмотра спектакля. Иллюстр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</w:t>
              <w:softHyphen/>
              <w:t>ва и «актёра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Наш теа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9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стольный спектакл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русскими народными сказками. «Петушок-золотой гребеш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мение разрабатывать единую тактику в театрализованных действиях, учитывая мнения партнеров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3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спектаклем по сказке «Волшебное кольцо», «Лисичка-сестричка и волк»; «Сестрица Аленушка и братец Иван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пособность сохранять доброжелательное отношение друг к другу в ситуации конфликта интересов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ступать в роли актёра, зрителя, режиссё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7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бота над спектаклем по  сказкам-миниатюрам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ж. Родари, Б.Окуджава «Прелестные приклю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использовать речь для регуляции своего действия, и действий партнера,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1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спектаклем по сказкам дядюшки Риму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пособность сохранять доброжелательное отношение друг к другу в ситуации конфликта интере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ступать в роли актёра, зрителя, режиссё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3 год обучения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992"/>
        <w:gridCol w:w="992"/>
        <w:gridCol w:w="1134"/>
        <w:gridCol w:w="411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ак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Театр и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альные профессии. Бутафор. Реквизитор. Художник-декор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ревнегреческий теа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 «Глобу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 под крыш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владеть соответствующей терминологией, знать профессии, связанные с театральной деятельност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временный теа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альный би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 кук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зыкальный теа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Цир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зыкальное сопровождени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вуки и ш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ритель в за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ознание значимости занятий театральным искусством для личного развити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Просмотр спектаклей в театрах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ознание значимости занятий театральным искусством для личного развити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смотр спектаклей в театрах го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я театральной деятельности: анализировать и понимать 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Беседа после просмотра спектакля. Иллюстр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ключаться  и поддерживать диалог, коллективное обсуждение;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читывать мнения партнёров, отличные от собственных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ращаться за помощью; формулировать свои затруднения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лагать помощь и сотрудничество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сновы актёрского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4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атральный этю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пособствует формированию у школьников художественного вкуса и эстетического отношения к действи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ш 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я театральной деятельности: анализировать и понимать роль, выбирать и применять средства выразительности для  создания образа,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владеть элементами актерского мастерства;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8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спектаклем по сказкам Ш. Пер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выбирать и использовать адекватные выра</w:t>
              <w:softHyphen/>
              <w:t>зительные средств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2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спектаклем по сказкам Г.Х. Андерсена. «Дюймов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заимодействие ученика с учителем; ученика-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-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по произведению «Сказка о пользе учения и о великой силе любви» индийские сказки: «О собаке, кошке и обезья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е слушать собеседника; научить договариваться о распределении функций и ролей в совместной деятельности, приходить к общему решению; помочь формулировать собственное мнение и позицию; осуществлять взаимный контроль; 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0-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бота над Новогодним спектак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мения театральной деятельности: анализировать и понимать роль, выбирать и применять средства выразительности для  создания обр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 год обучения 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276"/>
        <w:gridCol w:w="992"/>
        <w:gridCol w:w="851"/>
        <w:gridCol w:w="382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ак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Театр и реч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формировать знания о театре, театральной деятельности как особого вида синтетического искусства,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-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оздатели спектакля: писатель, поэт, драматург, худож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владеть соответствующей терминологией, знать профессии, связанные с театральной деятельность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атральные жан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сновы актёрск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формирование у школьников художественного вкуса и эстетического отношения к действительности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Язык же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умение решать творческие задачи на уровне импровизаций,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икция. Упражнения для развития хорошей ди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е ставить вопросы; обращаться за помощью; формулировать свои затруднения, предлагать помощь и сотрудн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нтон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п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ть использовать художествен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пользоваться и выделять приёмы анализа и синтеза при чтении и просмотре видеозаписей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ит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читал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ть использовать художественные материа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корогово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онимать и применять полученную информацию при выполнении заданий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скусство декла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водить сравнение и анализ поведения героя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мпров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ва и «актёрами»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являть индивидуальные творческие способ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иалог. Моно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е вступать в общение с произ</w:t>
              <w:softHyphen/>
              <w:t>ведением искусства и «актёрам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е ставить вопросы; обращаться за помощью; формулировать свои затруднения, предлагать помощь и сотрудничество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дел «Просмотр спектаклей в театрах г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сознание значимости занятий театральным искусством для личного развити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15-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смотр спектаклей в театрах города. Беседа после просмотра спектак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ш те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17-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Работа над спектаклем по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роизведениям Г.Андерсена «Стойкий оловянный солдатик», «Снежная королева» (в отрывках), «Русалочка»(в сокращении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я театральной деятельности: анализировать и понимать роль, выбирать и применять средства выразительности для  создания обр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20-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бота по произведениям И.Пивоваровой «Как провожают пароходы», «Мы пошли в театр»; А.Сент-Экзюпери «Маленький прин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осуществлять взаимный контроль;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23-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бота над спектаклем «Принцесса Сентябрина» Самерсета Моэ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е слушать собеседника;  договариваться о распределении функций и ролей в совместной деятельности, приходить к общему решению; помочь формулировать собственное мнение и позицию;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29-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бота над тематическими постановками. «Мороз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мения театральной деятельности: анализировать и понимать роль, выбирать и применять средства выразительности для  создания образа,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овладеть элементами актерского мастерства;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о 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>6.  Список литературы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Ганелин Е.Р. Программа обучения детей основам сценического 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кусства «Школьный театр». </w:t>
      </w:r>
      <w:hyperlink r:id="rId2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  <w:lang w:eastAsia="en-US"/>
          </w:rPr>
          <w:t>http://www.teatrbaby.ru/metod_metodika.htm</w:t>
        </w:r>
      </w:hyperlink>
    </w:p>
    <w:p>
      <w:pPr>
        <w:pStyle w:val="Normal"/>
        <w:spacing w:lineRule="auto" w:line="36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 xml:space="preserve">2. Генералов И.А. Программа курса «Театр» для начальной школы 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разовательная система «Школа 2100» Сборник программ. Дошкольное образование. Начальная школа (Под научной редакцией Д.И. Фельдштейна). М.: Баласс, 2008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Похмельных А.А. Образовательная программа «Основы театрального искусства». youthnet.karelia.ru/dyts/programs/2009/o_tea.doc</w:t>
      </w:r>
      <w:r>
        <w:br w:type="page"/>
      </w:r>
    </w:p>
    <w:p>
      <w:pPr>
        <w:pStyle w:val="Normal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baby.ru/metod_metodika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59:00Z</dcterms:created>
  <dc:creator>DNA7 X64</dc:creator>
  <dc:description/>
  <cp:keywords/>
  <dc:language>en-US</dc:language>
  <cp:lastModifiedBy>DNA7 X64</cp:lastModifiedBy>
  <dcterms:modified xsi:type="dcterms:W3CDTF">2014-11-10T17:50:00Z</dcterms:modified>
  <cp:revision>7</cp:revision>
  <dc:subject/>
  <dc:title/>
</cp:coreProperties>
</file>