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ая средняя общеобразовательная шко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годний наряд для племянниц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Орлова Кс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11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Савкина Юлия Камильев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технолог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ерез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44792">
            <w:r>
              <w:rPr>
                <w:rStyle w:val="IndexLink"/>
                <w:lang w:val="en-US" w:eastAsia="en-US"/>
              </w:rPr>
              <w:t>Обоснование темы выбранного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3">
            <w:r>
              <w:rPr>
                <w:rStyle w:val="IndexLink"/>
                <w:lang w:val="en-US" w:eastAsia="en-US"/>
              </w:rPr>
              <w:t>Из истор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4">
            <w:r>
              <w:rPr>
                <w:rStyle w:val="IndexLink"/>
                <w:lang w:val="en-US" w:eastAsia="en-US"/>
              </w:rPr>
              <w:t>План организаторской работы по изготовлению проектируемого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5">
            <w:r>
              <w:rPr>
                <w:rStyle w:val="IndexLink"/>
                <w:lang w:val="en-US" w:eastAsia="en-US"/>
              </w:rPr>
              <w:t>Используемое оборудова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6">
            <w:r>
              <w:rPr>
                <w:rStyle w:val="IndexLink"/>
                <w:rFonts w:eastAsia="Times New Roman"/>
                <w:lang w:val="en-US" w:eastAsia="en-US"/>
              </w:rPr>
              <w:t>Техника безопас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7">
            <w:r>
              <w:rPr>
                <w:rStyle w:val="IndexLink"/>
                <w:rFonts w:eastAsia="Times New Roman"/>
                <w:lang w:val="en-US" w:eastAsia="en-US"/>
              </w:rPr>
              <w:t>Технологическая последовательность пошива новогоднего костюм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8">
            <w:r>
              <w:rPr>
                <w:rStyle w:val="IndexLink"/>
                <w:rFonts w:eastAsia="Times New Roman"/>
                <w:lang w:val="en-US" w:eastAsia="en-US"/>
              </w:rPr>
              <w:t>Расчет себестоимост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799">
            <w:r>
              <w:rPr>
                <w:rStyle w:val="IndexLink"/>
                <w:rFonts w:eastAsia="Times New Roman"/>
                <w:lang w:val="en-US" w:eastAsia="en-US"/>
              </w:rPr>
              <w:t>Оценка качеств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41044800">
            <w:r>
              <w:rPr>
                <w:rStyle w:val="IndexLink"/>
                <w:rFonts w:eastAsia="Times New Roman"/>
                <w:lang w:val="en-US" w:eastAsia="en-US"/>
              </w:rPr>
              <w:t>Реклам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0" w:name="__RefHeading___Toc341044792"/>
      <w:bookmarkEnd w:id="0"/>
      <w:r>
        <w:rPr/>
        <w:t>Обоснование темы выбра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рано или поздно сталкиваются с проблемой новогоднего костюма. Вот и у моей сестры возник такой вопрос, накануне нового года. Племянница попросила костюм ко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мотрев все варианты, предложенные на рынке, сестра расстроилась не найдя подходящего варианта. И тогда мне пришла идея самой сшить племяннице новогодний костюм. </w:t>
      </w:r>
    </w:p>
    <w:p>
      <w:pPr>
        <w:pStyle w:val="Heading1"/>
        <w:rPr/>
      </w:pPr>
      <w:bookmarkStart w:id="1" w:name="__RefHeading___Toc341044793"/>
      <w:bookmarkEnd w:id="1"/>
      <w:r>
        <w:rPr/>
        <w:t>Из истории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навал (франц. </w:t>
      </w:r>
      <w:r>
        <w:rPr>
          <w:rFonts w:cs="Times New Roman" w:ascii="Times New Roman" w:hAnsi="Times New Roman"/>
          <w:sz w:val="28"/>
          <w:szCs w:val="28"/>
          <w:lang w:val="en-US"/>
        </w:rPr>
        <w:t>carnaval</w:t>
      </w:r>
      <w:r>
        <w:rPr>
          <w:rFonts w:cs="Times New Roman" w:ascii="Times New Roman" w:hAnsi="Times New Roman"/>
          <w:sz w:val="28"/>
          <w:szCs w:val="28"/>
        </w:rPr>
        <w:t xml:space="preserve">) – вид массового народного гулянья с уличными шествиями, театрализованными играми. Время возникновения карнавала –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. К этому времени относятся наиболее ранние известия о периодических городских празднествах в разных городах Западной Европы. Под этим названием постепенно объединились массовые празднества различного происхождения, приуроченные к разным дням года. В каждом из них были представлены свои обряды, образцы, маск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маскарадная традиция получила культурный импульс с реформами Императора Петра. До него переодевание в основном было прерогативой святочных и масленичных обрядов, и культивировались в народной среде на уровне массовой культур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вая глубину воздействия на массовое сознание театральных представлений, Петр 1 начал использовать элементы переодевания в своей борьбе за реформы. Так возникла и начала развиваться в России традиция аллегорических маскарадов, в которых на первый план выступали аллегорические сюжеты чаще всего с дидактическим подтекстом, выраженные набором сцен и жестов. Такие маскарады были тщательно продуманы от режиссированы и ставились как серьезные театральные представления. Рисовались и строились декорации, шились специальные костюмы, актеры разучивали роли, а зрители смотрели на этот спектакль из окон с балконов и крыш дом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ки маскарадов лежат в глубокой древности, начиная с архаических времен и древней Греции. Что же касается России, то прототипами маскарадов были святочно-масленичные гуляния, скоморошество, т.е. истоки, находятся в русском фолькл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маскарадно-карнавальные традиции все же сохранились в нашей жизни, хотя они и изменили свою форму почти до неузнаваемости. Маскарады проявляются в форме костюмированных вечеров и карнавальных шестви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2" w:name="__RefHeading___Toc341044794"/>
      <w:bookmarkEnd w:id="2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764030</wp:posOffset>
                </wp:positionV>
                <wp:extent cx="685800" cy="504825"/>
                <wp:effectExtent l="3175" t="4445" r="3175" b="444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8.9pt" to="151.15pt,178.6pt" ID="Прямая соединительная линия 4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1764030</wp:posOffset>
                </wp:positionV>
                <wp:extent cx="542925" cy="504825"/>
                <wp:effectExtent l="3810" t="3810" r="3810" b="381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38.9pt" to="308.65pt,178.6pt" ID="Прямая соединительная линия 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3374390</wp:posOffset>
                </wp:positionV>
                <wp:extent cx="533400" cy="476250"/>
                <wp:effectExtent l="3175" t="3810" r="3175" b="381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65.7pt" to="151.15pt,303.15pt" ID="Прямая соединительная линия 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3374390</wp:posOffset>
                </wp:positionV>
                <wp:extent cx="542925" cy="476250"/>
                <wp:effectExtent l="3175" t="3810" r="3175" b="381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65.7pt" to="308.65pt,303.15pt" ID="Прямая соединительная линия 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5090</wp:posOffset>
                </wp:positionH>
                <wp:positionV relativeFrom="paragraph">
                  <wp:posOffset>3374390</wp:posOffset>
                </wp:positionV>
                <wp:extent cx="0" cy="876300"/>
                <wp:effectExtent l="5080" t="0" r="5080" b="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265.7pt" to="206.7pt,334.6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7565</wp:posOffset>
                </wp:positionH>
                <wp:positionV relativeFrom="paragraph">
                  <wp:posOffset>2802890</wp:posOffset>
                </wp:positionV>
                <wp:extent cx="666750" cy="0"/>
                <wp:effectExtent l="0" t="5080" r="0" b="508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20.7pt" to="318.4pt,220.7pt" ID="Прямая соединительная линия 1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t>План организаторской работы по изготовлению проектируемого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ragraph">
                  <wp:posOffset>2266315</wp:posOffset>
                </wp:positionV>
                <wp:extent cx="1463675" cy="1111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вогодний наря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87.5pt;mso-wrap-distance-left:9.05pt;mso-wrap-distance-right:9.05pt;mso-wrap-distance-top:0pt;mso-wrap-distance-bottom:0pt;margin-top:178.4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вогодний наря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3330</wp:posOffset>
                </wp:positionH>
                <wp:positionV relativeFrom="paragraph">
                  <wp:posOffset>1304290</wp:posOffset>
                </wp:positionV>
                <wp:extent cx="1539875" cy="463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счет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36.5pt;mso-wrap-distance-left:9.05pt;mso-wrap-distance-right:9.05pt;mso-wrap-distance-top:0pt;mso-wrap-distance-bottom:0pt;margin-top:102.7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асчет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460</wp:posOffset>
                </wp:positionH>
                <wp:positionV relativeFrom="paragraph">
                  <wp:posOffset>1209040</wp:posOffset>
                </wp:positionV>
                <wp:extent cx="1816100" cy="558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пользуемые материалы и инстр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44pt;mso-wrap-distance-left:9.05pt;mso-wrap-distance-right:9.05pt;mso-wrap-distance-top:0pt;mso-wrap-distance-bottom:0pt;margin-top:95.2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спользуемые материалы и инстр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3847465</wp:posOffset>
                </wp:positionV>
                <wp:extent cx="1558925" cy="406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ехник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2pt;mso-wrap-distance-left:9.05pt;mso-wrap-distance-right:9.05pt;mso-wrap-distance-top:0pt;mso-wrap-distance-bottom:0pt;margin-top:302.9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ехник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665</wp:posOffset>
                </wp:positionH>
                <wp:positionV relativeFrom="paragraph">
                  <wp:posOffset>3856990</wp:posOffset>
                </wp:positionV>
                <wp:extent cx="1825625" cy="396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тория и трад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31.25pt;mso-wrap-distance-left:9.05pt;mso-wrap-distance-right:9.05pt;mso-wrap-distance-top:0pt;mso-wrap-distance-bottom:0pt;margin-top:303.7pt;mso-position-vertical-relative:text;margin-left:28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стория и трад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315</wp:posOffset>
                </wp:positionH>
                <wp:positionV relativeFrom="paragraph">
                  <wp:posOffset>4247515</wp:posOffset>
                </wp:positionV>
                <wp:extent cx="1177925" cy="482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8pt;mso-wrap-distance-left:9.05pt;mso-wrap-distance-right:9.05pt;mso-wrap-distance-top:0pt;mso-wrap-distance-bottom:0pt;margin-top:334.45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атер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1140</wp:posOffset>
                </wp:positionH>
                <wp:positionV relativeFrom="paragraph">
                  <wp:posOffset>2447290</wp:posOffset>
                </wp:positionV>
                <wp:extent cx="1111250" cy="7016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екла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55.25pt;mso-wrap-distance-left:9.05pt;mso-wrap-distance-right:9.05pt;mso-wrap-distance-top:0pt;mso-wrap-distance-bottom:0pt;margin-top:192.7pt;mso-position-vertical-relative:text;margin-left:31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екла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</w:rPr>
        <w:t>Анализ иде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</w:rPr>
        <w:t>Для работы я взяла готовую выкройку из журнала «Бурда», произвела моделирование, то есть изменила немного вырез горловины по своему фасону.  Далее подкорректировала чертеж по своим меркам.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ились следующие детали: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ать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е полотнище юбки – 1 детал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нее полотнище юбки – 1 детал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– 2 детал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– 1 детал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тачка горловины – 1 детал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тачка проймы – 4 детали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акет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– 2 детал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а – 2 детал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а – 2 детали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3" w:name="__RefHeading___Toc341044795"/>
      <w:bookmarkEnd w:id="3"/>
      <w:r>
        <w:rPr/>
        <w:t>Используемое оборудовани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ройк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закройщик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игл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тиметровая лен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 Парча-металли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адочная ткань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ьма для отделк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жа «Техно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й мех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д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 и гладильная доск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ная машина</w:t>
      </w:r>
    </w:p>
    <w:p>
      <w:pPr>
        <w:pStyle w:val="Heading1"/>
        <w:rPr>
          <w:lang w:eastAsia="ru-RU"/>
        </w:rPr>
      </w:pPr>
      <w:bookmarkStart w:id="4" w:name="__RefHeading___Toc341044796"/>
      <w:r>
        <w:rPr>
          <w:lang w:eastAsia="ru-RU"/>
        </w:rPr>
        <w:t>Техника безопасности</w:t>
      </w:r>
      <w:bookmarkEnd w:id="4"/>
      <w:r>
        <w:rPr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лы и булавк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лы хранить в подушечке или игольнице, обвив их ниткой. Булавки хранить в коробке с плотно закрывающейся крышкой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ломанную иглу не бросать, а класть в специально отведенную для этого коробку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нать количество иголок, булавок, взятых для работы. В конце работы проверить их наличие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 время работы иголки и булавки вкалывать в подушечку, нельзя брать в рот, не вкалывать в одежду, мягкие предметы, стены, занавески, не оставлять иголку в изделии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 шить ржавой иглой. Она плохо проходит в ткань, оставляет пятна и может сломаться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креплять выкройки к ткани острыми концами булавок в направлении от себя, чтобы при движении рук вперед или в стороны не наколоться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еред примеркой проверить, не остались ли в изделии булавки или иголки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Ножницы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ожницы хранить в определенном месте - в подставке или рабочей коробку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ласть ножницы сомкнутыми лезвиями от работающего; передавая, держать их за сомкнутые лезвия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ботать хорошо отрегулированными и заточенными ножницами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 оставлять ножницы раскрытыми лезвиями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ледить за движением и положением лезвий во время работы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спользовать ножницы только по назнач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ка безопасности при пользовании электрического утюг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я безопасности перед началом рабо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лосы убрать под косынку или заколот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верить исправность вилки и изоляции электрического шнура утю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бедиться в наличии термостойкой подставки для утюга электрического, коврика на полу около места для глаж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я безопасности во время рабо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ключать электрический утюг в сеть и выключать сухими рук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 кратковременных перерывах в работе электрический утюг ставить на термоизоляционную подставк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 работе следить за тем, чтобы горячая подошва утюг не касалась электрического шну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 избежание ожогов рук не касаться горячих металлических частей утюга и не смачивать обильно материал вод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о избежание пожара не оставлять включенный в сеть электрический утюг без присмот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ледить за нормальной работой утюга, отключать электрический утюг от сети только за вилку, а не дергать за шну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я безопасности по окончании рабо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тключить электрический утюг от электросе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вести в порядок рабочее место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работе на швейной маш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 избежание травматизма при работе на швейной машине необходим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Своевременно и внимательно ухаживать за оборудованием, проверять исправность (сохранность изоляции, соединений электрического провода, исправность вилки, целостность иглы машины и др.) и темп работы маш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орошо организовывать рабочее место: на полу резиновый коврик, нельзя класть ножницы и другие инструменты около вращающихся частей маш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линные волосы должны быть подобраны, не наклоняться близко к маш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Установку шпульного колпачка, заправку верхней нитки производить при выключенной маш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ключать или выключать электрическую вилку из розетки сухими ру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/>
      </w:pPr>
      <w:bookmarkStart w:id="5" w:name="__RefHeading___Toc341044797"/>
      <w:bookmarkEnd w:id="5"/>
      <w:r>
        <w:rPr/>
        <w:t>Технологическая последовательность пошива новогоднего костюма</w:t>
      </w:r>
    </w:p>
    <w:tbl>
      <w:tblPr>
        <w:tblW w:w="9781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ческая опер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ое изображ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чать плечевые и боковые сре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сти примерку. Обметать срезы на оверлоке и заутюжить их на спин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чать детали юб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сти пример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чать лиф с юбкой. Срезы обработать на оверло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тачать обтачкой горловину платья и прой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ачать мол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отать низ ю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чать детали спины жа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чать плечевые и боковые срезы жак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чать рук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ачать рукава в прой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сти контрольную примерку. В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/>
      </w:pPr>
      <w:bookmarkStart w:id="6" w:name="__RefHeading___Toc341044798"/>
      <w:bookmarkEnd w:id="6"/>
      <w:r>
        <w:rPr/>
        <w:t>Расчет себестоимости</w:t>
      </w:r>
    </w:p>
    <w:tbl>
      <w:tblPr>
        <w:tblW w:w="8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340"/>
        <w:gridCol w:w="1780"/>
        <w:gridCol w:w="1860"/>
      </w:tblGrid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8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Материалы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8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Цена, руб.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8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ичество, м.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8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кань Парча-металлик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кань подкладочная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4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етка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2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ех искусственный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8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серебрянная тесьма для подола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серебрянная тесьма для горловины 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3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ряжа "Техно"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оски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бодок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шейное украшение, хвост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итки черные</w:t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</w:t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8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lang w:eastAsia="ru-RU"/>
        </w:rPr>
      </w:pPr>
      <w:bookmarkStart w:id="7" w:name="__RefHeading___Toc341044799"/>
      <w:bookmarkEnd w:id="7"/>
      <w:r>
        <w:rPr>
          <w:lang w:eastAsia="ru-RU"/>
        </w:rPr>
        <w:t>Оценка качеств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шитый мною новогодний костюм получился оригинальным, эффектным, несмотря на экономические затраты. Отвечает гигиеническим нормам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lang w:eastAsia="ru-RU"/>
        </w:rPr>
      </w:pPr>
      <w:bookmarkStart w:id="8" w:name="__RefHeading___Toc341044800"/>
      <w:bookmarkEnd w:id="8"/>
      <w:r>
        <w:rPr>
          <w:lang w:eastAsia="ru-RU"/>
        </w:rPr>
        <w:t>Реклам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го костюма ни у кого нет. Племянница смотрелась в нем эффектно. Так как платье сшито с большим припуском на швы, то через год его использовали с небольшим видоизменением в качестве новогоднего костюма «Музыкальной фе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32:00Z</dcterms:created>
  <dc:creator>Евгений</dc:creator>
  <dc:description/>
  <dc:language>en-US</dc:language>
  <cp:lastModifiedBy>Евгений</cp:lastModifiedBy>
  <dcterms:modified xsi:type="dcterms:W3CDTF">2012-11-18T14:32:00Z</dcterms:modified>
  <cp:revision>2</cp:revision>
  <dc:subject/>
  <dc:title/>
</cp:coreProperties>
</file>