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Word"/>
          <w:rFonts w:cs="Times New Roman" w:ascii="Times New Roman" w:hAnsi="Times New Roman"/>
          <w:b/>
          <w:sz w:val="28"/>
          <w:szCs w:val="28"/>
        </w:rPr>
        <w:t>Консп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b/>
          <w:sz w:val="28"/>
          <w:szCs w:val="28"/>
        </w:rPr>
        <w:t>организованной образовательной деятельности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b/>
          <w:sz w:val="28"/>
          <w:szCs w:val="28"/>
        </w:rPr>
        <w:t>старшей групп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Word"/>
          <w:rFonts w:cs="Times New Roman" w:ascii="Times New Roman" w:hAnsi="Times New Roman"/>
          <w:b/>
          <w:sz w:val="28"/>
          <w:szCs w:val="28"/>
        </w:rPr>
        <w:t>Консп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b/>
          <w:sz w:val="28"/>
          <w:szCs w:val="28"/>
        </w:rPr>
        <w:t xml:space="preserve">организованной образовате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b/>
          <w:sz w:val="28"/>
          <w:szCs w:val="28"/>
        </w:rPr>
        <w:t>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b/>
          <w:sz w:val="28"/>
          <w:szCs w:val="28"/>
        </w:rPr>
        <w:t>старш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b/>
          <w:sz w:val="28"/>
          <w:szCs w:val="28"/>
        </w:rPr>
        <w:t>дошко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b/>
          <w:sz w:val="28"/>
          <w:szCs w:val="28"/>
        </w:rPr>
        <w:t>возраста</w:t>
      </w:r>
    </w:p>
    <w:p>
      <w:pPr>
        <w:pStyle w:val="C8"/>
        <w:widowControl w:val="false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утешествие в город Эмоций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эмоциональную сферу детей:</w:t>
      </w:r>
      <w:r>
        <w:rPr>
          <w:rStyle w:val="Word"/>
          <w:rFonts w:cs="Times New Roman" w:ascii="Times New Roman" w:hAnsi="Times New Roman"/>
          <w:sz w:val="28"/>
          <w:szCs w:val="28"/>
        </w:rPr>
        <w:t xml:space="preserve"> соц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sz w:val="28"/>
          <w:szCs w:val="28"/>
        </w:rPr>
        <w:t>интелл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sz w:val="28"/>
          <w:szCs w:val="28"/>
        </w:rPr>
        <w:t>эмоцион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ord"/>
          <w:rFonts w:cs="Times New Roman" w:ascii="Times New Roman" w:hAnsi="Times New Roman"/>
          <w:sz w:val="28"/>
          <w:szCs w:val="28"/>
        </w:rPr>
        <w:t>отзывчив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очнить знания детей о шести основных эмоциях: радости, печали, гневе, удивлении, интересе, страхе. Закреплять  умение различать мимические особенности, характерные для эмоций. Продолжать формировать способность узнавать эмоции по пиктограммам и отрывкам из стихотворений. Углублять способность понимать собственное эмоциональное состояние. Развивать мыслительные процессы анализа и синтеза. </w:t>
      </w:r>
      <w:r>
        <w:rPr>
          <w:rFonts w:cs="Times New Roman" w:ascii="Times New Roman" w:hAnsi="Times New Roman"/>
          <w:sz w:val="28"/>
          <w:szCs w:val="28"/>
        </w:rPr>
        <w:t>Развивать связную, грамматически правильную диалогическую и   монологическую реч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интерес к собственным эмоциям и чувствам и эмоциям окружающих люд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 образовательным областям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коммуникативное развити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общения и взаимодействия ребенка со сверстниками и взросл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ние атмосферы доброжелательности, готовности к совместной     деятельности, позитивные установки к различным видам творче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эмоционального интеллек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е развити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тивизация познавательного интерес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е развити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полнение активного словар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связной реч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комство с детской литературой, понимание на слух текстов различных жанров детской литера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-эстетическое развити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риятие стихотворных произвед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сопереживания персонажам художественных произвед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карта города эмоций, шесть домов, пиктограммы эмоций: радость, печаль, страх, гнев, интерес удивление; разрезанные пиктограммы шести эмоций для детей; музыкальные произведения П.Чайковского «Болезнь куклы», А.Гречанинова «Игра в  разбойника»; картина</w:t>
      </w:r>
      <w:r>
        <w:rPr>
          <w:rStyle w:val="M3b1"/>
          <w:rFonts w:cs="Times New Roman" w:ascii="Times New Roman" w:hAnsi="Times New Roman"/>
          <w:sz w:val="28"/>
          <w:szCs w:val="28"/>
        </w:rPr>
        <w:t xml:space="preserve"> Кар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юллова «Всадница»; иллюстрации к книге Носова  «Живая шляпа»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хотворения: Л.Касимова «Грусть», Т.Шорыгина «Я боюсь признаться маме..», А.Барто «</w:t>
      </w:r>
      <w:r>
        <w:rPr>
          <w:rFonts w:cs="Times New Roman" w:ascii="Times New Roman" w:hAnsi="Times New Roman"/>
          <w:color w:val="000000"/>
          <w:sz w:val="28"/>
          <w:szCs w:val="28"/>
        </w:rPr>
        <w:t>Гнев»,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нин «Бабочка».</w:t>
      </w:r>
    </w:p>
    <w:p>
      <w:pPr>
        <w:pStyle w:val="Normal"/>
        <w:widowControl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ой  направленности «Приветствие»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ребята! Я рада приветствовать всех вас! (дети встают в круг)</w:t>
      </w:r>
    </w:p>
    <w:p>
      <w:pPr>
        <w:pStyle w:val="C2"/>
        <w:widowControl w:val="false"/>
        <w:shd w:fill="FFFFFF" w:val="clear"/>
        <w:spacing w:before="0" w:after="0"/>
        <w:ind w:firstLine="284"/>
        <w:rPr/>
      </w:pPr>
      <w:r>
        <w:rPr>
          <w:sz w:val="28"/>
          <w:szCs w:val="28"/>
        </w:rPr>
        <w:t>Светлое  утро, улыбнись скорее,</w:t>
      </w:r>
    </w:p>
    <w:p>
      <w:pPr>
        <w:pStyle w:val="C2"/>
        <w:widowControl w:val="false"/>
        <w:shd w:fill="FFFFFF" w:val="clear"/>
        <w:spacing w:before="0" w:after="0"/>
        <w:ind w:firstLine="284"/>
        <w:rPr/>
      </w:pPr>
      <w:r>
        <w:rPr>
          <w:sz w:val="28"/>
          <w:szCs w:val="28"/>
        </w:rPr>
        <w:t>И от этого все мы станем  чуть добр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дарим друг другу замечательное настро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11"/>
          <w:rFonts w:cs="Times New Roman" w:ascii="Times New Roman" w:hAnsi="Times New Roman"/>
          <w:i/>
          <w:sz w:val="28"/>
          <w:szCs w:val="28"/>
        </w:rPr>
        <w:t>Дети берут за руки друг друга и улыбаются друг друг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5954"/>
      </w:tblGrid>
      <w:tr>
        <w:trPr>
          <w:trHeight w:val="7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6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огда шла к вам встретила Незнайку, он был очень расстроенный! Вам хочется узнать почему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 - Да, хоче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знайка, что с тобой произошло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найка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рогие дети! Меня пригласили в город Эмоций! А я не могу найти туда дороги, карта у меня есть!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 что, ребята, Незнайка предлагает нам помочь найти ему дорогу в город Эмо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жем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да собирайте всё необходимое с собой, путешествие начинае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бирают необходимые атрибуты для путешествия: бинокль, компас, верев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рассматривая вместе с детьми карту устанавливают, что путь их лежит через весь детский сад, все выходят из группы, в это время в группе устанавливается 6 домов с пиктограммами эмоций на крыше.</w:t>
            </w:r>
          </w:p>
        </w:tc>
      </w:tr>
      <w:tr>
        <w:trPr>
          <w:trHeight w:val="1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ребята и оказались мы с вами в городе Эмоций. В этом городе есть шесть домов. Давайте прогуляемся  по этим домам. Согласны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онечно.</w:t>
            </w:r>
          </w:p>
        </w:tc>
      </w:tr>
      <w:tr>
        <w:trPr>
          <w:trHeight w:val="2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гулка по дома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произведе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картины, иллю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ал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widowControl w:val="false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зкультминутк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веселыми растё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да с солнышком встаём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хорошего настро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ем упражне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янись! Улыбнись!</w:t>
            </w:r>
          </w:p>
          <w:p>
            <w:pPr>
              <w:pStyle w:val="C2"/>
              <w:widowControl w:val="false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солнышку ты повернись!</w:t>
            </w:r>
          </w:p>
          <w:p>
            <w:pPr>
              <w:pStyle w:val="C2"/>
              <w:widowControl w:val="false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 попрыгай, попляши,</w:t>
            </w:r>
          </w:p>
          <w:p>
            <w:pPr>
              <w:pStyle w:val="C2"/>
              <w:widowControl w:val="false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й да чудо малыши!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с вами оказались около первого дома. У этого дома вот такой символ (показываю  пиктограмму радости) Как вы думаете, как называется этот дом?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Дом  рад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читаете, ребята, какие люди здесь живут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еселые, радостны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огадались, что здесь живут веселые, радостные люди? (обращаю внимание детей на мимику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 лицу, улыбке, глаз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же так обрадовался Буратино? (показывает картинку, на которой изображен радостный Буратино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н обрадовался подаренному буквар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же называется этот дом? (показывает пиктограмму страх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ие люди здесь живут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Испуганные,боязливые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ключает музыкальное произведение  А.Гречанинова « Игра в разбойник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узнали, что музыка страшная?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тому что музыка была опасная, сердитая, жёсткая. Очень хотелось куда-нибудь спрятать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- Как вы думаете, какое название получил третий дом? (показываю пиктограмму удивлен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Дом  удив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а в этом доме, какие люди живут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Удивлённы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чно. Как же вы поняли, что здесь живут удивленные люди? (обращает внимание детей на мимику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чему удивились герои рассказа Носова «Живая шляпа»? (показывает иллюстрацию к книге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му, что шляпа сама по себе бегае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какой же дом мы с вами попали? (показывает пиктограмму злости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люди здесь живут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Злы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поняли, что эти люди злые? (обращает внимание детей на мимику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же вы молодцы. Отправляемся в следующий горо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 музыку П.Чайковского «Болезнь кукл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ие люди в этом доме живут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Грустные, печальны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ершенно верно. Как вы догадались?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тому что музыка была печальная, грустная, медленная. Хотелось плак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чно! Отправляемся в шестой д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дводит детей к картин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M3b1"/>
                <w:rFonts w:cs="Times New Roman" w:ascii="Times New Roman" w:hAnsi="Times New Roman"/>
                <w:sz w:val="28"/>
                <w:szCs w:val="28"/>
              </w:rPr>
              <w:t xml:space="preserve">Карл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юллова «Всадница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что за чувство  испытывает девочка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Интерес, любопытство!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это поняли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 её лиц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правильно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гадай эмоци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отрывков стихотворных произ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й, ребята, посмотрите  на карту, дальше  наш путь лежит к столу с книгами. Пойдем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онечн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я буду читать вам отрывок из стихотворений, а вы послушайте и скажите, о какой эмоции здесь говорится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идав на клумбе прекрасный цветок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вать я его захотел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стоило тронуть рукой стебелек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разу цветок … улетел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унин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HTML1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ru-RU" w:eastAsia="en-US"/>
              </w:rPr>
              <w:t>Удивл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читает следующий отрывок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Я противной становлюсь,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Когда я злюсь,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Я свирепой становлюсь,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Когда я злюсь!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Я сама себя боюсь,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Когда я злюсь!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Я не знаю, как мне быть,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Я пылаю в гневе!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Не смогла бы нагруби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оролеве! (А.Барто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Злость, гне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читает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боюсь признаться мам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разбил кувшин с цветам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ь от (страха) я  трясусь —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, наверно, просто трус! (Т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рыгин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тр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читает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улице дождик идет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лодия песни дале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чем-то печальном поет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ущу в наслажденье привольно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ня вам никак не понять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настроенья сегодн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 капает дождик опять. (Л.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асимо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Грусть, печа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акие же вы молодцы, угадали все эмоции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гадай настро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разрезанные пополам пиктограм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ам надо собрать целиком лицо, и назвать настроение этого лиц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обирают разрезанные пиктограмм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и подходит путешествие к концу. Сегодня вы очень хорошо потрудились, смогли помочь Незнай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йка прощается с детьми, говорит им до свидания и уходи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ольше всего понравилось на занят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читаете, мы помогли Незнайке?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Verdana" w:hAnsi="Verdana" w:eastAsia="Times New Roman" w:cs="Courier New"/>
      <w:b/>
      <w:bCs/>
      <w:color w:val="333333"/>
      <w:sz w:val="30"/>
      <w:szCs w:val="30"/>
    </w:rPr>
  </w:style>
  <w:style w:type="character" w:styleId="M3b1">
    <w:name w:val="_m3b1"/>
    <w:qFormat/>
    <w:rPr>
      <w:sz w:val="48"/>
      <w:szCs w:val="48"/>
    </w:rPr>
  </w:style>
  <w:style w:type="character" w:styleId="Word">
    <w:name w:val="word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Verdana" w:hAnsi="Verdana" w:eastAsia="Times New Roman" w:cs="Verdana"/>
      <w:b/>
      <w:bCs/>
      <w:color w:val="333333"/>
      <w:sz w:val="30"/>
      <w:szCs w:val="30"/>
      <w:lang w:val="en-US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9" w:after="10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53:00Z</dcterms:created>
  <dc:creator>АЛЕКС</dc:creator>
  <dc:description/>
  <dc:language>en-US</dc:language>
  <cp:lastModifiedBy>Армине</cp:lastModifiedBy>
  <dcterms:modified xsi:type="dcterms:W3CDTF">2015-01-25T17:53:00Z</dcterms:modified>
  <cp:revision>2</cp:revision>
  <dc:subject/>
  <dc:title/>
</cp:coreProperties>
</file>