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687705" cy="1834515"/>
            <wp:effectExtent l="0" t="0" r="0" b="0"/>
            <wp:wrapTight wrapText="bothSides">
              <wp:wrapPolygon edited="0">
                <wp:start x="-6207" y="-5909"/>
                <wp:lineTo x="-6207" y="28319"/>
                <wp:lineTo x="29507" y="28319"/>
                <wp:lineTo x="29507" y="-5909"/>
                <wp:lineTo x="-6207" y="-59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02" t="17231" r="22362" b="1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28040" cy="1791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63" t="13281" r="1095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УТЕШЕСТВИЕ В СТРАНУ ЗН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Познакомься - это Саша и Маша. Они вместе с тобой отправляются в путешествие по стран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пальчиковая гимнастика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Радуга</w:t>
      </w:r>
    </w:p>
    <w:p>
      <w:pPr>
        <w:pStyle w:val="Normal"/>
        <w:rPr>
          <w:szCs w:val="32"/>
        </w:rPr>
      </w:pPr>
      <w:r>
        <w:rPr>
          <w:szCs w:val="32"/>
        </w:rPr>
        <w:t>Рисуем в воздухе радугу обеими ладонями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Ах ты, радуга-дуга,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Ты высока и туга!</w:t>
      </w:r>
    </w:p>
    <w:p>
      <w:pPr>
        <w:pStyle w:val="Normal"/>
        <w:rPr>
          <w:szCs w:val="32"/>
        </w:rPr>
      </w:pPr>
      <w:r>
        <w:rPr>
          <w:szCs w:val="32"/>
        </w:rPr>
        <w:t>Машем ладонями от себя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Не дай дождичка,</w:t>
      </w:r>
    </w:p>
    <w:p>
      <w:pPr>
        <w:pStyle w:val="Normal"/>
        <w:rPr>
          <w:szCs w:val="32"/>
        </w:rPr>
      </w:pPr>
      <w:r>
        <w:rPr>
          <w:szCs w:val="32"/>
        </w:rPr>
        <w:t>Машем ладонями к себе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Дай нам ведрышка.</w:t>
      </w:r>
    </w:p>
    <w:p>
      <w:pPr>
        <w:pStyle w:val="Normal"/>
        <w:rPr>
          <w:szCs w:val="32"/>
        </w:rPr>
      </w:pPr>
      <w:r>
        <w:rPr>
          <w:szCs w:val="32"/>
        </w:rPr>
        <w:t>«Шагаем» по столу указательным и средним пальцами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Чтобы деткам погулять,</w:t>
      </w:r>
    </w:p>
    <w:p>
      <w:pPr>
        <w:pStyle w:val="Normal"/>
        <w:rPr>
          <w:szCs w:val="32"/>
        </w:rPr>
      </w:pPr>
      <w:r>
        <w:rPr>
          <w:szCs w:val="32"/>
        </w:rPr>
        <w:t>«Скачем» по столу всеми пальцами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Чтоб теляткам поскакать</w:t>
      </w:r>
    </w:p>
    <w:p>
      <w:pPr>
        <w:pStyle w:val="Normal"/>
        <w:rPr>
          <w:szCs w:val="32"/>
        </w:rPr>
      </w:pPr>
      <w:r>
        <w:rPr>
          <w:szCs w:val="32"/>
        </w:rPr>
        <w:t>Рисуем в воздухе круг обеими руками.</w:t>
      </w:r>
    </w:p>
    <w:p>
      <w:pPr>
        <w:pStyle w:val="Normal"/>
        <w:rPr/>
      </w:pPr>
      <w:r>
        <w:rPr>
          <w:b/>
          <w:szCs w:val="32"/>
        </w:rPr>
        <w:t>Нужно солнышко,</w:t>
      </w:r>
    </w:p>
    <w:p>
      <w:pPr>
        <w:pStyle w:val="Normal"/>
        <w:rPr>
          <w:szCs w:val="32"/>
        </w:rPr>
      </w:pPr>
      <w:r>
        <w:rPr>
          <w:szCs w:val="32"/>
        </w:rPr>
        <w:t>Имитируем позванивание колокольчика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Колоколнышко!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кончи предложения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Зима, весна, лето, осень – </w:t>
        <w:softHyphen/>
        <w:t>…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Июнь, июль, август – …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Мята, лебеда,  полынь, щавель, подорожник –…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Рожь, пшеница, овёс, ячмень, просо, гречиха – …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Сыроежка, подосиновик, подбере</w:t>
        <w:softHyphen/>
        <w:t>зовик, мухомор –  …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Ромашка, колокольчик, одуванчик, кален</w:t>
        <w:softHyphen/>
        <w:t>дула, тюльпан, ландыш, подснежник – …</w:t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both"/>
        <w:rPr/>
      </w:pPr>
      <w:r>
        <w:rPr>
          <w:b/>
          <w:i/>
          <w:szCs w:val="32"/>
        </w:rPr>
        <w:t>Зачеркни</w:t>
      </w:r>
      <w:r>
        <w:rPr>
          <w:szCs w:val="32"/>
        </w:rPr>
        <w:t xml:space="preserve"> буквы а и у. Будь внимателен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        у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п р о а с и в ч а к у т в ь п у р а о с м у в п е н к р а у т в ж ю ы б ч ь с т а п  у а р у в т а м о с а р о в л ы н а р в п с и ч р у о л в л у н е щ 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умай</w:t>
      </w:r>
    </w:p>
    <w:p>
      <w:pPr>
        <w:pStyle w:val="Normal"/>
        <w:rPr/>
      </w:pPr>
      <w:r>
        <w:rPr/>
        <w:t>Сколько знаю я дождей?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>Сосчитайте поскорей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Дождик с ветром, дождь грибной,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>Дождик с радугой-дугой,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Дождик с солнцем, дождик с градом,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>Дождик с рыжим листопад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Боря гостил в деревне неделю и три дня. Сколько дней гостил Бо</w:t>
        <w:softHyphen/>
        <w:t>ря?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итрые примеры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2788285" cy="1074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4" t="2750" r="56928" b="87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лишнее?</w:t>
      </w:r>
    </w:p>
    <w:p>
      <w:pPr>
        <w:pStyle w:val="Normal"/>
        <w:jc w:val="both"/>
        <w:rPr/>
      </w:pPr>
      <w:r>
        <w:rPr/>
        <w:t>Август, январь, июнь, июль</w:t>
      </w:r>
    </w:p>
    <w:p>
      <w:pPr>
        <w:pStyle w:val="Normal"/>
        <w:jc w:val="both"/>
        <w:rPr/>
      </w:pPr>
      <w:r>
        <w:rPr/>
        <w:t>Дождь, снег, град, лужа</w:t>
      </w:r>
    </w:p>
    <w:p>
      <w:pPr>
        <w:pStyle w:val="Normal"/>
        <w:jc w:val="both"/>
        <w:rPr/>
      </w:pPr>
      <w:r>
        <w:rPr/>
        <w:t>Час, минута, лето, секунда</w:t>
      </w:r>
    </w:p>
    <w:p>
      <w:pPr>
        <w:pStyle w:val="Normal"/>
        <w:jc w:val="both"/>
        <w:rPr/>
      </w:pPr>
      <w:r>
        <w:rPr/>
        <w:t>Коля, Соня, Сидоров, Макси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62560</wp:posOffset>
            </wp:positionV>
            <wp:extent cx="953770" cy="1073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38735</wp:posOffset>
                  </wp:positionV>
                  <wp:extent cx="1083310" cy="9112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55663" b="53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9210</wp:posOffset>
                  </wp:positionV>
                  <wp:extent cx="914400" cy="10287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617" t="52066" r="76857" b="25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43510</wp:posOffset>
                  </wp:positionV>
                  <wp:extent cx="972185" cy="8001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7874" t="54149" r="2756" b="27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79705</wp:posOffset>
            </wp:positionV>
            <wp:extent cx="1371600" cy="1371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976" t="13461" r="-102" b="5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79705</wp:posOffset>
            </wp:positionV>
            <wp:extent cx="1257300" cy="1257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319" t="17976" r="27488" b="7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179705</wp:posOffset>
            </wp:positionV>
            <wp:extent cx="1371600" cy="1371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651" t="8988" r="51236" b="9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371600" cy="1485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76892" b="1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должи ряд</w:t>
      </w:r>
      <w:r>
        <w:rPr/>
        <w:t>. Раскрась 1, 2 и 5 домики в красный цв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2286000" cy="914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110" t="21868" r="63430" b="6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оедини точки</w:t>
      </w:r>
      <w:r>
        <w:rPr/>
        <w:t xml:space="preserve"> по порядку и ты узнаешь, куда летят пчёл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78740</wp:posOffset>
            </wp:positionV>
            <wp:extent cx="6440170" cy="38411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15" t="7523" r="5010" b="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облако находится выше других?</w:t>
      </w:r>
    </w:p>
    <w:p>
      <w:pPr>
        <w:pStyle w:val="Normal"/>
        <w:rPr/>
      </w:pPr>
      <w:r>
        <w:rPr/>
        <w:t>Какая пчела находится выше и позади других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и  приме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ешаем пример </w:t>
      </w:r>
      <w:r>
        <w:rPr>
          <w:b/>
          <w:szCs w:val="32"/>
        </w:rPr>
        <w:t>4 + 2 =</w:t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310</wp:posOffset>
                </wp:positionH>
                <wp:positionV relativeFrom="paragraph">
                  <wp:posOffset>635</wp:posOffset>
                </wp:positionV>
                <wp:extent cx="315595" cy="241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9pt;mso-wrap-distance-left:9.05pt;mso-wrap-distance-right:9.05pt;mso-wrap-distance-top:0pt;mso-wrap-distance-bottom:0pt;margin-top:0pt;mso-position-vertical-relative:text;margin-left:22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760</wp:posOffset>
                </wp:positionH>
                <wp:positionV relativeFrom="paragraph">
                  <wp:posOffset>20320</wp:posOffset>
                </wp:positionV>
                <wp:extent cx="1142365" cy="279400"/>
                <wp:effectExtent l="38735" t="5080" r="15875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62">
                              <a:moveTo>
                                <a:pt x="6" y="11162"/>
                              </a:moveTo>
                              <a:arcTo wR="10800" hR="10800" stAng="10684659" swAng="1091534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62">
                              <a:moveTo>
                                <a:pt x="6" y="11162"/>
                              </a:moveTo>
                              <a:arcTo wR="10800" hR="10800" stAng="10684659" swAng="109153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162" path="l0,21600xee" stroked="t" o:allowincell="f" style="position:absolute;margin-left:188.8pt;margin-top:1.6pt;width:89.9pt;height:21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223000" cy="5441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544320"/>
                          <a:chOff x="0" y="0"/>
                          <a:chExt cx="622296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2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60840"/>
                              <a:ext cx="62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13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600" y="204480"/>
                            <a:ext cx="305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489.95pt;height:42.85pt" coordorigin="0,42" coordsize="9799,857">
                <v:group id="shape_0" style="position:absolute;left:0;top:42;width:9799;height:209">
                  <v:line id="shape_0" from="0,138" to="9799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3,42" to="4673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42" to="3772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42" to="2868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42" to="1945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42" to="1046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42" to="14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42" to="55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42" to="647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42" to="7384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0,42" to="82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42" to="918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364;width:48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 xml:space="preserve">1. Движение начинается из точки </w:t>
      </w:r>
      <w:r>
        <w:rPr>
          <w:b/>
          <w:szCs w:val="32"/>
        </w:rPr>
        <w:t>4</w:t>
      </w:r>
    </w:p>
    <w:p>
      <w:pPr>
        <w:pStyle w:val="Normal"/>
        <w:rPr>
          <w:szCs w:val="32"/>
        </w:rPr>
      </w:pPr>
      <w:r>
        <w:rPr>
          <w:szCs w:val="32"/>
        </w:rPr>
        <w:t xml:space="preserve">2. Перемещаемся на </w:t>
      </w:r>
      <w:r>
        <w:rPr>
          <w:b/>
          <w:szCs w:val="32"/>
        </w:rPr>
        <w:t>2</w:t>
      </w:r>
      <w:r>
        <w:rPr>
          <w:szCs w:val="32"/>
        </w:rPr>
        <w:t xml:space="preserve"> единицы </w:t>
      </w:r>
      <w:r>
        <w:rPr>
          <w:b/>
          <w:szCs w:val="32"/>
        </w:rPr>
        <w:t>вправо</w:t>
      </w:r>
    </w:p>
    <w:p>
      <w:pPr>
        <w:pStyle w:val="Normal"/>
        <w:rPr>
          <w:szCs w:val="32"/>
        </w:rPr>
      </w:pPr>
      <w:r>
        <w:rPr>
          <w:szCs w:val="32"/>
        </w:rPr>
        <w:t xml:space="preserve">3. Переходим в точку </w:t>
      </w:r>
      <w:r>
        <w:rPr>
          <w:b/>
          <w:szCs w:val="32"/>
        </w:rPr>
        <w:t>6</w:t>
      </w:r>
    </w:p>
    <w:p>
      <w:pPr>
        <w:pStyle w:val="Normal"/>
        <w:rPr/>
      </w:pPr>
      <w:r>
        <w:rPr>
          <w:szCs w:val="32"/>
        </w:rPr>
        <w:t xml:space="preserve">4. Значит, </w:t>
      </w:r>
      <w:r>
        <w:rPr>
          <w:b/>
          <w:szCs w:val="32"/>
        </w:rPr>
        <w:t>4 + 2 =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3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мин стиль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9:00Z</dcterms:created>
  <dc:creator>User</dc:creator>
  <dc:description/>
  <cp:keywords/>
  <dc:language>en-US</dc:language>
  <cp:lastModifiedBy>User</cp:lastModifiedBy>
  <cp:lastPrinted>2009-01-27T20:11:00Z</cp:lastPrinted>
  <dcterms:modified xsi:type="dcterms:W3CDTF">2009-01-27T18:15:00Z</dcterms:modified>
  <cp:revision>26</cp:revision>
  <dc:subject/>
  <dc:title>В  ГОСТЯХ У СМЕШАРИКОВ</dc:title>
</cp:coreProperties>
</file>