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тическое планирование с определением основных видов учебной деятельно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3685"/>
        <w:gridCol w:w="2236"/>
        <w:gridCol w:w="32"/>
        <w:gridCol w:w="1701"/>
        <w:gridCol w:w="25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ота и богатство родн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102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Знать содержание и структуру учебника, способы предъявления теоретического материала. Иметь представление о содержании курса русского языка в 6-м классе. Осознавать роль русского языка в жизни об-ва и гос-ва, в современном мире; роль языка в жизни человека; богатство, выразительность русского языка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202"/>
                <w:sz w:val="24"/>
                <w:szCs w:val="24"/>
              </w:rPr>
              <w:t xml:space="preserve">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Знать о функциональных разновидностях языка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как образец официально-делового стиля. Основные группы пунктуационных прав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Читать и устно воспроизводить тексты на лингвистические темы. Создавать инструкции, пользуясь планом и подборкой примеров.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нструкции. Практическ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как система прав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Объяснять суть основного принципа русской орфографии (единообразное написание мор</w:t>
              <w:softHyphen/>
              <w:t>фем) и с этой позиции анализировать написание морфем; свобод</w:t>
              <w:softHyphen/>
              <w:t>но пользоваться орфографическим словарем; владеть приемом поморфемного письма.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тестирование «Повторение»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Знать правило правописания слов с корнями:</w:t>
            </w:r>
            <w:r>
              <w:rPr>
                <w:rFonts w:cs="Times New Roman" w:ascii="Times New Roman" w:hAnsi="Times New Roman"/>
                <w:i/>
                <w:iCs/>
                <w:color w:val="010202"/>
                <w:sz w:val="24"/>
                <w:szCs w:val="24"/>
              </w:rPr>
              <w:t>-зар-//-зор-, -гар-//-гор-, -кас-//-кос-.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Обнаруживать изученные орфограммы и объяс</w:t>
              <w:softHyphen/>
              <w:t>нять написание соответствующих слов; объяснять суть основного принципа русской орфографии (единообразное написание мор</w:t>
              <w:softHyphen/>
              <w:t>фем) и с этой позиции анализировать написание морфем; свобод</w:t>
              <w:softHyphen/>
              <w:t>но пользоваться орфографическим словарем; владеть 3приемом поморфемного письм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различных типов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кор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102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Использовать орфографический словарь. Закреплять изученные орфографические правила; верно писать предложенные для специального заучивания слова (ЗСП). 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различных ти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гласных в кор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Различать орфограммы гласных, способы проверки и  написания при письме и на слух. Овладеть способом определения верного написания гласных..  Верно писать гласные корня слов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1 «Повторение изученно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огласных в кор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Формировать понятие орфограмм согласных корня. Использовать орфографический словарь. Закреплять изученные орфографические правила; верно писать предложенные для специального заучивания слова (ЗСП). 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 5, 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различных ти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огласных в кор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ыбирать  правильное написание слов с правописанием согласных в корн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ы приставок по выбору на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и уметь применять правила написания приставо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различных ти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риставок пре- и при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приставки пре-, при- при написании. Иметь представление о приставках иноязычного происхожд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различных ти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риставок пре- и при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правила при написании слов с данными орфограмм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риставок пре- и при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правила при написан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Правописание пристав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уффиксов существительных, прилагательных,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и уметь применять правила на пись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, М. 8, 5, 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различных ти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уффиксов существительных, прилагательных,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и уметь применять правила на пись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окончаний существительных, прилагательных,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использовать правила на письме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окончаний существительных, прилагательных,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составлять текст-описание и письменно излагать текст-повествование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Закреплять изученные орфографические правила; верно писать предложенные для специального заучивания слова (ЗСП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6, 8, 9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Правописание окончаний различных частей речи» (или самостоятельная рабо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е (ё) – о после шипящих и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различать и применять правила на письме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различных тип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спользования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ь и 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Закреплять изученные орфографические правила; верно писать предложенные для специального заучивания слова (ЗСП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8, 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ая контрольная работа №1 Стартов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и оценки зна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4, 2, 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контрольная работа № 1 (СТАДГРА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тное и раздельное написание не с частям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Применять  изученные орфографические правила; верно писать предложенные для специального заучивания слова (ЗСП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Обучающее 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алгоритм написания изло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(обучающая практическая рабо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диагностической и творческой работ. Работа над ошибка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нтаксис и пункту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раздел лингвистики. Установление связи слов и лексический анализ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такие разделы лингвистики, как синтаксис и пунктуация. Осознавать предмет изучения этих нау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2 «Установление связи слов и лексический анализ предлож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осочетание как единица синтаксис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о смысловой и грамматической связи слов в словосочетании, о видах словосочетаний по характеру главного сло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вязи слов в предложении как вид синтаксического раз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алгоритм анализа связи слов в предложении. Знать основные признаки предложения; знать виды предложения по цели высказывания, по эмоциональной окраск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3,5,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3 «Установление связи слов и лексический анализ предлож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ожение как единица синтаксиса. Установление связи слов в предложении и разбор предложения по член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виды предложений по количеству грамматических основ, по наличию второстепенных членов. Научиться применять алгоритм анализа связи слов в предложени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3,5,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предложения. Главные члены предложения и второстепенные.  Сочинение-миниатюра по картине А. Лактионова «Письмо с фрон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различать и применять правила на письме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3,5,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(обучающая практическая рабо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степенные члены предложения. Установление связи слов в предложении и разбор предложения по чле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различать и применять правила на письме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 xml:space="preserve">Совершенствовать умение писать слова с орфограммами в корне с орфографическим словарём и без нег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алгоритм анализа связи слов в предложен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3,5,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связи слов в предложении и разбор предложения по члена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матическая основа предложения. Тире между подлежащим и сказуемым (повторение). Односоставные пред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морфологические способы выражения подлежащего и сказуемого; уметь ставить тире в предложениях конструкции: сущ. в им.п. – (это) сущ. в им.п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односоставных предложений (знакомство). Роль разных по интонации и эмоциональной окраске предложений в художественном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зучаем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ыделять в предложениях второстепенные члены предложения. Понимать роль разных по интонации и эмоциональной окраске предложений в художественном тексте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жатое изложение (обучающ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оставлять план изложения и письменно воспроизводить текст по план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(обучающая практическая рабо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ции, осложняющие простое предложение. Однородные члены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б обособлении, уметь проводить пунктуационный анали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с обобщающим словом при однородных членах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о семантическим, интонационным и грамматическим особенностям опознавать однородные члены предложения и обобщающие слова и проводить пунктуационный анали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родные члены предлож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с обращением. Ввод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ознавать по значению, интонации, грамматической особенности (не член предложения) и правильно оформлять обращения и вводные сло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с обращением. Ввод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ознавать по значению, интонации, грамматической особенности (не член предложения) и правильно оформлять обращения и вводные сло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со сравнительным оборо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унктуационно оформлять предложения со сравнительным оборото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ложных предложений. Особенности объединения частей слож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видах союзных предложений по способу и средствам связи частей (сложносочиненные и сложноподчиненные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уация в сложном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оформлять сложные предложения на пись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уация в сложном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унктуационно оформлять предложения с прямой речь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с прям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унктуационно оформлять предложения с прямой речь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я с прямой речью. Конструирование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пунктуационные правила на пись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редложения с прямой речью. Конструирование предлож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зучаем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пунктуационные правила на пись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. Пунктуация как система правил. Синтаксический разбор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выявлять проблемные зоны в изученной теме и проектировать способы их во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Синтаксис и пункту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ценки и контро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Синтаксис и пунктуац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оведени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знаки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нов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ся выявлять основные признаки текста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зац как смысловая и композиционная единица текста. Понятие о микро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, что абзац является единицей текста; иметь представление о микроте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зиция текста. Основные композиционные элементы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выделять в тексте: зачин, развитие темы, концовку;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текста и его в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тражать тематику и композицию текста в форме плана; уметь строить план для создания собственных высказываний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речи. Изложение - миниатю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исьменно сжато пересказывать текс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Написание из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средства связи предложений в тексте. Последовательная (цепная)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овать использовать различные средства связи предложений в собственных высказывания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ллельная связь предложений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овать использовать различные средства связи предложений в собственных высказывания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ние различных способов связи предложений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разные способы связи при построении высказываний на заданную тем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логический и стилистически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использовать алгоритм в различных типах языкового анализ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7 – Л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ысловая связь предложений в тексте Использование лексического повтора как средства связи предложений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лексическом повторе; уметь использовать различные способы устранения и предупреждения неоправданного лексического повто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7 – Л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ысловая связь предложений в тексте Использование лексического повтора как средства связи предложений в текст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ысловой и композицион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оздавать тексты заданного типа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7 – Л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сьменный сжатый пересказ. Обучение приемам сжатия тек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типологическую структуру текста с сочетанием разных типов речи. Научиться использовать алгоритм сжатия текст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7 – Л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6 «Сжатие текс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ы речи. Повеств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исьменно пересказывать текст-повествование в соответствии с плано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ствование с элементами описания и рас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соответствующие композиционные и языковые средства в процессе создания описания и рассужден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з. Композиция расска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частичный типологический анализ текс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ожение в жанре рассказа (обучающе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оставлять план изложения и письменно воспроизводить текст по план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актическая работа. Написание из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и его в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соответствующие композиционные и языковые средства в процессе создания опис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и его виды. Сбор материала к сочи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едактировать текст, в котором требования не соблюдаютс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 -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Обучающее сочинение–описание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оздавать письменное описание произведения живопис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актическая работа. Написание сочи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творческих работ. 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ребования к содержанию и композиционному оформлению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соответствующие композиционные и языковые средства в процессе создания опис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очинение по картине В. Серова «Девочка с персиками»</w:t>
            </w:r>
          </w:p>
          <w:p>
            <w:pPr>
              <w:pStyle w:val="Normal"/>
              <w:autoSpaceDE w:val="false"/>
              <w:spacing w:lineRule="auto" w:line="25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соответствующие композиционные и языковые средства в процессе создания опис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актическая работа. Написание сочи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 как раздел лингвисти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и речи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ся применять знания о частях речи в русском язык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и служебные части речи. Роль служебных частей речи (средство связи между словами) в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роль служебных частей речи (средство связи между словами) в предложен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е признаки имени существительного и его употребление в речи. Особенности употребления собирательных существительных (народ, студенчество, крестьянство, ли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приставочно-суффиксальном и бессуффиксном способах образования имен существительных. Знать особенности употребления собирательных существительных (народ, студенчество, крестьянство, листва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 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употребления собирательных существительных (народ, студенчество, крестьянство, листва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образования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значение сложносокращенных существительных и правильно употреблять их в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о словарями различных ви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образования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условия правильного написания сложных имен существительны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о словарями различных ви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образования имен существительных.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о словарями различных ви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имен существительных путем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алгоритм словообразовательного разбо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, Л. 8, Л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о словарями различных ви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тное и дефисное написание сложных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ся применять правила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Использовать орфографический словарь. Закреплять изученные орфографические правила; верно писать предложенные для специального заучивания слова (ЗСП). 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о словарями различных ви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Закреплять изученные орфографические правила; верно писать предложенные для специального заучивания слова (ЗСП). 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, Л. 8, Л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имен существитель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ые нормы. Правила произношения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образовывать формы числа и падежные формы слов этой части речи; уметь использовать несклоняемые имена существительные в составе словосочетаний. Использовать орфоэпический словар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зменения имен существительных и использования и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изводить синтаксический разбор предложений; знать и применять на письме правило постановки тире в предложениях с главными членами существительными в именительном падеж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Употребление имен существительных в реч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имен существительных в речи (лабораторная 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ценки и контро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существительное как член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, какие члены предложения могут быть выражены именем существительным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мя существительное как часть реч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мен существительных в словосочетании и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роль существительных в предложен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, Л. 8, Л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8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мен существительных в словосочетании и предложен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листическая роль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о стилистической роли существительных в текстах различных стилей; уметь сжато излагать текст художественного стил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написания сжатого из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Имя существительное»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знания и умения по теме «Имя существительное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теме «Имя существи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различных ви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способ образования прилагательных; использовать навыки словообразовательного анализа с целью различения пароним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9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Повторение (имя прилагательное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пособы образования име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способ образования прилагательных; использовать навыки словообразовательного анализа с целью различения пароним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 по картине Г. Мясоедова «Косц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ть умение описывать произведения живопис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3 – Л.4, Л.1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актическая работа. Написание сочи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уффиксов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грамматические признаки имени прилагательного; уметь выбирать суффиксы –к- и –ск- в прилагательных, образованных от существительны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уффиксов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ыбирать н или нн в суффиксах прилагательных, образованных от существительны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3 – Л.4, Л.1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Имя прилагательное как часть реч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тное и дефисное написание сложных име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правило написания сложных прилагательны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именами существительными и прилагатель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при написании частицу не и приставку не-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Правописание имен прилагатель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произношение прилага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роизносить имена прилагательные с сочетанием ч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ческая роль имени прилагате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роль прилагательных в предложен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дительный диктант «Имя прилага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дикта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мя прилагательн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мен прилагательных в художественном и научном тек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знания, полученные ранее. Знать о роли имени прилагательного в тексте; уметь проводить текстоведческий анали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9 «Употребление имен прилагательных в реч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 и обобщение по теме «Имя прилага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орфографический анализ текст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3 – Л.4, Л.1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 матер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 «Имя прилагательное». Сочинени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оектировать и реализовывать индивидуальный маршрут восполнения проблемных зон в изученных темах.  Совершенствовать умение описывать произведения живопис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3 – Л.4, Л.1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 «Имя прилагательное». Сочинение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го сочинения. 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гол как часть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связи категории вида глагола с категорией времен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Повторение сведений о глагол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е признаки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глагольные формы для описания действ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 матер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ые морфологические признаки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разовывать и правильно оформлять на письме формы наклонений глаго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 матер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стоянные грамматические признаки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разовывать и правильно оформлять на письме формы наклонений глаго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пособы образования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словообразовательное значение приставок; уметь проводить морфемный разбор слова с опорой на семантико-словообразовательный анали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 матер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Изложение (обучающ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исьменно излагать текст-повеств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актическая работа. Написание из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произношения глагола. Нормы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устанавливать правильное управление при непереходных глагол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«Нормы произношения глагола. Нормы управ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е нормы употребления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слова с учетом их точного лексического знач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ческая роль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ознавать и составлять словосочетания, соответствующие заданным схемам; конструировать предложения заданной конструк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глагола в художественном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текстоведческий анализ текста; письменно излагать текст, меняя его типологическую структур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глагола в художественном текст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по теме «Глагол». Обобщение изуч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разовывать и правильно оформлять на письме формы наклонений глаго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№10 по теме «Глагол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Глаг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и оценки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ранее полученные знания по теме «Глагол» на пись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Глаго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епричастие как особая форма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ознавать деепричастие по значению, вопросу, типичным суффиксам и морфологическим признака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епричастный 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выделять деепричастный оборот на письме. Уметь распознавать деепричастный оборот, определять его границы в предложении и выделять на письме запяты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7 –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епричастный 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выделять деепричастный оборот на письме. Уметь распознавать деепричастный оборот, определять его границы в предложении и выделять на письме запяты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7 –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1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епричастный оборо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деепричастия в словосочетании и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глагол и его особые формы для описания изображенного на картине пейзажа, чувств и действий персонаж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ие деепричастий совершенного и несовершенного ви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как образуются деепричастия совершенного и несовершенного ви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Изложение-миниатю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охранять в процессе письменного изложения текста использованные в нем предложения, осложненные обособленными обстоятельством, выраженным деепричастным оборото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7 –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актическая работа. Написание из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не с деепричаст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на письме правило написания не с деепричастиями и другими частями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произношения, образования и употребления дееприча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 xml:space="preserve">Закреплять изученные правила; верно писать предложенные для специального заучивания слова (ЗСП). Соблюдать нормы употребления деепричастий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 «Деепричастие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ценки и контроля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ранее полученные знания по теме «Деепричастие» на письм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 «Деепричастие»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ческие признаки причас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остоянные и непостоянные морфологические признаки причас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ыделять морфологические признаки причас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причастия в художественном опис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о роли причастия в художественном описании. Уметь распознавать причастия по значению, вопросу, типичным суффиксам и морфологическим признака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причастия в художественном описании»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безударных окончаний прича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исать окончания причаст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 1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безударных окончаний причаст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отличительные признаки причастий и дееприча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олучать грамматическую информацию о причастии по окончанию; уметь отличать причастия от деепричаст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причастном обор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причастные обороты и словосочетания, в которых причастие выступает в роли зависимого сло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предложениях с причастными оборо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пунктуационный анализ предложений с причастными оборотами: правильно определять границы причастного оборота и его позицию по отношению к определяемому слов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13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предложениях с причастными оборота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б обособ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изводить  устный и письменный пунктуационный анализ предложений, осложненных обособленным определением, выраженным причастным оборото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причастий на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залоговые формы причастий с опорой на их семантик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и материал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действительных и страдательных прича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разовывать соответствующие причастия от переходных и непереходных глаголов совершенного и несовершенного ви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уффиксов прича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правило правописания суффиксов причаст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1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уффиксов причаст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глагола и его особых форм в художественных тек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в описательном тексте глаголы,  причастия и причастные оборо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глагола и его особых форм в художественных текста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ые и краткие формы страдательных причастий. Правописание н и нн в причас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правило правописания Н и НН вы причастиях. Различать полные и краткие причас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н и нн в причаст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зучен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орфографический анализ причаст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№1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н и нн в причастия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произношения причастий. Грамматические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роизносить наиболее сложные в орфоэпическом отношении полные и краткие причас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и материал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употреблений причастий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на письме правила изученные ране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и материал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ческая роль деепричастий и причас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о роли деепричастий и причастий в словосочетании и предложении.  Уметь проводить синтаксический разбор и пунктуационный анализ простых осложненных предлож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и материал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зительно-выразительная роль деепричастия и причас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зобразительно-выразительную роль деепричастия и причас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зительно-выразительная роль деепричастия и причаст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речи. Сжатое излож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жато пересказывать художественное повествование с элементами опис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актическая работа. Написание из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зложения. Работа над ошибками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Причаст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и уметь применять знания по теме «Причастия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Причасти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я числительное как часть ре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значение числительного и употребление его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о основным признакам отличать имена числительные от связанных с понятием числа слов других частей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ые морфологические признаки имен числ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постоянные морфологические признаки имен числительны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Имя числительное как часть реч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а числительные количественные и поряд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группы числительных по строению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количественных числ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употреблять ь в количественных числительны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количественных и порядковых числ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исать составные количественные и порядковые числительны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стоянные морфологические признаки имен числительны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числительных от 5 до 30, от 50 до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изменять и орфографически оформлять простые, сложные и составные числительны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числительных 200, 300, 400 и оканчивающихся на –сот. Склонение числительных 40, 90,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изменять и орфографически оформлять простые, сложные и составные числительны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числительных 1,2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изменять и орфографически оформлять простые, сложные и составные числительные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Правописание имен числитель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собирательных числ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разовывать падежные формы собирательных числительных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дробных числ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разовывать падежные формы собирательных и дробных числительны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 № 16 «Имя числительное: правописани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лонение составных количественных числ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клонять составные количественные числительны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падежных форм порядковых числ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разовывать падежные формы простых, сложных и составных порядковых числительны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№17 «Имя числительное: правописани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произношения и изменения числ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бразовывать падежные формы простых, сложных и составных порядковых числительных и уметь их правильно произноси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мени числительного в словосочетании и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ключать числительные в состав словосочета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мени числительного в деловом и научном сти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числительные в деловой и научной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Употребление имени числительного в реч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«Имя числительное». Обобщение и закрепление изученного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именять на письме знания по теме «Числительное». Осознавать то, что местоимение имеет морфологические и синтаксические признаки той части речи, которую оно замеща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№18 «Имя числительное: правописани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Имя числитель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ся применять в практико-теоретической деятельности алгоритм проведения работы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Имя числительн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имение как часть ре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в 5 клас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остав местоимений каждого разряда и уметь распознавать слова этой части речи и определять их разря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«Местоимение как часть ре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в 5 класс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яд как постоянный морфологический признак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новых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состав местоимений каждого разряда и уметь распознавать слова этой части речи и определять их разря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,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е местоимения. Склонение лич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падежные формы личных местоимений в собственной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е местоимения как средство связи предложений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едупреждать ошибки в использовании личных местоимений в качестве средства связи предлож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, 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ное местоимение себ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в речи возвратное местоимение с учетом его семантик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значение и грамматические признаки притяжа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сознанно подходить к анализу синтаксических средств сложноподчиненных предложений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тяжательные местоим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го, ее, и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ение грамматических омони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личные местоимения 3-го лица в форме родительного падежа и притяжательные местоимения его, ее, их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Разряды местоим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кетные правила употребления личных и притяжательных местоимений. 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этикетные правила употребления личных и притяжательных местоимений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 матер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значение и грамматические признаки вопросительно-относи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вопросительно-относительные местоимения с учетом контекста и ситуации общен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Местоимение как часть реч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значение и грамматические признаки вопросительно-относи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семантических, грамматических, структурных и орфографических особенностях вопросительно-относительных местоим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значение и грамматические признаки неопределен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семантических, грамматических, структурных и орфографических особенностях неопределенных местоим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неопределен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рименять правила, регулирующие написание неопределенных местоим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 5, 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неопределенных местоимений в речи. Практику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неопределенные местоимения с учетом контекста и ситуации общения, уметь орфографически правильно оформлять на письме неопределенные местоим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неопределенных местоимений в речи. Практикум  № 1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значение, грамматические признаки и правописание отрица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неопределенные и отрицательные местоимения по значению и грамматическим особенностя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отрица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рименять правила, регулирующие написание отрицательных  местоим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Правописание местоим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отрица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рименять правила, регулирующие написание отрицательных  местоим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ение значения и написания неопределенных и отрица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различать написание неопределенные и отрицательные местоимения по значению и грамматическим особенностя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значение, грамматические признаки и употребление в речи указа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указательные местоимения в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, М. 8, 5, 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лонение местоимен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, столько, неско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склонять местоим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, столько, нескольк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, грамматические признаки и употребление в речи определительных местои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употреблять определительные местоимения в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1,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: «Значение, грамматические признаки и употребление в речи определительных местоим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употреблять определительные местоимения в речи. Уметь правильно образовывать и использовать в речи падежные и предложно-падежные формы личных местоим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6, 8, 9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ум №20 «Значение, грамматические признаки и употребление в речи определительных местоим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употребление местоимений в речи. Личные местоимения как средство связи предложений в тексте (повтор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определять синтаксическую роль местоимений и роль местоимений в словосочетании. Уметь использовать местоимения разных разрядов в качестве средства связи предложений в тексте и в собственной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Употребление местоимений в реч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 употребление местоимений в речи Нормы произношения местоим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местоимения разных разрядов в качестве средства связи предложений в тексте и в собственной речи. Соблюдать нормы произношени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8, 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е и лексические нормы употребления местоимений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грамматические и лексические нормы местоимений и роль местоимений в словосочетан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4, 2, 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ческая роль местоим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определять синтаксическую роль местоимений и роль местоимений в словосочетании. Уметь использовать местоимения разных разрядов в качестве средства связи предложений в тексте и в собственной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дительный диктант «Местоим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и уметь применять на практике по теме «Местоимение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редупр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диктан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имение как средство связи предложений в тексте. Сочинение- миниатю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использовать местоимения разных разрядов в качестве средства связи предложений в тексте и в собственной ре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10, М.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 – Л.7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Написание сочи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Местоим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Местоим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8,9,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изученного в 6-м класс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как основная единица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оектировать и реализовывать индивидуальный маршрут восполнения проблемных зон в изученных тема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3,5,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как основная единица язы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ые признаки слова. Языковой анализ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разные виды языкового анализа сл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3,5,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овые признак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разные виды языкового анализа сл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3,5,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едческий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текстоведческий анализ текста, использовать алгоритм анализ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,3,5,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 – Л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Анализ текс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писание: орфография и пунктуац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делы орфографии. Основной принцип русской орф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руководствоваться на письме основным принципом русской орфографии – принципом единообразного написания морфем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этимологического анализа в процессе выбора написания (практику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применять эти правила на письме; уметь проводить этимологический анализ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 матер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ь после шипя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ыбирать правильное написание в словах с орфограммой «Правописание ь после шипящих». Уметь правильно пунктуационно оформлять простые осложненные предло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тные, дефисные и раздельные на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ся применять правила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Использовать орфографический словарь. Закреплять изученные орфографические правила; верно писать предложенные для специального заучивания слова (ЗСП). 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 матер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ммы в глаго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ся применять правила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Использовать орфографический словарь. Закреплять изученные орфографические правила; верно писать предложенные для специального заучивания слова (ЗСП). 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ым матер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ммы в глагольных формах (причастии и деепричаст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иться применять правила. </w:t>
            </w:r>
            <w:r>
              <w:rPr>
                <w:rFonts w:cs="Times New Roman" w:ascii="Times New Roman" w:hAnsi="Times New Roman"/>
                <w:color w:val="010202"/>
                <w:sz w:val="24"/>
                <w:szCs w:val="24"/>
              </w:rPr>
              <w:t>Использовать орфографический словарь. Закреплять изученные орфографические правила; верно писать предложенные для специального заучивания слова (ЗСП). Совершенствовать умение писать слова с орфограммами в корне с орфографическим словарём и без не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нутри предложения. Простое осложнен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авильно пунктуационно оформлять простые осложненные предло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й и пунктуационный анализ текста. Виды грамматического раз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различные виды грамматического разбора. Уметь проводить разные виды языкового анализ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4,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Орфограф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й и пунктуационный анализ текста. Виды грамматического разбо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ый контрольный диктант за 6 клас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и уметь применять на письме и в устной речи знания, полученные в 6 класс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ый контрольный диктант за 6 клас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иктанта. 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в практико-теоретической деятельности алгоритм проведения работы над ошибкам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оведческий анал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текстоведческий анализ: определять тему и идею текста, тип речи текста и его стиль, средства связи предложений в текст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оведческий анали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й и пунктуацион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орфографический и пунктуационный анализ текста с использованием алгоритм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–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й и пунктуационный анализ тек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й и пунктуационный анализ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роводить орфографический и пунктуационный анализ текста с использованием алгоритм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систематизация материала, изученного в 6 классе (резер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систематизация материала, изученного в 6 классе(резер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 – Л.4, Л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систематизация материала, изученного в 6 классе(резер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учеб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систематизация материала, изученного в 6 классе(резер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 - 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, Л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right="-5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-57" w:hanging="0"/>
        <w:jc w:val="left"/>
        <w:rPr>
          <w:b/>
          <w:b/>
          <w:bCs/>
        </w:rPr>
      </w:pPr>
      <w:r>
        <w:rPr>
          <w:b/>
          <w:bCs/>
        </w:rPr>
        <w:t>Кодификатор метапредметных результатов обучения для начальной и основной школы (НШ-ОШ).</w:t>
      </w:r>
    </w:p>
    <w:p>
      <w:pPr>
        <w:pStyle w:val="TextBodyIndent"/>
        <w:ind w:right="-57" w:hanging="0"/>
        <w:jc w:val="left"/>
        <w:rPr/>
      </w:pPr>
      <w:r>
        <w:rPr>
          <w:sz w:val="24"/>
          <w:szCs w:val="24"/>
        </w:rPr>
        <w:t>В таблице представлены требования из стандартов начального общего и основного общего образования разбитые на отдельные позиции с целью обеспечения преемственности этих двух перечней требований. Слева (перечень для начального общего образования) представлен в опубликованной последовательности, а справа (основное общее образование) перечень группировался так, чтобы соответствовать  первому перечню. Подчеркивались слова,  характеризующие схожесть позиций.</w:t>
      </w:r>
    </w:p>
    <w:p>
      <w:pPr>
        <w:pStyle w:val="TextBodyIndent"/>
        <w:ind w:right="-5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80"/>
        <w:gridCol w:w="1080"/>
        <w:gridCol w:w="6240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одержание метапредметных результатов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Ш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владение способностью принимать и сохранять </w:t>
            </w:r>
            <w:r>
              <w:rPr>
                <w:sz w:val="24"/>
                <w:szCs w:val="24"/>
                <w:u w:val="single"/>
              </w:rPr>
              <w:t>цели и задачи</w:t>
            </w:r>
            <w:r>
              <w:rPr>
                <w:sz w:val="24"/>
                <w:szCs w:val="24"/>
              </w:rPr>
              <w:t xml:space="preserve"> учебной деятельности, поиска средств ее осуществления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гу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 xml:space="preserve">1)  умение самостоятельно определять </w:t>
            </w:r>
            <w:r>
              <w:rPr>
                <w:rStyle w:val="Dash041e005f0431005f044b005f0447005f043d005f044b005f0439005f005fchar1char1"/>
                <w:u w:val="single"/>
              </w:rPr>
              <w:t>цели</w:t>
            </w:r>
            <w:r>
              <w:rPr>
                <w:rStyle w:val="Dash041e005f0431005f044b005f0447005f043d005f044b005f0439005f005fchar1char1"/>
              </w:rPr>
              <w:t xml:space="preserve"> своего обучения, ставить и формулировать для себя новые </w:t>
            </w:r>
            <w:r>
              <w:rPr>
                <w:rStyle w:val="Dash041e005f0431005f044b005f0447005f043d005f044b005f0439005f005fchar1char1"/>
                <w:u w:val="single"/>
              </w:rPr>
              <w:t>задачи</w:t>
            </w:r>
            <w:r>
              <w:rPr>
                <w:rStyle w:val="Dash041e005f0431005f044b005f0447005f043d005f044b005f0439005f005fchar1char1"/>
              </w:rPr>
              <w:t xml:space="preserve"> в учёбе и познавательной деятельности, развивать мотивы и интересы своей познавательной деятельности;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ие способов решения проблем творческого и поискового характер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0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умения </w:t>
            </w:r>
            <w:r>
              <w:rPr>
                <w:sz w:val="24"/>
                <w:szCs w:val="24"/>
                <w:u w:val="single"/>
              </w:rPr>
              <w:t>планиров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контролировать</w:t>
            </w:r>
            <w:r>
              <w:rPr>
                <w:sz w:val="24"/>
                <w:szCs w:val="24"/>
              </w:rPr>
              <w:t xml:space="preserve"> и оценивать учебные действия в соответствии с поставленной задачей и условиями ее реализации; определять </w:t>
            </w:r>
            <w:r>
              <w:rPr>
                <w:sz w:val="24"/>
                <w:szCs w:val="24"/>
                <w:u w:val="single"/>
              </w:rPr>
              <w:t>наиболее эффективные способы</w:t>
            </w:r>
            <w:r>
              <w:rPr>
                <w:sz w:val="24"/>
                <w:szCs w:val="24"/>
              </w:rPr>
              <w:t xml:space="preserve"> достижения результа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гу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lineRule="auto" w:line="288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2) умение самостоятельно </w:t>
            </w:r>
            <w:r>
              <w:rPr>
                <w:rStyle w:val="Dash041e005f0431005f044b005f0447005f043d005f044b005f0439005f005fchar1char1"/>
                <w:u w:val="single"/>
              </w:rPr>
              <w:t>планировать</w:t>
            </w:r>
            <w:r>
              <w:rPr>
                <w:rStyle w:val="Dash041e005f0431005f044b005f0447005f043d005f044b005f0439005f005fchar1char1"/>
              </w:rPr>
              <w:t xml:space="preserve"> пути  достижения целей,  в том числе альтернативные,  осознанно выбирать  </w:t>
            </w:r>
            <w:r>
              <w:rPr>
                <w:rStyle w:val="Dash041e005f0431005f044b005f0447005f043d005f044b005f0439005f005fchar1char1"/>
                <w:u w:val="single"/>
              </w:rPr>
              <w:t>наиболее эффективные способы</w:t>
            </w:r>
            <w:r>
              <w:rPr>
                <w:rStyle w:val="Dash041e005f0431005f044b005f0447005f043d005f044b005f0439005f005fchar1char1"/>
              </w:rPr>
              <w:t xml:space="preserve"> решения учеб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 xml:space="preserve">3) умение соотносить свои действия с планируемыми результатами, осуществлять </w:t>
            </w:r>
            <w:r>
              <w:rPr>
                <w:rStyle w:val="Dash041e005f0431005f044b005f0447005f043d005f044b005f0439005f005fchar1char1"/>
                <w:u w:val="single"/>
              </w:rPr>
              <w:t>контроль</w:t>
            </w:r>
            <w:r>
              <w:rPr>
                <w:rStyle w:val="Dash041e005f0431005f044b005f0447005f043d005f044b005f0439005f005fchar1char1"/>
              </w:rPr>
              <w:t xml:space="preserve">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умения </w:t>
            </w:r>
            <w:r>
              <w:rPr>
                <w:sz w:val="24"/>
                <w:szCs w:val="24"/>
                <w:u w:val="single"/>
              </w:rPr>
              <w:t>понимать причины</w:t>
            </w:r>
            <w:r>
              <w:rPr>
                <w:sz w:val="24"/>
                <w:szCs w:val="24"/>
              </w:rPr>
              <w:t xml:space="preserve"> успеха/неуспеха учебной деятельности и способности конструктивно действовать даже в ситуациях неуспеха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 xml:space="preserve">4) умение </w:t>
            </w:r>
            <w:r>
              <w:rPr>
                <w:rStyle w:val="Dash041e005f0431005f044b005f0447005f043d005f044b005f0439005f005fchar1char1"/>
                <w:u w:val="single"/>
              </w:rPr>
              <w:t>оценивать</w:t>
            </w:r>
            <w:r>
              <w:rPr>
                <w:rStyle w:val="Dash041e005f0431005f044b005f0447005f043d005f044b005f0439005f005fchar1char1"/>
              </w:rPr>
              <w:t xml:space="preserve"> правильность выполнения учебной задачи,  собственные возможности её решения;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воение начальных форм познавательной и личностной </w:t>
            </w:r>
            <w:r>
              <w:rPr>
                <w:sz w:val="24"/>
                <w:szCs w:val="24"/>
                <w:u w:val="single"/>
              </w:rPr>
              <w:t>рефлексии</w:t>
            </w:r>
            <w:r>
              <w:rPr>
                <w:sz w:val="24"/>
                <w:szCs w:val="24"/>
              </w:rPr>
              <w:t xml:space="preserve">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 xml:space="preserve">5) владение основами самоконтроля, </w:t>
            </w:r>
            <w:r>
              <w:rPr>
                <w:rStyle w:val="Dash041e005f0431005f044b005f0447005f043d005f044b005f0439005f005fchar1char1"/>
                <w:u w:val="single"/>
              </w:rPr>
              <w:t>самооценки</w:t>
            </w:r>
            <w:r>
              <w:rPr>
                <w:rStyle w:val="Dash041e005f0431005f044b005f0447005f043d005f044b005f0439005f005fchar1char1"/>
              </w:rPr>
              <w:t xml:space="preserve">, принятия решений и осуществления </w:t>
            </w:r>
            <w:r>
              <w:rPr>
                <w:rStyle w:val="Dash041e005f0431005f044b005f0447005f043d005f044b005f0439005f005fchar1char1"/>
                <w:u w:val="single"/>
              </w:rPr>
              <w:t>осознанного выбора</w:t>
            </w:r>
            <w:r>
              <w:rPr>
                <w:rStyle w:val="Dash041e005f0431005f044b005f0447005f043d005f044b005f0439005f005fchar1char1"/>
              </w:rPr>
              <w:t xml:space="preserve"> в учебной и познавательной деятельности;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пользование </w:t>
            </w:r>
            <w:r>
              <w:rPr>
                <w:sz w:val="24"/>
                <w:szCs w:val="24"/>
                <w:u w:val="single"/>
              </w:rPr>
              <w:t>знаково-символических</w:t>
            </w:r>
            <w:r>
              <w:rPr>
                <w:sz w:val="24"/>
                <w:szCs w:val="24"/>
              </w:rPr>
              <w:t xml:space="preserve"> средств представления информации для создания </w:t>
            </w:r>
            <w:r>
              <w:rPr>
                <w:sz w:val="24"/>
                <w:szCs w:val="24"/>
                <w:u w:val="single"/>
              </w:rPr>
              <w:t>моделей</w:t>
            </w:r>
            <w:r>
              <w:rPr>
                <w:sz w:val="24"/>
                <w:szCs w:val="24"/>
              </w:rPr>
              <w:t xml:space="preserve"> изучаемых объектов и процессов, </w:t>
            </w:r>
            <w:r>
              <w:rPr>
                <w:sz w:val="24"/>
                <w:szCs w:val="24"/>
                <w:u w:val="single"/>
              </w:rPr>
              <w:t>схем</w:t>
            </w:r>
            <w:r>
              <w:rPr>
                <w:sz w:val="24"/>
                <w:szCs w:val="24"/>
              </w:rPr>
              <w:t xml:space="preserve"> решения учебных и практических задач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.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 xml:space="preserve">7) умение создавать, применять и преобразовывать </w:t>
            </w:r>
            <w:r>
              <w:rPr>
                <w:rStyle w:val="Dash041e005f0431005f044b005f0447005f043d005f044b005f0439005f005fchar1char1"/>
                <w:u w:val="single"/>
              </w:rPr>
              <w:t>знаки и символы</w:t>
            </w:r>
            <w:r>
              <w:rPr>
                <w:rStyle w:val="Dash041e005f0431005f044b005f0447005f043d005f044b005f0439005f005fchar1char1"/>
              </w:rPr>
              <w:t xml:space="preserve">, </w:t>
            </w:r>
            <w:r>
              <w:rPr>
                <w:rStyle w:val="Dash041e005f0431005f044b005f0447005f043d005f044b005f0439005f005fchar1char1"/>
                <w:u w:val="single"/>
              </w:rPr>
              <w:t>модели и схемы</w:t>
            </w:r>
            <w:r>
              <w:rPr>
                <w:rStyle w:val="Dash041e005f0431005f044b005f0447005f043d005f044b005f0439005f005fchar1char1"/>
              </w:rPr>
              <w:t xml:space="preserve"> для решения учебных и познавательных задач;</w:t>
            </w:r>
          </w:p>
        </w:tc>
      </w:tr>
      <w:tr>
        <w:trPr>
          <w:trHeight w:val="554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ктивное </w:t>
            </w:r>
            <w:r>
              <w:rPr>
                <w:sz w:val="24"/>
                <w:szCs w:val="24"/>
                <w:u w:val="single"/>
              </w:rPr>
              <w:t>использ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речевых средств</w:t>
            </w:r>
            <w:r>
              <w:rPr>
                <w:sz w:val="24"/>
                <w:szCs w:val="24"/>
              </w:rPr>
              <w:t xml:space="preserve"> и средств информационных и коммуникационных технологий (далее – ИКТ) для решения </w:t>
            </w:r>
            <w:r>
              <w:rPr>
                <w:sz w:val="24"/>
                <w:szCs w:val="24"/>
                <w:u w:val="single"/>
              </w:rPr>
              <w:t>коммуникативных</w:t>
            </w:r>
            <w:r>
              <w:rPr>
                <w:sz w:val="24"/>
                <w:szCs w:val="24"/>
              </w:rPr>
              <w:t xml:space="preserve"> и познавательных </w:t>
            </w:r>
            <w:r>
              <w:rPr>
                <w:sz w:val="24"/>
                <w:szCs w:val="24"/>
                <w:u w:val="single"/>
              </w:rPr>
              <w:t>задач</w:t>
            </w:r>
            <w:r>
              <w:rPr>
                <w:sz w:val="24"/>
                <w:szCs w:val="24"/>
              </w:rPr>
              <w:t xml:space="preserve">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.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 xml:space="preserve">10) умение осознанно </w:t>
            </w:r>
            <w:r>
              <w:rPr>
                <w:rStyle w:val="Dash041e005f0431005f044b005f0447005f043d005f044b005f0439005f005fchar1char1"/>
                <w:u w:val="single"/>
              </w:rPr>
              <w:t>использовать</w:t>
            </w:r>
            <w:r>
              <w:rPr>
                <w:rStyle w:val="Dash041e005f0431005f044b005f0447005f043d005f044b005f0439005f005fchar1char1"/>
              </w:rPr>
              <w:t xml:space="preserve"> </w:t>
            </w:r>
            <w:r>
              <w:rPr>
                <w:rStyle w:val="Dash041e005f0431005f044b005f0447005f043d005f044b005f0439005f005fchar1char1"/>
                <w:u w:val="single"/>
              </w:rPr>
              <w:t>речевые средства</w:t>
            </w:r>
            <w:r>
              <w:rPr>
                <w:rStyle w:val="Dash041e005f0431005f044b005f0447005f043d005f044b005f0439005f005fchar1char1"/>
              </w:rPr>
              <w:t xml:space="preserve"> в соответствии с </w:t>
            </w:r>
            <w:r>
              <w:rPr>
                <w:rStyle w:val="Dash041e005f0431005f044b005f0447005f043d005f044b005f0439005f005fchar1char1"/>
                <w:u w:val="single"/>
              </w:rPr>
              <w:t>задачей коммуникации</w:t>
            </w:r>
            <w:r>
              <w:rPr>
                <w:rStyle w:val="Dash041e005f0431005f044b005f0447005f043d005f044b005f0439005f005fchar1char1"/>
              </w:rPr>
              <w:t xml:space="preserve">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      </w:r>
          </w:p>
        </w:tc>
      </w:tr>
      <w:tr>
        <w:trPr>
          <w:trHeight w:val="190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зличны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собов по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.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 xml:space="preserve">11) формирование и развитие компетентности в области использования информационно-коммуникационных технологий (далее </w:t>
            </w:r>
            <w:r>
              <w:rPr>
                <w:rStyle w:val="Dash041e005f0431005f044b005f0447005f043d005f044b005f0439005f005fchar1char1"/>
                <w:u w:val="single"/>
              </w:rPr>
              <w:t>ИКТ– компетенции</w:t>
            </w:r>
            <w:r>
              <w:rPr>
                <w:rStyle w:val="Dash041e005f0431005f044b005f0447005f043d005f044b005f0439005f005fchar1char1"/>
              </w:rPr>
              <w:t>);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выкам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мыслового ч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.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lineRule="auto" w:line="288"/>
              <w:jc w:val="both"/>
              <w:rPr/>
            </w:pPr>
            <w:r>
              <w:rPr>
                <w:rStyle w:val="Dash041e005f0431005f044b005f0447005f043d005f044b005f0439005f005fchar1char1"/>
              </w:rPr>
              <w:t>8) </w:t>
            </w:r>
            <w:r>
              <w:rPr>
                <w:rStyle w:val="Dash041e005f0431005f044b005f0447005f043d005f044b005f0439005f005fchar1char1"/>
                <w:u w:val="single"/>
              </w:rPr>
              <w:t>смысловое чтение</w:t>
            </w:r>
            <w:r>
              <w:rPr>
                <w:rStyle w:val="Dash041e005f0431005f044b005f0447005f043d005f044b005f0439005f005fchar1char1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логическими действиями сравнения, анализа, синтеза, обобще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ласс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довидовым признакам, установления аналогий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чинно-следственных связ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стро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у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несения к известным понятиям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 xml:space="preserve">6) умение  определять понятия, создавать обобщения, устанавливать аналогии, классифицировать,   самостоятельно выбирать основания и критерии для </w:t>
            </w:r>
            <w:r>
              <w:rPr>
                <w:rStyle w:val="Dash041e005f0431005f044b005f0447005f043d005f044b005f0439005f005fchar1char1"/>
                <w:u w:val="single"/>
              </w:rPr>
              <w:t>классификации</w:t>
            </w:r>
            <w:r>
              <w:rPr>
                <w:rStyle w:val="Dash041e005f0431005f044b005f0447005f043d005f044b005f0439005f005fchar1char1"/>
              </w:rPr>
              <w:t xml:space="preserve">, устанавливать </w:t>
            </w:r>
            <w:r>
              <w:rPr>
                <w:rStyle w:val="Dash041e005f0431005f044b005f0447005f043d005f044b005f0439005f005fchar1char1"/>
                <w:u w:val="single"/>
              </w:rPr>
              <w:t>причинно-следственные связи</w:t>
            </w:r>
            <w:r>
              <w:rPr>
                <w:rStyle w:val="Dash041e005f0431005f044b005f0447005f043d005f044b005f0439005f005fchar1char1"/>
              </w:rPr>
              <w:t xml:space="preserve">, строить  логическое </w:t>
            </w:r>
            <w:r>
              <w:rPr>
                <w:rStyle w:val="Dash041e005f0431005f044b005f0447005f043d005f044b005f0439005f005fchar1char1"/>
                <w:u w:val="single"/>
              </w:rPr>
              <w:t>рассуждение</w:t>
            </w:r>
            <w:r>
              <w:rPr>
                <w:rStyle w:val="Dash041e005f0431005f044b005f0447005f043d005f044b005f0439005f005fchar1char1"/>
              </w:rPr>
              <w:t>, умозаключение (индуктивное, дедуктивное  и по аналогии) и делать выводы;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 и оценку событий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-57" w:right="-57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9) у</w:t>
            </w:r>
            <w:r>
              <w:rPr>
                <w:rStyle w:val="Dash0421005f0442005f0440005f043e005f0433005f0438005f0439005f005fchar1char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ение </w:t>
            </w:r>
            <w:r>
              <w:rPr>
                <w:rStyle w:val="Dash041e005f0431005f044b005f0447005f043d005f044b005f0439005f005fchar1char1"/>
              </w:rPr>
              <w:t xml:space="preserve">организовывать  учебное сотрудничество и </w:t>
            </w:r>
            <w:r>
              <w:rPr>
                <w:rStyle w:val="Dash041e005f0431005f044b005f0447005f043d005f044b005f0439005f005fchar1char1"/>
                <w:u w:val="single"/>
              </w:rPr>
              <w:t>совместную деятельность</w:t>
            </w:r>
            <w:r>
              <w:rPr>
                <w:rStyle w:val="Dash041e005f0431005f044b005f0447005f043d005f044b005f0439005f005fchar1char1"/>
              </w:rPr>
              <w:t xml:space="preserve"> с учителем и сверстниками;   работать</w:t>
            </w:r>
            <w:r>
              <w:rPr>
                <w:rStyle w:val="Dash0421005f0442005f0440005f043e005f0433005f0438005f0439005f005fchar1char1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индивидуально и в группе:</w:t>
            </w:r>
            <w:r>
              <w:rPr>
                <w:rStyle w:val="Dash0421005f0442005f0440005f043e005f0433005f0438005f0439005f005fchar1char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 xml:space="preserve">находить общее решение и </w:t>
            </w:r>
            <w:r>
              <w:rPr>
                <w:rStyle w:val="Dash041e005f0431005f044b005f0447005f043d005f044b005f0439005f005fchar1char1"/>
                <w:u w:val="single"/>
              </w:rPr>
              <w:t>разрешать конфликты</w:t>
            </w:r>
            <w:r>
              <w:rPr>
                <w:rStyle w:val="Dash041e005f0431005f044b005f0447005f043d005f044b005f0439005f005fchar1char1"/>
              </w:rPr>
              <w:t xml:space="preserve"> на основе согласования позиций и учёта интересов;  формулировать, </w:t>
            </w:r>
            <w:r>
              <w:rPr>
                <w:rStyle w:val="Dash041e005f0431005f044b005f0447005f043d005f044b005f0439005f005fchar1char1"/>
                <w:u w:val="single"/>
              </w:rPr>
              <w:t>аргументировать</w:t>
            </w:r>
            <w:r>
              <w:rPr>
                <w:rStyle w:val="Dash041e005f0431005f044b005f0447005f043d005f044b005f0439005f005fchar1char1"/>
              </w:rPr>
              <w:t xml:space="preserve"> и отстаивать своё мнение;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й цели и путей ее достижения; умение договариваться о распределении функций и ролей 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</w:t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онструктив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решать конфли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редством учета интересов сторон и сотрудничеств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</w:t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      </w:r>
            <w:r>
              <w:rPr>
                <w:rStyle w:val="Dash041e005f0431005f044b005f0447005f043d005f044b005f0439005f005fchar1char1"/>
              </w:rPr>
              <w:t>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овыми предмет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ми поня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ражающими существенные связи и отношения между объектами и процессам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личностных результатов обучения (Стандарты второго поколения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Требования к личностным результатам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6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13"/>
        <w:gridCol w:w="5977"/>
        <w:gridCol w:w="8546"/>
      </w:tblGrid>
      <w:tr>
        <w:trPr>
          <w:trHeight w:val="1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составляющие требований</w:t>
            </w:r>
          </w:p>
        </w:tc>
      </w:tr>
      <w:tr>
        <w:trPr>
          <w:trHeight w:val="1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 воспитан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ссийской гражданской идентич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воение гуманистических, демократических и традиционных ценностей многонационального российского обще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ние чувства ответственности и долга перед Родиной;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) Осознание себя гражданином России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) Гуманистические и демократические ценностные ориентации;</w:t>
            </w:r>
          </w:p>
        </w:tc>
      </w:tr>
      <w:tr>
        <w:trPr>
          <w:trHeight w:val="5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2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формирование ответственного отношения к учению, готовности и способности обучающихся 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моразвитию и самообразованию на основе мотивации к обуч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) Мотивированность на  учебную деятельность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) Опыт участия в социально значимой деятельности;</w:t>
            </w:r>
          </w:p>
        </w:tc>
      </w:tr>
      <w:tr>
        <w:trPr>
          <w:trHeight w:val="5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3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 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остного мировозз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) Целостное мировоззрение, соответствующее культуре современного общества;</w:t>
            </w:r>
          </w:p>
        </w:tc>
      </w:tr>
      <w:tr>
        <w:trPr>
          <w:trHeight w:val="5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4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 формирование осознанного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ажительного и доброжелательного отношения к другому человеку, его м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ировоззрению, культуре, языку, вере, гражданской позиции, 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тории,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6) Толерантно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) Доброжелательнос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 освоен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циальных норм, правил поведения, ро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8) Законопослушность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9) </w:t>
            </w:r>
            <w:r>
              <w:rPr>
                <w:rStyle w:val="Dash041e005f0431005f044b005f0447005f043d005f044b005f0439005f005fchar1char1"/>
              </w:rPr>
              <w:t>Социальная активность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6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равственного поведения, осознанного и ответственного отно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обственным поступкам; 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10) </w:t>
            </w:r>
            <w:r>
              <w:rPr>
                <w:rStyle w:val="Dash041e005f0431005f044b005f0447005f043d005f044b005f0439005f005fchar1char1"/>
              </w:rPr>
              <w:t>Ответственность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Т11) Нравственное поведение;</w:t>
            </w:r>
          </w:p>
        </w:tc>
      </w:tr>
      <w:tr>
        <w:trPr>
          <w:trHeight w:val="5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7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 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ой компетент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2) Навыки цивилизованного общения и сотрудничества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8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 формирование ценности 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дорового и безопасн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3) Здоровый и безопасный образ жизн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4) Уважение к труду;</w:t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9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 формирование основ э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огическ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ей современному уровню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логического мыш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витие опыта экологически ориентированной рефлексивно-оценочной и практической  деятельности в жизненных ситуациях;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5) Экологическая культура</w:t>
            </w:r>
          </w:p>
        </w:tc>
      </w:tr>
      <w:tr>
        <w:trPr>
          <w:trHeight w:val="5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 осознание значения семьи в жизни человека и общества, принятие ценности семейной жизн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ажительное и заботливое 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членам своей семьи;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6) Отзывчивость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17) Понимание </w:t>
            </w:r>
            <w:r>
              <w:rPr>
                <w:rStyle w:val="Dash041e005f0431005f044b005f0447005f043d005f044b005f0439005f005fchar1char1"/>
              </w:rPr>
              <w:t>ценности человеческой жизни, семьи, гражданского общества;</w:t>
            </w:r>
          </w:p>
        </w:tc>
      </w:tr>
      <w:tr>
        <w:trPr>
          <w:trHeight w:val="5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11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) развит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стетического со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ез освоение художественного наследия народов России и мира,  творческой деятельности эстетического характера.</w:t>
            </w:r>
          </w:p>
        </w:tc>
        <w:tc>
          <w:tcPr>
            <w:tcW w:w="8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8) Эстетическая культур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autoSpaceDE w:val="false"/>
      <w:spacing w:lineRule="auto" w:line="240" w:before="0" w:after="0"/>
      <w:ind w:left="-57" w:right="-57" w:hanging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37:00Z</dcterms:created>
  <dc:creator>user</dc:creator>
  <dc:description/>
  <cp:keywords/>
  <dc:language>en-US</dc:language>
  <cp:lastModifiedBy>Homer</cp:lastModifiedBy>
  <dcterms:modified xsi:type="dcterms:W3CDTF">2014-03-31T11:02:00Z</dcterms:modified>
  <cp:revision>4</cp:revision>
  <dc:subject/>
  <dc:title/>
</cp:coreProperties>
</file>