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ОКРУЖАЮЩИЙ МИР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задачами </w:t>
      </w:r>
      <w:r>
        <w:rPr>
          <w:rFonts w:eastAsia="Times New Roman" w:cs="Times New Roman" w:ascii="Times New Roman" w:hAnsi="Times New Roman"/>
          <w:sz w:val="28"/>
          <w:szCs w:val="28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Общая характеристика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многообразия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целостности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Место курс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зучение курса «Окружающий мир» в каждом классе на</w:t>
        <w:softHyphen/>
        <w:t>чальной школы отводится 2ч в неделю. Программа рассчита</w:t>
        <w:softHyphen/>
        <w:t>на на 270ч: 1 класс —66ч (33 учебные недели), 2, 3 и 4 клас</w:t>
        <w:softHyphen/>
        <w:t>сы — по 68ч (34 учебные недел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Результаты изуче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воение курса «Окружающий мир» вносит существенный вклад в достиж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ичностных резуль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ого об</w:t>
        <w:softHyphen/>
        <w:t>разования, а именн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ение курса «Окружающий мир» играет значительную роль в достижен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тапредметных резуль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ого образования, таких как: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начальных форм познавательной и личностной рефлексии;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зучении курса «Окружающий мир» достигаются следу</w:t>
        <w:softHyphen/>
        <w:t xml:space="preserve">ющ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ные результаты: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СОДЕРЖАНИЕ КУРСА (270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Человек и прир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>ны, их названия, расположение на глобусе и карте. Важнейшие природные объекты своей страны, района. Ориентирование на местности. Компас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Человек и обществ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а России. Санкт-Петербург: достопримечательности (Зимний дворец, памятник Петру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Правила безопасной жизн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ность здоровья и здорового образа жизн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логическая безопасность. Бытовой фильтр для очистки воды, его устройство и использование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ТЕМАТИЧЕСКОЕ ПЛАН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  <w:lang w:eastAsia="ru-RU"/>
        </w:rPr>
        <w:t xml:space="preserve">1 </w:t>
      </w:r>
      <w:r>
        <w:rPr>
          <w:rFonts w:eastAsia="Times New Roman" w:cs="Arial" w:ascii="Arial" w:hAnsi="Arial"/>
          <w:sz w:val="28"/>
          <w:szCs w:val="28"/>
          <w:lang w:eastAsia="ru-RU"/>
        </w:rPr>
        <w:t>класс (66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7513"/>
      </w:tblGrid>
      <w:tr>
        <w:trPr>
          <w:trHeight w:val="45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тическое планировани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арактеристика деятельности учащихся</w:t>
            </w:r>
          </w:p>
        </w:tc>
      </w:tr>
      <w:tr>
        <w:trPr>
          <w:trHeight w:val="485" w:hRule="atLeast"/>
        </w:trPr>
        <w:tc>
          <w:tcPr>
            <w:tcW w:w="1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66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)</w:t>
            </w:r>
          </w:p>
        </w:tc>
      </w:tr>
      <w:tr>
        <w:trPr>
          <w:trHeight w:val="216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вайте вопросы! (1ч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учебником и учебными пособиями (рабочей тетрадью, сборником тестов, атласом-определителем «От земли до неба», книгами для чтения «Зелёные страницы» и «Великан на по</w:t>
              <w:softHyphen/>
              <w:t>ляне»). Знакомство с постоянными персонажами учебника — Муравьем Вопросиком и Мудрой Черепахой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щиеся осваивают первоначальные умени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зада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прос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ступ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учебный диалог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льзоватьс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овными обозначениями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особы и средства познания окружающего ми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ы своей работы на уроке</w:t>
            </w:r>
          </w:p>
        </w:tc>
      </w:tr>
      <w:tr>
        <w:trPr>
          <w:trHeight w:val="394" w:hRule="atLeast"/>
        </w:trPr>
        <w:tc>
          <w:tcPr>
            <w:tcW w:w="1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«Что 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то?» (20 ч)</w:t>
            </w:r>
          </w:p>
        </w:tc>
      </w:tr>
      <w:tr>
        <w:trPr>
          <w:trHeight w:val="3378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такое Родин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целями и задачами раздела. Роди</w:t>
              <w:softHyphen/>
              <w:t>на — эта наша страна Россия и наша малая роди</w:t>
              <w:softHyphen/>
              <w:t>на. Первоначальные сведения о народах России, её столице, о своей малой родин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 картинной картой России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ировать имеющиеся знания о природе и го</w:t>
              <w:softHyphen/>
              <w:t xml:space="preserve">родах страны, занятиях жителе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равнивать, различ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ерб и флаг Росс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малой родине» и Москве как столице государства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мы знаем о народах Росси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сравнивать лица и национальные костюмы представителей разных народ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по фотографиям и личным впечатлениям) о национальных праздник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 чем различаются народы России и что связывает их в единую семь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 взрослыми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нформацию о народах своего кра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.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мы знаем о Москв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сква — столица России. Достопримечательно</w:t>
              <w:softHyphen/>
              <w:t>сти Москвы: Кремль, Красная площадь, собор Василия Блаженного, метро, зоопарк и т. д. Жизнь москвичей — наших сверстников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них нужную информацию о Москв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достопримечательности столиц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фотографиям о жизни москвичей — своих сверстник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ект «Моя малая Родин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 ходе выполнения проекта первоклассник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тограф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иболее значимые досто</w:t>
              <w:softHyphen/>
              <w:t xml:space="preserve">примечательности своей малой роди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семейном фотоархиве соответствующий материа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тервью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членов своей семьи об истории и достопримечательностях своей малой роди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стный рассказ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одготовленным сообщением, опираясь на фотографии (слайды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352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у нас над голов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невное и ночное небо. Солнце и его форма. Звёзды и созвездия. Созвездие Большой Медве</w:t>
              <w:softHyphen/>
              <w:t>диц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дневное и ночное небо, рассказывать о нё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рму Солнц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рму созвезди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со взрослыми: 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ноч</w:t>
              <w:softHyphen/>
              <w:t xml:space="preserve">ном небе ковш Большой Медведиц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блюдения за созвездиями, Луной, погодой (по заданиям рабочей тетради)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у нас под нога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мни как природные объекты, разнообразие их признаков (форма, цвет, сравнительные разме</w:t>
              <w:softHyphen/>
              <w:t>ры). Представление о значении камней в жизни людей. Распознавание камне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бъекты неживой природы (камешки) по разным призна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бразцы камней по фотографиям, рисункам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ранит, кремень, известняк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исполь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ставленную информацию для получения новых зна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404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общего у разных растени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асти растения (корень, стебель, листья, цветок, плод, семя). Представление о соцветиях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ая работа в групп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 растений их част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исполь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ставленную информацию для получения новых зна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цветки и соцветия, 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растёт на подоконник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более распространённые комнатные расте</w:t>
              <w:softHyphen/>
              <w:t>ния. Зависимость внешнего вида растений от природных условий их родины. Распознавание комнатных растений в класс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комнатные растения в школе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комнат</w:t>
              <w:softHyphen/>
              <w:t xml:space="preserve">ные растени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ученные раст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ставлен</w:t>
              <w:softHyphen/>
              <w:t>ную информацию для получения новых знаний о родине комнатных растений, осуществлять "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меры комнатных раст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б особенностях любимого ра</w:t>
              <w:softHyphen/>
              <w:t xml:space="preserve">ст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растёт на клумб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более распространённые растения цветника (космея, гладиолус, бархатцы, астра, петуния, ка</w:t>
              <w:softHyphen/>
              <w:t>лендула), цветущие осенью. Распознавание рас</w:t>
              <w:softHyphen/>
              <w:t>тений цветник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астения клумбы и дачного участ</w:t>
              <w:softHyphen/>
              <w:t xml:space="preserve">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астения цветника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фотографиям растения цвет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любимом цвет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это за листь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ревья возле школы. Листья деревьев, разно</w:t>
              <w:softHyphen/>
              <w:t>образие их формы и осенней окраски. Распозна</w:t>
              <w:softHyphen/>
              <w:t>вание деревьев по листьям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сенние изменения окраски ли</w:t>
              <w:softHyphen/>
              <w:t xml:space="preserve">стьев на деревь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листья в осеннем букете, в герба</w:t>
              <w:softHyphen/>
              <w:t xml:space="preserve">рии, на рисунках и фотограф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листья по раз</w:t>
              <w:softHyphen/>
              <w:t xml:space="preserve">личным призна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 в групп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деревья по листья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нешний вид листьев какого-либо дерев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такое хвоин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иственные и хвойные деревья. Ель и со</w:t>
              <w:softHyphen/>
              <w:t>сна — хвойные деревья. Хвоинки — видоизме</w:t>
              <w:softHyphen/>
              <w:t>нённые листья. Распознавание хвойных деревье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лиственные и хвойные деревь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 в групп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деревь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ль и сос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дерево по пла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то такие насеком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секомые как группа животных. Главный при</w:t>
              <w:softHyphen/>
              <w:t>знак насекомых — шесть ног. Разнообразие на</w:t>
              <w:softHyphen/>
              <w:t>секомых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них информацию о строении насеко</w:t>
              <w:softHyphen/>
              <w:t xml:space="preserve">мы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части тела различных насекомы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секомых на ри</w:t>
              <w:softHyphen/>
              <w:t xml:space="preserve">сунке, определять насекомых с помощью атласа-определителя, осуществлять самопроверк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</w:t>
              <w:softHyphen/>
              <w:t>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меры насекомы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ые истории 1 по рисун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то такие рыб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ыбы — водные животные, тело которых (у боль</w:t>
              <w:softHyphen/>
              <w:t>шинства) покрыто чешуёй. Морские и речные рыб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троение чешуи рыбы с помощью монет или кружочков из фольг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ыб на рисун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ыбу по пла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меры речных и морских рыб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408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то такие 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комство с птицами как одной из групп жи</w:t>
              <w:softHyphen/>
              <w:t>вотных. Перья — главный признак птиц. Перво</w:t>
              <w:softHyphen/>
              <w:t>начальное знакомство со строением пера птицы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троение пера птиц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тиц на рисун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тиц с помощью атласа-определите</w:t>
              <w:softHyphen/>
              <w:t xml:space="preserve">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тицу по плану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то такие звер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нешнее строение и разнообразие зверей. Ос</w:t>
              <w:softHyphen/>
              <w:t>новные признаки зверей: шерсть, выкармлива</w:t>
              <w:softHyphen/>
              <w:t>ние детёнышей молоком. Связь строения тела зверя с его образом жизн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троение шерсти звере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верей на рисун</w:t>
              <w:softHyphen/>
              <w:t xml:space="preserve">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верей с помощью атласа-опре</w:t>
              <w:softHyphen/>
              <w:t xml:space="preserve">делите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язь между строением тела зверя и его образом жизн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95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окружает нас дом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истематизация представлений детей о предме</w:t>
              <w:softHyphen/>
              <w:t>тах домашнего обихода. Группировка предметов по их назначению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значение бытовых пред</w:t>
              <w:softHyphen/>
              <w:t>метов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рисунке предметы определённых групп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ме</w:t>
              <w:softHyphen/>
              <w:t xml:space="preserve">ты домашнего обиход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заимопро</w:t>
              <w:softHyphen/>
              <w:t xml:space="preserve">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меры предметов разных групп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умеет компьюте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комство с компьютером, его назначением и составными частями. Роль компьютера в совре</w:t>
              <w:softHyphen/>
              <w:t>менной жизни. Правила безопасного обращения с ним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оставные части компьюте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значение частей компью</w:t>
              <w:softHyphen/>
              <w:t xml:space="preserve">те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тационарный компьютер и ноут</w:t>
              <w:softHyphen/>
              <w:t xml:space="preserve">бук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по ри</w:t>
              <w:softHyphen/>
              <w:t xml:space="preserve">сунку-схеме) о возможностях компьютер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начение компьютера в нашей жизн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стройство компьюте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а безопасного обращения с компьютер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вокруг нас может быть опасны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рвоначальное знакомство с потенциально опасными окружающими предметами и транс</w:t>
              <w:softHyphen/>
              <w:t>портом. Элементарные правила дорожного дви</w:t>
              <w:softHyphen/>
              <w:t>ж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тенциально опасные предметы домашнего обиход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пасность бытовых пред</w:t>
              <w:softHyphen/>
              <w:t xml:space="preserve">мет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а перехода улиц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стройство светофо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ё обращение с предметами до</w:t>
              <w:softHyphen/>
              <w:t xml:space="preserve">машнего обихода и поведение на дорог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ку по рисунку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366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рвоначальные сведения о форме Земли и её движении вокруг Солнца и своей оси. Гло</w:t>
              <w:softHyphen/>
              <w:t>бус — модель Земл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двиг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положения и доказывать и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лобус для знакомства с фор</w:t>
              <w:softHyphen/>
              <w:t xml:space="preserve">мой нашей планет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исунки-схем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собенности движения Земл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рму Земли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1961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верим себя и оценим свои достижения по разделу «Что и кто?»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зентация проекта «Моя малая Родин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рка знаний и умений. Представление результатов проектной деятельности. Формирование адекватной оценки своих достиже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ыступать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ллюстрировать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вои достижения и достижения других учащихся</w:t>
            </w:r>
          </w:p>
        </w:tc>
      </w:tr>
      <w:tr>
        <w:trPr>
          <w:trHeight w:val="414" w:hRule="atLeast"/>
        </w:trPr>
        <w:tc>
          <w:tcPr>
            <w:tcW w:w="1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«Как, откуда и куда?» (12 ч)</w:t>
            </w:r>
          </w:p>
        </w:tc>
      </w:tr>
      <w:tr>
        <w:trPr>
          <w:trHeight w:val="40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к живёт семья? Проект «Моя семь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комство с целями и задачами раздела. Се</w:t>
              <w:softHyphen/>
              <w:t>мья — это самые близкие люди. Что объединяет членов семьи. Имена, отчества и фамилии чле</w:t>
              <w:softHyphen/>
              <w:t>нов семьи. Жизнь семьи. Подготовка к выполнению проекта «Моя семья»: знакомство с материалами учебника, распределе</w:t>
              <w:softHyphen/>
              <w:t>ние заданий, обсуждение способов и сроков ра</w:t>
              <w:softHyphen/>
              <w:t>боты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данного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жизни семьи по рисункам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именам (отчествам, фамилиям) членов своей семь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б интересных событиях в жизни своей семь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начение семьи для человека и обществ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семейного архива фотографии членов семьи во время значимых для семьи со</w:t>
              <w:softHyphen/>
              <w:t xml:space="preserve">бытий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тервью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членов семьи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начение семейных альбомов для укрепления семейных отнош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экспозицию выставки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куда в наш дом приходит вода и куда она уходит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чение воды в доме. Путь воды от природных источников до жилища людей. Значение очист</w:t>
              <w:softHyphen/>
              <w:t>ных сооружений для предотвращения загрязне</w:t>
              <w:softHyphen/>
              <w:t>ния природных вод. Опасность использования загрязнённой воды. Очистка загрязнённой вод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у-схеме путь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еобходимость экономии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яс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пасность употребления загрязнён</w:t>
              <w:softHyphen/>
              <w:t xml:space="preserve">ной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пыты, показывающие загрязнение воды и её очист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534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куда в наш дом приходит электричеств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Современные энергосберегающие бытовые прибор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электроприборы от других бытовых предметов, не использующих электричество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а безопасности при обращении с электричеством и электроприбор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хему выработки электричества и способа его доставки потребителя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еобходимость экономии электроэнерг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ая работа в паре: собир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остейшую электрическую цепь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4087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к путешествует письм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>чты. Современные средства коммуник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 работой почт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не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стро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разрезных дета</w:t>
              <w:softHyphen/>
              <w:t xml:space="preserve">лей схему доставки почтовых отправле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</w:t>
              <w:softHyphen/>
              <w:t>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схеме о путешествии письм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</w:t>
              <w:softHyphen/>
              <w:t>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чтовые отправления: письма, бандероли, посылки, открытк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группе: вы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положения о содержании иллюстраций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да текут ре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ширение и уточнение представлений детей о реках и морях, о движении воды от истока реки до моря, о пресной и морской вод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у-схеме путь воды из реки в мор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ку и мор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сную и морскую вод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ая работа в паре: рассматри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морскую соль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пыт по «изго</w:t>
              <w:softHyphen/>
              <w:t xml:space="preserve">товлению» морской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ую исто</w:t>
              <w:softHyphen/>
              <w:t>рию по рисун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куда берутся снег и лё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нег и лёд. Исследование свойств снега и льд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ктическая работа в группе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пыты по исследованию снега и льда в соответ</w:t>
              <w:softHyphen/>
              <w:t xml:space="preserve">ствии с инструкц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воды из опыт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рму снежинок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ображ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 рисунк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к живут растени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тение как живой организм. Представление о жизненном цикле растения. Условия, необхо</w:t>
              <w:softHyphen/>
              <w:t>димые для жизни растений. Уход за комнатными растениям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 ростом и развитием расте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у-схеме этапы жиз</w:t>
              <w:softHyphen/>
              <w:t xml:space="preserve">ни раст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воды об условиях, необхо</w:t>
              <w:softHyphen/>
              <w:t xml:space="preserve">димых для жизни раст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ухаж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 комнатными растения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40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к живут животн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вотные как живые организмы. Представление о жизненном цикле животных. Условия, необхо</w:t>
              <w:softHyphen/>
              <w:t>димые для жизни животных. Уход за животными живого уголк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 жизнью животны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группе: выпол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да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</w:t>
              <w:softHyphen/>
              <w:t>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вод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хаж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 животными живого уголка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к зимой помочь птица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имующих птиц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иму</w:t>
              <w:softHyphen/>
              <w:t xml:space="preserve">ющих птиц по рисункам и в природ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рмы кормушек и виды корма для птиц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готавл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остейшие кормушки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предло</w:t>
              <w:softHyphen/>
              <w:t xml:space="preserve">женного подходящий для птиц кор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а подкормки птиц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куда берётся и куда девается мус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точники мусора в быту. Необходимость со</w:t>
              <w:softHyphen/>
              <w:t>блюдения чистоты в доме, городе, природном окружении. Раздельный сбор мусо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омощью рисунков учебника источники возникновения мусора и способы его утилиз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ажность соблюдения чистоты в быту, в городе и в природном окружении; необходимость раздельного сбора мусо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ктическая работа в группе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орт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мусор по характеру материал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куда в снежках грязь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точники загрязнения нашей планеты и спосо</w:t>
              <w:softHyphen/>
              <w:t>бы защиты её от загрязнений. Распространение загрязнений в окружающей сред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исслед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нежки и снеговую воду на наличие загрязн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сточники появления загрязнений в снег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ложения по защите окружающей среды от загрязн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ку на предло</w:t>
              <w:softHyphen/>
              <w:t xml:space="preserve">женную тем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41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ерим себя и оценим свои достижения по разделу «Как, откуда и куда?»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зентация проекта «Моя семья»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одготовленными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ллюстр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 наглядными материал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стиже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других учащихся </w:t>
            </w:r>
          </w:p>
        </w:tc>
      </w:tr>
      <w:tr>
        <w:trPr>
          <w:trHeight w:val="543" w:hRule="atLeast"/>
        </w:trPr>
        <w:tc>
          <w:tcPr>
            <w:tcW w:w="1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«Где и когда?» (11ч)</w:t>
            </w:r>
          </w:p>
        </w:tc>
      </w:tr>
      <w:tr>
        <w:trPr>
          <w:trHeight w:val="54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гда учиться интересн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комство с целями и задачами раздела. Усло</w:t>
              <w:softHyphen/>
              <w:t>вия интересной и успешной учебы: хорошее оснащение классного помещения, дружный кол</w:t>
              <w:softHyphen/>
              <w:t>лектив класса, взаимопомощь одноклассников, доверительные отношения с учителем. Обраще</w:t>
              <w:softHyphen/>
              <w:t>ние к учителю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словия интересной и успешной учёб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тографии в учебни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случаях взаимопо</w:t>
              <w:softHyphen/>
              <w:t xml:space="preserve">мощи в класс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своём учител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воды из коллективного обсужд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ект «Мой класс и моя школ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тограф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иболее интересные со</w:t>
              <w:softHyphen/>
              <w:t>бытия в классе, здание школы, классную комна</w:t>
              <w:softHyphen/>
              <w:t xml:space="preserve">ту и т. д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оллектив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ассказ о школе и класс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тоги коллективного проекта, сопровождая рассказ фотографиями (слайдами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125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гда придёт суббо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ремя и его течение. Прошлое, настоящее и бу</w:t>
              <w:softHyphen/>
              <w:t>дущее. Последовательность дней недел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</w:t>
              <w:softHyphen/>
              <w:t>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ошлое, настоящее и будуще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отображ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омощью карточек последовательность дней недели, на</w:t>
              <w:softHyphen/>
              <w:t>зывать дни недели в правильной последователь</w:t>
              <w:softHyphen/>
              <w:t xml:space="preserve">ности, проводить взаимоконтрол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любимый день недели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 почему именно он является любимы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5899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гда наступит лет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ледовательность смены времён года и меся</w:t>
              <w:softHyphen/>
              <w:t>цев в нём. Названия осенних, зимних, весенних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 летних месяцев. Зависимость природных явле</w:t>
              <w:softHyphen/>
              <w:t>ний от смены времён год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хему смены времён года и месяцев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ремена года в правильной последовательност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ремена года и месяцы; использовать цветные фишки для вы</w:t>
              <w:softHyphen/>
              <w:t xml:space="preserve">полнения заданий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родные явления в разные времена год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любимое время года и объяснять, почему именно оно является любимым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есоответствия в природных явлениях на рисунках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езонные изменения в природе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кс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 в рабочей тетради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111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де живут белые медвед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лодные районы Земли: Северный Ледовитый океан и Антарктида. Животный мир холодных районов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глобусе Северный Ледовитый океан и Антаркти</w:t>
              <w:softHyphen/>
              <w:t xml:space="preserve">д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, осуществлять самокон</w:t>
              <w:softHyphen/>
              <w:t xml:space="preserve">трол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извлекать из них информацию о животном мире холодных райо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меры животных холодных райо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язь между строением, обра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де живут слон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аркие районы Земли: саванна и тропический лес. Животный мир жарких районов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т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глобусе экватор и жаркие районы Земли, харак</w:t>
              <w:softHyphen/>
              <w:t xml:space="preserve">теризовать и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группе: анализ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исунок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плану о полученной информ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меры животных жарких райо</w:t>
              <w:softHyphen/>
              <w:t xml:space="preserve">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язь между строением, обра</w:t>
              <w:softHyphen/>
              <w:t xml:space="preserve">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 </w:t>
            </w:r>
          </w:p>
        </w:tc>
      </w:tr>
      <w:tr>
        <w:trPr>
          <w:trHeight w:val="323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де зимуют 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имующих и перелётных птиц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классифицировать) птиц с ис</w:t>
              <w:softHyphen/>
              <w:t>пользованием цветных фишек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выдвиг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положения о местах зимовок птиц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</w:t>
              <w:softHyphen/>
              <w:t>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чины отлёта птиц в тёплые кра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меры зимующих и перелётных птиц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гда появилась одежд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тория появления одежды и развития моды. За</w:t>
              <w:softHyphen/>
              <w:t>висимость типа одежды от погодных условий, национальных традиций и её назначения (дело</w:t>
              <w:softHyphen/>
              <w:t>вая, спортивная, рабочая, домашняя, празднич</w:t>
              <w:softHyphen/>
              <w:t>ная, военная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омощью иллюстраций учебника историю появления одежды и развития мод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дежду людей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циональную одежду своего народа от одежды других народ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типы одежды в зависимости от её назначе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дежду для разных случае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 взрослыми: изготавл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ма</w:t>
              <w:softHyphen/>
              <w:t>скарадный костю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гда изобрели велосипе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тория появления и усовершенствования вело</w:t>
              <w:softHyphen/>
              <w:t>сипеда. Устройство велосипеда, разнообразие со</w:t>
              <w:softHyphen/>
              <w:t>временных моделей (прогулочный, гоночный, тандем, детский трёхколёсный). Правила дорож</w:t>
              <w:softHyphen/>
              <w:t>ного движения и безопасности при езде на вело</w:t>
              <w:softHyphen/>
              <w:t>сипед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таринные и современные велоси</w:t>
              <w:softHyphen/>
              <w:t xml:space="preserve">пе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извлек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учебника ин</w:t>
              <w:softHyphen/>
              <w:t xml:space="preserve">формацию об устройстве велосипед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</w:t>
              <w:softHyphen/>
              <w:t>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оль велосипеда в нашей жизн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а безопасной езды на вело</w:t>
              <w:softHyphen/>
              <w:t xml:space="preserve">сипед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451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гда мы станем взрослы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личие жизни взрослого человека от жизни ре</w:t>
              <w:softHyphen/>
              <w:t>бёнка. Необходимость выбора профессии, целе</w:t>
              <w:softHyphen/>
              <w:t>вых установок на будущее. Ответственность че</w:t>
              <w:softHyphen/>
              <w:t>ловека за состояние окружающего мир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жизнь взрослого и ребён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фотографиям в учебнике про</w:t>
              <w:softHyphen/>
              <w:t>фессии людей, рассказывать о профессиях ро</w:t>
              <w:softHyphen/>
              <w:t xml:space="preserve">дителей и старших членов семь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 какие профессии будут востребованы в будуще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паре: 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исунки учебни</w:t>
              <w:softHyphen/>
              <w:t xml:space="preserve">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воды в соответствии с за</w:t>
              <w:softHyphen/>
              <w:t>дание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том, что в окружающем мире зависит от наших поступков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10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ерим себя и оценим свои достижения по разделу «Где и когда?» Презентация проекта «Мой класс и моя школ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одготовленными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ллюстр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и достижения других учащихся</w:t>
            </w:r>
          </w:p>
        </w:tc>
      </w:tr>
      <w:tr>
        <w:trPr>
          <w:trHeight w:val="416" w:hRule="atLeast"/>
        </w:trPr>
        <w:tc>
          <w:tcPr>
            <w:tcW w:w="1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«Почему и зачем?» (22 ч)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Солнце светит днём, а звёзды ноч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комство с целями и задачами раздела. Солнце — ближайшая к Земле звезда. Форма, цвет, сравнительные размеры звёзд. Созвездие Льв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идимые и реальные размеры звёзд, в том числе и Солнц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рму, цвет, сравнительные размеры некоторых звёзд (Альдебаран, Регул, Солнце, Сириус)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заи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атлас-определитель для полу</w:t>
              <w:softHyphen/>
              <w:t xml:space="preserve">чения нужной информаци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о</w:t>
              <w:softHyphen/>
              <w:t xml:space="preserve">звездие Льв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со взрослыми: 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кар</w:t>
              <w:softHyphen/>
              <w:t xml:space="preserve">тину звёздного неб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нём созвездие Ль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уна — спутник Земли, её особенности. Измене</w:t>
              <w:softHyphen/>
              <w:t>ние внешнего вида Луны и его причины. Спосо</w:t>
              <w:softHyphen/>
              <w:t>бы изучения Лун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хемы движения Луны вокруг Земли и освещения её поверхности Солнце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воды о причинах изменения внешнего вида Лу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пластилина форму Лу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омощью рисунков в учебни</w:t>
              <w:softHyphen/>
              <w:t xml:space="preserve">ке об изучении Луны учёны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со взрослыми: 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 изменениями внешнего вида Лун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кси</w:t>
              <w:softHyphen/>
              <w:t>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зультаты наблюдений в рабочей тет</w:t>
              <w:softHyphen/>
              <w:t xml:space="preserve">рад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идёт дождь и дует вете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чины возникновения дождя и ветра. Их зна</w:t>
              <w:softHyphen/>
              <w:t>чение для человека, растений и животных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 дождями и ветр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групп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у учебника о видах дождя (ливень, косохлёст, сит</w:t>
              <w:softHyphen/>
              <w:t xml:space="preserve">ничек)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списка слов те, которые подходят для описания ветр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</w:t>
              <w:softHyphen/>
              <w:t xml:space="preserve">чины возникновения дождя и ветр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</w:t>
              <w:softHyphen/>
              <w:t>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звенит звоно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нообразие звуков в окружающем мире. При</w:t>
              <w:softHyphen/>
              <w:t>чина возникновения и способ распространения звуков. Необходимость беречь уш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исунок учебни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да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олосом звуки окружающего ми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исслед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озникновение и распространение звук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 почему и как следует беречь уш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положения о причине возникновения эх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</w:t>
              <w:softHyphen/>
              <w:t>вер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радуга разноцветна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дуга — украшение окружающего мира. Цвета радуги. Причины возникновения радуг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чувства, возникающие при виде радуг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цвета радуги по своим наблю</w:t>
              <w:softHyphen/>
              <w:t xml:space="preserve">дениям и рисунку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следовательность цветов радуги с помощью мнемонического приём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положения о причинах воз</w:t>
              <w:softHyphen/>
              <w:t xml:space="preserve">никновения радуг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отображ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следователь</w:t>
              <w:softHyphen/>
              <w:t>ность цветов радуги с помощью цветных поло</w:t>
              <w:softHyphen/>
              <w:t xml:space="preserve">сок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522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заимоотношения человека и его домашних пи</w:t>
              <w:softHyphen/>
              <w:t>томцев (кошек и собак). Предметы ухода за до</w:t>
              <w:softHyphen/>
              <w:t>машними животными. Особенности ухода за кошкой и собакой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плану своего домашнего пи</w:t>
              <w:softHyphen/>
              <w:t xml:space="preserve">томца (кошку, собаку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ше отношение к домашним пи</w:t>
              <w:softHyphen/>
              <w:t>томца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ам учебника об уходе за кошкой и собакой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познако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редметами ухода за кошкой и собакой и их назначением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ролевой игре, моделирующей взаимоотношения хозяина и домашнего любимца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40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ект «Мои домашние питомцы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 домашним любимцем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к</w:t>
              <w:softHyphen/>
              <w:t>с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зультаты наблюд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тограф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ю кошку (собаку) в наиболее интересных ситуац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ассказ о своей кошке (собаке), её характере, повадках, игр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й проект с демонстрацией фотографий (слайдов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мы не будем рвать цветы и ловить бабоче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цветы и бабо</w:t>
              <w:softHyphen/>
              <w:t xml:space="preserve">чек с помощью атласа-определите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</w:t>
              <w:softHyphen/>
              <w:t>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исунки учеб</w:t>
              <w:softHyphen/>
              <w:t xml:space="preserve">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ступки других людей и свои собственные по отношению к природ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</w:t>
              <w:softHyphen/>
              <w:t>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а поведения в природ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по</w:t>
              <w:softHyphen/>
              <w:t>ста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 с эталон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заимосвязь цветов и бабо</w:t>
              <w:softHyphen/>
              <w:t xml:space="preserve">чек на основе информации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4938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в лесу мы будем соблюдать тишину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вуки леса, их разнообразие и красота. Необхо</w:t>
              <w:softHyphen/>
              <w:t>димость соблюдения тишины в лес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лесных обитателей по звукам, кото</w:t>
              <w:softHyphen/>
              <w:t xml:space="preserve">рые они издают; передавать голосом звуки лес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с опорой на рисунок учебника), почему в лесу нужно соблюдать тиши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паре: устанавл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чинно-следственные связи (на основе информации учебника)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ё поведение в лесу и поведение других людей на основании чтения (прослушива</w:t>
              <w:softHyphen/>
              <w:t xml:space="preserve">ния) рассказов из книги «Великан на поляне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а поведения в природе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111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чем мы спим ноч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исунк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л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во</w:t>
              <w:softHyphen/>
              <w:t xml:space="preserve">ды о значении сна в жизни челове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правилах подготовки ко сну, использовать для выполне</w:t>
              <w:softHyphen/>
              <w:t xml:space="preserve">ния задания цветные фишк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за</w:t>
              <w:softHyphen/>
              <w:t xml:space="preserve">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ьность своей подготовки ко сн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на основе наблюдений) о сне животных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нформацию о животных, которые ночью не спят, содержащуюся в книге «Зелёные страницы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ам профессии людей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б их работ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вощи и фрукты, их разнообразие и значение в питании человека. Витамины. Правила гигие</w:t>
              <w:softHyphen/>
              <w:t>ны при употреблении овощей и фруктов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вощи и фрукт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классифицировать) их с использованием цвет</w:t>
              <w:softHyphen/>
              <w:t xml:space="preserve">ных фишек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группе: 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учебнике ин</w:t>
              <w:softHyphen/>
              <w:t>формацию о витаминах в соответствии с задани</w:t>
              <w:softHyphen/>
              <w:t xml:space="preserve">е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оль витаминов А, В и С в жиз</w:t>
              <w:softHyphen/>
              <w:t xml:space="preserve">недеятельности организм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а гигиены при употребле</w:t>
              <w:softHyphen/>
              <w:t xml:space="preserve">нии овощей и фрукт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534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ажнейшие правила гигиены, необходимость их соблюдения. Освоение приёмов чистки зубов и мытья рук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еобходимость чистки зубов и мытья рук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предложенных нужные предметы гигиен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 назначени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ам, в каких случаях следует мыть рук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ёмы чистки зубов и мытья рук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 что зубная щётка и полотенце у каждого человека должны быть личные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сновные правила гигиены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969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чта, телеграф, телефон — средства связи. Ра</w:t>
              <w:softHyphen/>
              <w:t>дио, телевидение, пресса (газеты и журна</w:t>
              <w:softHyphen/>
              <w:t>лы) — средства массовой информации. Интернет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редства связи и средства массо</w:t>
              <w:softHyphen/>
              <w:t xml:space="preserve">вой информ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с опорой на фотографии в учебнике) о видах телефо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значение радиоприёмника, теле</w:t>
              <w:softHyphen/>
              <w:t xml:space="preserve">визора, газет и журнал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таринные и современные предметы (телефоны, телевизоры, радиоприёмники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значение Интернет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итуации вызова экстренной помощи по телефо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чем нужны автомоби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втомобили — наземный транспорт, их разно</w:t>
              <w:softHyphen/>
              <w:t>образие и назначение. Знакомство с устройством автомобиля. Электромобиль — автомобиль буду</w:t>
              <w:softHyphen/>
              <w:t>щего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автомобили и объяснять их назначени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у-схеме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ко</w:t>
              <w:softHyphen/>
              <w:t>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устройством автомоби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ставленную в учебнике ин</w:t>
              <w:softHyphen/>
              <w:t xml:space="preserve">формацию для выполнения зада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323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чем нужны поезд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езда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б устройстве железной дорог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контрол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нформацию учебника для вы</w:t>
              <w:softHyphen/>
              <w:t>полнения задания, сравнивать старинные и со</w:t>
              <w:softHyphen/>
              <w:t>временные поезда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чем строят кораб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рабли (суда) — водный транспорт. Виды кора</w:t>
              <w:softHyphen/>
              <w:t>блей в зависимости от назначения (пассажир</w:t>
              <w:softHyphen/>
              <w:t>ские, грузовые, рыболовные, исследовательские суда, военные корабли). Устройство корабл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корабли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своих впечатлениях от плава</w:t>
              <w:softHyphen/>
              <w:t xml:space="preserve">ния на корабл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у-схеме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ко</w:t>
              <w:softHyphen/>
              <w:t>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устройством кораб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</w:t>
              <w:softHyphen/>
              <w:t xml:space="preserve">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чем строят самолёт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амолёты — воздушный транспорт. Виды само</w:t>
              <w:softHyphen/>
              <w:t>лётов в зависимости от их назначения (пасса</w:t>
              <w:softHyphen/>
              <w:t>жирские, грузовые, военные, спортивные). Устройство самолёт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лёты в зависимости от их назнач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своих впечатлениях от полёта на самолёт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у-схеме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ко</w:t>
              <w:softHyphen/>
              <w:t>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устройством самолёт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</w:t>
              <w:softHyphen/>
              <w:t xml:space="preserve">мо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a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в автомобиле и поезде нужно соблю</w:t>
              <w:softHyphen/>
              <w:t>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едения о транспорте, получен</w:t>
              <w:softHyphen/>
              <w:t xml:space="preserve">ные на предыдущих урок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еобходимость соблюдения пра</w:t>
              <w:softHyphen/>
              <w:t xml:space="preserve">вил безопасности в транспорт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группе: знако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ра</w:t>
              <w:softHyphen/>
              <w:t xml:space="preserve">вилами безопасности в автомобиле, поезде и на железной дорог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прави</w:t>
              <w:softHyphen/>
              <w:t>лах безопасности в автобусе, троллейбусе, трам</w:t>
              <w:softHyphen/>
              <w:t xml:space="preserve">ва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ролевой игре, моделирующей правила безопасности в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на корабле и в самолёте нужно со</w:t>
              <w:softHyphen/>
              <w:t>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вила безопасности на водном и воздушном транспорте. Спасательные средства на корабле и в самолёт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группе: знако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равила</w:t>
              <w:softHyphen/>
              <w:t xml:space="preserve">ми безопасности и спасательными средствами на корабле и в самолёт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ролевой игре, моделирующей правила безопасности на водном и воздушном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истематизация сведений о космосе, получен</w:t>
              <w:softHyphen/>
              <w:t>ных в течение года. Освоение человеком космо</w:t>
              <w:softHyphen/>
              <w:t>са: цели полётов в космос, Ю.А. Гагарин — пер</w:t>
              <w:softHyphen/>
              <w:t>вый космонавт Земли, искусственные спутники Земли, космические научные станци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б освоении человеком космо</w:t>
              <w:softHyphen/>
              <w:t xml:space="preserve">са, опираясь на иллюстрации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группе: вы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поло</w:t>
              <w:softHyphen/>
              <w:t xml:space="preserve">жения по вопросам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экипировку космонавт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ролевой игре «Полёт в кос</w:t>
              <w:softHyphen/>
              <w:t xml:space="preserve">мос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мы часто слышим слово «экология»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рвоначальное представление об экологии. Взаимосвязи между человеком и природой. День Земл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тексте учебника ответы на во</w:t>
              <w:softHyphen/>
              <w:t xml:space="preserve">прос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меры взаимосвязей между че</w:t>
              <w:softHyphen/>
              <w:t xml:space="preserve">ловеком и природо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поступки по отношению к природе и рассказывать о ни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конкурсе рисунков на тему «Чудесный мир природы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ерим себя и оценим свои достижения по разделу «Почему и зачем?» Презентация проекта «Мои домашние питом</w:t>
              <w:softHyphen/>
              <w:t>цы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одготовленными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ллюстр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и достижения других учащихся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27:00Z</dcterms:created>
  <dc:creator>EMaksimova</dc:creator>
  <dc:description/>
  <cp:keywords/>
  <dc:language>en-US</dc:language>
  <cp:lastModifiedBy>User</cp:lastModifiedBy>
  <dcterms:modified xsi:type="dcterms:W3CDTF">2014-07-26T06:31:00Z</dcterms:modified>
  <cp:revision>101</cp:revision>
  <dc:subject/>
  <dc:title/>
</cp:coreProperties>
</file>