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Конспект непосредственно образовательной деятельности по программе Е. В. Колесниковой «Раз – словечко, два - словечко» во второй младшей группе детского сад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Тем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крепление пройденного материала (согласные звуки), рисование дорожек, раскрашивание фигур, рассказывание стихотворени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Задачи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пражнять детей в правильном произношении согласных звуко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чить воспринимать стихотворение, развивать поэтический вкус, подбирать слова, подходящие по смыслу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чить читать стихи, не спеша, четко проговаривая каждое слово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крепление полученных знани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Материал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абочие тетради, цветные карандаши, игрушка - кошка, конверт с разрезанными карточками, мешочек с игрушками (пирамидка, мяч, матрешка, кубики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color w:val="800000"/>
          <w:sz w:val="30"/>
          <w:szCs w:val="30"/>
        </w:rPr>
        <w:t>Ход НОД: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Вовлечение детей в деятельность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оспитатель обращает внимание детей на кошку (мягкая игрушка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Ребята, посмотрите какая красивая кошка пришла сегодня к нам в гости. Она держит в своих лапках какой-то конверт! Посмотрим, что в нем лежит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 конверте лежат карточки с незаконченными фразам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Тут что-то написано, вы сами сможете прочитать, что там написано? (нет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1. Словесная игра «Подскажи словечко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А давайте мы с вами, вместе выполним это упражнение, сейчас присядем на стульчики, вы по очереди будете давать мне карточку, я ее прочитаю, и выполним вместе задание со всех карточек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ети садятся на стульчики, по очереди каждый ребенок выходит к воспитателю, воспитатель читает незаконченную фразу, а остальные дети дополняют фразу нужным слово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Я весь день ловлю жучков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плетаю червячко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 теплый край не улетаю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десь под крышей обитаю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Чик-чирик! Не робей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Я бывалый ..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воробей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Скоро вечер, посмотри –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горелись..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фонари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 рядом бегемотик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хватились за ..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животики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е послушал зайка папу –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давили зайке ..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лапу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 возле этой елк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Бродили злые ..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волки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олго, долго крокоди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оре синее ..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тушил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олнце светит очень ярк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Бегемоту стало ..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жарко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Часто к озеру напитьс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Ходит рыжая ..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лисиц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Би-би-би! Гудит машина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Не поеду без ..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бензин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е будильник, а звонит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е приемник – говорит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гадайте, кто же он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у конечно, ..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телефон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Отлично справились с задание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2. Дидактическая игра «Чудесный мешочек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А посмотрите, здесь стоит какой-то мешочек, его нам тоже принесла кошечка. Вы хотите узнать, что она там нам принесла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Но просто так, она вам ничего оттуда не даст, она приготовила загадки, если вы отгадаете загадку, то попробуете в мешочке найти на нее отгадку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Загадки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Бьют его, а он не плачет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Только выше, выше скачет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мяч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Эти чудо-кирпичи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Я в подарок получи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Что сложу из них – сломаю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се сначала начинаю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кубики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еня разбирают, меня собирают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олечки на ногу одну надевают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пирамидк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Ростом разные подружки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о похожи друг на дружку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Все они сидят друг в дружке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 всего одна игрушк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матрешк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Маленький рост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линный хвост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ерая шубк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стрые зубк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мышк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ильнет хвостом туда-сюд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 нет ее, и нет след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рыба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Сам он круглый, а не мяч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Рта не видно, а кусач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Голой ручкой не возьмешь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 зовется это ..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(еж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- Молодцы, вы достали все игрушки из «чудесного мешочка», а сейчас давайте сядем за столы и найдем там такие игрушки и раскрасим их, чтобы они были такие же красивые как эти игрушки, которые нам принесла кошечк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Физминутка «Кто в домике живет?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ети образуют два круга, в каждом кругу на стуле сидит игрушка (кошка и ежик). Воспитатель поочередно подходит к каждому кругу и спрашивает: «Кто в домике?», дети отвечают, имитируя голоса животных. Затем воспитатель предлагает детям расцепиться и погулять по группе, а сам в это время меняет местами игрушки на стульях. Затем дети по сигналу воспитателя должны снова собраться в круг возле той игрушки, у которой стояли вначале игры. Повторить игру 2-3 раз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3. Игровое упражнение «Кто что любит?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- Кошечка и ежик рады, что вы поиграли с ними, и они немного устали и проголодались, давайте сейчас поможем им найти еду, которую они любят. (работа в тетрадях)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Что любит кошечка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Что любит ежик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Проведите дорожку от животного к той еде, которую они любят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Молодцы, отлично справились с заданием.</w:t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. Чтение стихотворений наизусть по картинкам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- Сейчас давайте еще расскажем нашим гостям сколько стихов мы с вами знаем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оспитатель показывает детям картинку со стихотворением, дети читают стихотворение наизусть по рисунка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Итог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Кошечке очень понравилось с вами играть, и за это она вас хочет угостить вашим любимым блюдом (конфеты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Я очень рада, что вы так хорошо справились со всеми заданиями, которые приготовила для вас кошечка, я вместе с ней дарю вам вот эти тетрадочки, чтобы вы доделали пустые странички, и не забывали о том, что мы проходили в течение год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- Тетрадочки давайте положим к себе в шкафчики, и немного поиграем с кошечкой и со всеми игрушками, которые она для вас принесл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Самоанализ проведенного открытого показа НОД по кружку во второй младшей группе, воспитатель: Пашкова С. С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Тема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акрепление пройденного материала (согласные звуки), рисование дорожек, раскрашивание фигур, рассказывание стихотворений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ограммное содержание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. Словесная игра «Подскажи словечко», повторили умение подбирать рифму к слова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. Дидактическая игра «Чудесный мешочек», закрепили умение отгадывать загадки и на ощупь находить отгадку (игрушку), закрепление мелкой моторики (раскрашивание картинок в рабочей тетради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3. Игровое упражнение «Кто что любит» (развитие мелкой моторики и соотнесение предметов пищи с животным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4. Чтение стихотворений наизусть (самостоятельное чтение стихотворений по картинке, четкое проговаривание всех слов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Непосредственно образовательная деятельность прошла по плану, все поставленные задачи были успешно решены в ходе проведения деятельности. Интерес детей поддерживался на протяжении всего мероприятия. Постаралась использовать все пространство группы. В деятельности были задействованы все дети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Результатом остались довольны и воспитатели и дети групп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1:21:00Z</dcterms:created>
  <dc:creator>Администратор</dc:creator>
  <dc:description/>
  <dc:language>en-US</dc:language>
  <cp:lastModifiedBy>Администратор</cp:lastModifiedBy>
  <dcterms:modified xsi:type="dcterms:W3CDTF">2015-01-26T01:21:00Z</dcterms:modified>
  <cp:revision>2</cp:revision>
  <dc:subject/>
  <dc:title/>
</cp:coreProperties>
</file>