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дительское собрание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: Папы, мамы и школьные отметк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асс: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оздать условия для формирования адекватного отношения родителей к отметкам ребен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казать родителям значение школьной отметки в жизни ребенк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Разграничить понятия «отметка» и «оценка».</w:t>
      </w:r>
    </w:p>
    <w:p>
      <w:pPr>
        <w:pStyle w:val="Normal"/>
        <w:jc w:val="center"/>
        <w:rPr/>
      </w:pPr>
      <w:r>
        <w:rPr/>
        <w:t>Ход родительского собра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Вступительное слово учителя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дравствуйте, уважаемые родители. Посмотрите, пожалуйста, видеофрагмент и определите тему нашей беседы. (просматривают фрагмент из м/ф «Барбоскины. Опять двойка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граничение отметка – оценка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ть два понятия «отметка» и «оценка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умайте можем ли мы поставить знак равно между этими слов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ействительно, значения слов отметка и оценка различ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ременные педагоги и психологи трактуют эти два понятия так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Оценка </w:t>
            </w:r>
            <w:r>
              <w:rPr>
                <w:rFonts w:cs="Arial" w:ascii="Arial" w:hAnsi="Arial"/>
                <w:sz w:val="24"/>
                <w:szCs w:val="24"/>
              </w:rPr>
              <w:t>- словесная характеристика результатов действия.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br/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метка</w:t>
            </w:r>
            <w:r>
              <w:rPr>
                <w:rFonts w:cs="Arial" w:ascii="Arial" w:hAnsi="Arial"/>
                <w:sz w:val="24"/>
                <w:szCs w:val="24"/>
              </w:rPr>
              <w:t xml:space="preserve"> - фиксация результата оценивания в виде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знак</w:t>
            </w:r>
            <w:r>
              <w:rPr>
                <w:rFonts w:cs="Arial" w:ascii="Arial" w:hAnsi="Arial"/>
                <w:sz w:val="24"/>
                <w:szCs w:val="24"/>
              </w:rPr>
              <w:t>а из принятой сис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ши ребята начали получать с третей четверти отметки, поэтому сегодня на собрании хотелось бы подробно поговорить об отметк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Автобус-останов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бор ситуаций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всегда ли мы, взрослые, адекватно реагируем на отметки наших детей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итуации бывают разные, и каждый родитель по-своему относится к удачам и неудачам своего ребенка. Предлагаю в группах обсудить типичные ситуации, связанные со школьной отмет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пишите, пожалуйста, на ватмане, как бы вы поступили в данн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имание! Со звонком колокольчика вам надо будет перейти по часовой стрелке к следующему столу. А затем мы обсудим, что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мотрим результаты. (по 1 представителю с каждой групп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сли просмотреть все ваши ответы, то можем их разделить на две группы. То есть мы можем и поругать детей, наказать. А кто-то для себя выбирает другой путь – ищет причину детских неу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 все-таки, как же мы должны реагировать на так называемые «двойки» наших детей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ваное сердце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помните, что чувствовали вы сами, когда получали плохие отметк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ьте, что это сердечко вашего ребен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тром он опоздал в школу – его отругал учитель. Для него это стрессовая ситуация. Получил двойку за контроль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м отругала за двой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т, что стало с сердцем ребенка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к же нужно себя вести с ребенком?(риторический вопрос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Беречь детей – приклеиваем частичку сердца обрат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мочь исправить плохую отметк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йти причину ошиб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дбодр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ывается, наказание – не выход. Будьте добрее к детям, постарайтесь поставить себя на место ребенка. Тогда его сердце будет целым.</w:t>
            </w:r>
          </w:p>
          <w:p>
            <w:pPr>
              <w:pStyle w:val="Normal"/>
              <w:shd w:fill="FFFFFF" w:val="clear"/>
              <w:spacing w:lineRule="atLeast" w:line="360" w:before="280" w:after="24"/>
              <w:rPr/>
            </w:pPr>
            <w:r>
              <w:rPr>
                <w:rFonts w:cs="Arial" w:ascii="Arial" w:hAnsi="Arial"/>
                <w:sz w:val="24"/>
                <w:szCs w:val="24"/>
              </w:rPr>
              <w:t>- Берегите детей, как сказала Эрма Бомбек (американская юмористка): «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B0080"/>
                  <w:sz w:val="23"/>
                  <w:lang w:eastAsia="ru-RU"/>
                </w:rPr>
                <w:t>Ребёнок</w:t>
              </w:r>
            </w:hyperlink>
            <w:r>
              <w:rPr>
                <w:rFonts w:eastAsia="Times New Roman" w:cs="Arial" w:ascii="Arial" w:hAnsi="Arial"/>
                <w:color w:val="252525"/>
                <w:sz w:val="23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color w:val="252525"/>
                <w:sz w:val="23"/>
                <w:szCs w:val="23"/>
                <w:lang w:eastAsia="ru-RU"/>
              </w:rPr>
              <w:t>нуждается в вашей любви больше всего именно тогда, когда он меньше всего ее заслуживае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уз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флексия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ишен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ите, пожалуйста, на сколько значима и полезна для вас была тема нашего собра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доске мишень – маркером отмечают точку на мишени. (возможно прикрепляют магнитик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.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 итоге нашего собрания хочу подарить вам памятку, поделитесь ими с теми, кто не смог придти сегодня на собрание.</w:t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quote.org/wiki/&#1056;&#1077;&#1073;&#1105;&#1085;&#1086;&#1082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9:45:00Z</dcterms:created>
  <dc:creator>Admin</dc:creator>
  <dc:description/>
  <cp:keywords/>
  <dc:language>en-US</dc:language>
  <cp:lastModifiedBy>Admin</cp:lastModifiedBy>
  <dcterms:modified xsi:type="dcterms:W3CDTF">2015-02-20T18:22:00Z</dcterms:modified>
  <cp:revision>2</cp:revision>
  <dc:subject/>
  <dc:title/>
</cp:coreProperties>
</file>