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Знаки препинания в предложении с прямой речью, когда прямая речь стоит после слов автор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владение приемами изучающего чтения, а также умениями «вычитывать» информацию из схем, соотносить информацию, представленную в разных форма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choolBookC;Times New Roman"/>
          <w:iCs/>
          <w:sz w:val="28"/>
          <w:szCs w:val="28"/>
        </w:rPr>
        <w:t xml:space="preserve">- </w:t>
      </w:r>
      <w:r>
        <w:rPr>
          <w:sz w:val="28"/>
          <w:szCs w:val="28"/>
        </w:rPr>
        <w:t>Развитие умений на слух определять прямую речь после слов автора, находить её в тексте, «читать» и составлять схемы предложений с прямой речь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choolBookC;Times New Roman"/>
          <w:iCs/>
          <w:sz w:val="28"/>
          <w:szCs w:val="28"/>
        </w:rPr>
        <w:t xml:space="preserve">- </w:t>
      </w:r>
      <w:r>
        <w:rPr>
          <w:sz w:val="28"/>
          <w:szCs w:val="28"/>
        </w:rPr>
        <w:t>Развитие умения анализировать знаки препинания в предложениях с прямой речью после слова автора и правильно их пунктуационно оформлять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ые карточки с текстом для языковой разминки, карточки для парной работы, компьютерная презентация урока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 с хронометражем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изация знаний</w:t>
      </w:r>
      <w:r>
        <w:rPr>
          <w:sz w:val="28"/>
          <w:szCs w:val="28"/>
          <w:lang w:val="en-US"/>
        </w:rPr>
        <w:t xml:space="preserve"> (10 </w:t>
      </w:r>
      <w:r>
        <w:rPr>
          <w:sz w:val="28"/>
          <w:szCs w:val="28"/>
        </w:rPr>
        <w:t>м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ргмом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языковая разминка на основе работы с текстом на индивидуальных карточк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верка домашнего задан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улирование проблемы (4 м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матривание предложений и беседа по н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тановка темы и целей урока на основе проблем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рытие нового правила постановки знаков препинания (12 м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лагается материал для наблю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глубление изученного на основе правила в рамке на с. 85, знакомство с выделительными зна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ифференцированное задание упр. 8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вышенный уровень (для тех, кто справился с предыдущим) упр. 8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й ставить знаки препинания в предложениях с прямой речью (16 мин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звитие умений пуктуационно оформлять предложения с прямой речью у. 8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упр. 87 обсуждение вариантов продолжения предложений с прямой речью, запись по варианта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упр. 88 самостоятельная работа по выявлению предложений с прямой речью (один ученик на обороте доски), проверка орфограмм при помощи сигнальных карточ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ведение самооценки ученика выполнявшего работу на обороте доск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 урока (3 м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ведение итогов на основе нахождения ошиб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ведение самооценки всего кла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машнее задан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4595"/>
        <w:gridCol w:w="4389"/>
        <w:gridCol w:w="3517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основание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Оргмомент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кройте тетрадь.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надо записать?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Комментированная запись числа)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шите «Классная работа».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ую букву прописываем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. Языковая размин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Работа с текст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читайте (текст появляется на слайде и предлагается ученикам на индивидуальных листочках, работа в парах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з чего состоит этот текст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уб сказал тростинке: «Как ты слаба! Подует маленький ветерок, и ты затрясёшься, зашатаешься, закачаешься, даже пригнёшься к земле. А сядет на тебя воробей, ты от него сгибаешься. Как ты жалка!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– Из скольких предложений состоит прямая речь? Найдите сложное предложение с однородными членами. Подчеркните грамматические основы, обозначьте графически однородные члены. Подчеркните словарные сл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3. Проверка домашнего зада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гда мы используем предложения с прямой речью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з чего они состоят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Что такое прямая речь?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показывают слова автора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она оформляется на письм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пишется 1-е слово в прямой речи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разделяются на письме прямая речь и слова автора?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укву «М», она 14-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Из предложений прям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в парах на карточ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из текста правила, которое учили дома. На последние 3 вопроса дети либо затрудняются ответить, либо отвечают, опираясь на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виваем умения извлекать информацию из схем, иллюстраций, текстов (текст индивидуальных листочков)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едставлять информацию в виде схемы (языковая размин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являть сущность, особенности объектов (работа над тексто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виваем умение высказывать своё предположение на основе работы с дополнительным материалом (бесед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мение работать в паре (текст индивидуальных листочков)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проблемы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ссматривание предложений и беседа по ни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вижу на последние вопросы вы затрудняетесь ответ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какова будет тема урока. Сформулируйт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(слайде) появляются два предлож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ама сказала: «Учи уроки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«Учи уроки», - мама сказала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отличает эти два предложения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Постановка темы и целей урока на основе проблемы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егодня на уроке мы рассмотрим первый случай. Сформулируйте тему урока и его цель точнее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авайте составим план урока.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Что мы сейчас с вами делал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наки препинания при прям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вом предложение сначала идут слова автора, а во втором наоборот. Прямая речь, стоящая после слов автора. Научиться находить прямую речь после слов автора и оформлять правильно на письм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месте с учителем составляют пл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ли тему урока. Составляли план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ваем умения извлекать информацию из схем, иллюстраций, текстов (задание на слайд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гнозировать предстоящую работу (составлять план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Формируем мотивацию к обучению и целенаправленной познавательной деятельности (задание на слайде)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ового правила постановки знаков препин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Предлагается материал для наблюд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– Прослушайте отрывок из стихотвор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н опять поспал немножко                                И опять взглянул в окошко.                                   Увидал большой вокза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отянулся и сказал:                                             «Что за станция такая, Дибуны или Ямская?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 с платформы говорят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«Это город Ленинград»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кричал он: «Что за шутки!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Еду я вторые сутки,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 приехал я назад,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333399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 приехал в Ленинград!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333399"/>
                <w:sz w:val="28"/>
                <w:szCs w:val="28"/>
              </w:rPr>
            </w:pPr>
            <w:r>
              <w:rPr>
                <w:b/>
                <w:iCs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то автор и откуда этот отрывок?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) Фрагмент выводится на слайде и раздается на парты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зовите прямую речь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ому она принадлежит?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ие по цели высказывания и интонации эти предложения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Углубление изученног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Давайте попробуем вместе сформулировать правил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знак вам непривычен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где мы свами с ним встречались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А еще кавычки – это главный отличительный признак прямой речи на письме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Кавычки – это двойной знак, т.е. он ставится два раза: в начале и в конце прямой речи, сначала внизу, а затем наверху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вычки как бы выделяют прямую речь. Поэтому они относятся к выделительным знакам, которые всегда двойны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Учитель показывает, как ставятся кавычки на письме, ученики сравнивают кавычки с печатным образцом (возможны варианты в печатном тексте: « » и ”  “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читайте ещё раз правило в рамке на с. 85. И сравним наш вывод с авторским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«Прочитайте» 1-ю схему и приведите пример к ней из стихотворного отрывка. Запишите схему в тетрадь. Приведите свои примеры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тем ученики подбирают соответствующие примеры к двум другим схемам.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Дифференцированное задание </w:t>
            </w:r>
            <w:r>
              <w:rPr>
                <w:sz w:val="28"/>
                <w:szCs w:val="28"/>
              </w:rPr>
              <w:t>(сильным ученикам предлагается упр. 86, все остальные выполняют вместе с доской упр. 83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 </w:t>
            </w:r>
            <w:r>
              <w:rPr>
                <w:sz w:val="28"/>
                <w:szCs w:val="28"/>
              </w:rPr>
              <w:t>– Составьте схемы предложений с прямой речью к упр. 83 (отрывки из сказок А.С. Пушкина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 </w:t>
            </w:r>
            <w:r>
              <w:rPr>
                <w:sz w:val="28"/>
                <w:szCs w:val="28"/>
              </w:rPr>
              <w:t>– Составьте предложения к каждой схеме. (Упр. 86.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отры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аршак. «Вот какой рассеянны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у рассеянному и кому-то на платформе, вокзале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ительное, невосклицательное; повествовательное, невосклицательное; восклицатель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месте с учителем формулируют правило, опираясь на фрагмент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вы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водят прим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правило и приходят к выводу, что все сделали правильно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ти приводят свои примеры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еники выполняют это задание на доск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читают свои варианты.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ыявлять сущность, особенности объектов (материал для наблюдения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На основе анализа объектов делать выводы (беседа по тексту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бобщать и классифицировать по признакам (материал на листочка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иентироваться на развороте учебника (чтение правила, выполнение упражнен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виваем умение слушать и понимать других (беседа, упр 83, 86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формлять свои мысли в устной форме (беседа)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ставить знаки препинания в предложениях с прямой речью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в учебни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Упр. 85</w:t>
            </w:r>
            <w:r>
              <w:rPr>
                <w:sz w:val="28"/>
                <w:szCs w:val="28"/>
              </w:rPr>
              <w:t xml:space="preserve"> – развивается умение пунктуационно оформлять предложения с прямой речью. Комментированная рабо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Упр. 87</w:t>
            </w:r>
            <w:r>
              <w:rPr>
                <w:sz w:val="28"/>
                <w:szCs w:val="28"/>
              </w:rPr>
              <w:t xml:space="preserve"> – сначала обсуждаются варианты продолжения предложений с прямой речью устно. Запись самостоятельная по выбору (по два предложения). Обращается внимание на слово «пожалуйста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это слово выделено с двух сторон запятыми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тельные знаки препинания всегда двойные, кавычки тоже выделительный знак (двойной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Упр. 88. Самостоятельная работа, один ученик выполняет на обороте дос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Запишите только предложения с прямой речью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готовьте сигнальные карточ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/>
            </w:pPr>
            <w:r>
              <w:rPr>
                <w:b/>
                <w:sz w:val="28"/>
                <w:szCs w:val="28"/>
              </w:rPr>
              <w:t>4. Самооценка ученика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Вопросы к ученику, выполнявшему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/>
              <w:jc w:val="both"/>
              <w:rPr>
                <w:rFonts w:eastAsia="SchoolBookC-Italic"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ую отметку ты бы себе поставил?</w:t>
            </w:r>
          </w:p>
          <w:p>
            <w:pPr>
              <w:pStyle w:val="Normal"/>
              <w:autoSpaceDE w:val="false"/>
              <w:jc w:val="both"/>
              <w:rPr>
                <w:rFonts w:eastAsia="SchoolBookC;Times New Roman"/>
                <w:bCs/>
                <w:iCs/>
                <w:sz w:val="28"/>
                <w:szCs w:val="28"/>
              </w:rPr>
            </w:pPr>
            <w:r>
              <w:rPr>
                <w:rFonts w:eastAsia="SchoolBookC-Italic"/>
                <w:bCs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SchoolBookC;Times New Roman"/>
                <w:bCs/>
                <w:iCs/>
                <w:sz w:val="28"/>
                <w:szCs w:val="28"/>
              </w:rPr>
              <w:t>Сейчас мы вместе с…</w:t>
            </w:r>
            <w:r>
              <w:rPr>
                <w:rFonts w:eastAsia="SchoolBookC;Times New Roman"/>
                <w:bCs/>
                <w:i/>
                <w:iCs/>
                <w:sz w:val="28"/>
                <w:szCs w:val="28"/>
              </w:rPr>
              <w:t xml:space="preserve"> (имя ученика) </w:t>
            </w:r>
            <w:r>
              <w:rPr>
                <w:rFonts w:eastAsia="SchoolBookC;Times New Roman"/>
                <w:bCs/>
                <w:iCs/>
                <w:sz w:val="28"/>
                <w:szCs w:val="28"/>
              </w:rPr>
              <w:t>учились оценивать свою работу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Times New Roman"/>
                <w:bCs/>
                <w:iCs/>
                <w:sz w:val="28"/>
                <w:szCs w:val="28"/>
              </w:rPr>
            </w:pPr>
            <w:r>
              <w:rPr>
                <w:rFonts w:eastAsia="SchoolBookC;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писывают предложения, расставляя знаки препинания, применяя полученные зн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о как бы выдел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мостоятельно выбирают предложения с прямой речью и их выписываю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рфограмм осуществляется с помощью сигнальных карточек, а постановка недостающих знаков препинания – с помощью схем этих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отвечает на поставленные вопросы, производит самооценку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ыявлять сущность, особенности объектов (упр. 87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На основе анализа объектов делать выводы (упр. 85, самооценк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бобщать и классифицировать по признакам (упр. 88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иентироваться на развороте учебника (выполнение упражнен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виваем умение слушать и понимать других (упр. 85, 87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формлять свои мысли в устной форме (упр. 87, самооценка)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дведение итогов на основе нахождения ошиб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мы сегодня делали? Какие умения развив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ошибки в следующем тексте правила (на слайде)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ямая речь всегда стоит после слов авто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ямая речь заключается в скобки. После слов автора перед прямой речью ставится двоеточие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b/>
                <w:sz w:val="28"/>
                <w:szCs w:val="28"/>
              </w:rPr>
              <w:t>2. Рефлексия и самооценка.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у вас получалось сегодня лучше всего?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чём испытали затруднения?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то сегодня получил отметку в дневник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что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/>
              <w:jc w:val="both"/>
              <w:rPr/>
            </w:pPr>
            <w:r>
              <w:rPr>
                <w:b/>
                <w:sz w:val="28"/>
                <w:szCs w:val="28"/>
              </w:rPr>
              <w:t>3. Домашнее зада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. 2, с. 84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SchoolBookC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пробовать передать содержание правила в рамке (с. 85) с помощью схем</w:t>
            </w:r>
            <w:r>
              <w:rPr>
                <w:rFonts w:cs="SchoolBookC;Times New Roman" w:ascii="SchoolBookC;Times New Roman" w:hAnsi="SchoolBookC;Times New Roman"/>
                <w:sz w:val="28"/>
                <w:szCs w:val="28"/>
              </w:rPr>
              <w:t>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сегодня находили предложения с прямой речью, когда прямая речь стоит после слов автора и учились оформлять ее на пись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ходят ошибки, воспроизводя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, производя самооце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писывают домашнее задание в дневник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ять познавательную и личностную рефлексию («Найди ошибки», самооцен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 основе анализа объектов делать выводы. («Найди ошибки»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SchoolBookC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70C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25:00Z</dcterms:created>
  <dc:creator>Учитель_2</dc:creator>
  <dc:description/>
  <cp:keywords/>
  <dc:language>en-US</dc:language>
  <cp:lastModifiedBy>Золотова</cp:lastModifiedBy>
  <cp:lastPrinted>2014-11-18T14:37:00Z</cp:lastPrinted>
  <dcterms:modified xsi:type="dcterms:W3CDTF">2015-01-24T19:11:00Z</dcterms:modified>
  <cp:revision>8</cp:revision>
  <dc:subject/>
  <dc:title/>
</cp:coreProperties>
</file>