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  <w:t>МБОУ «Яшкульская многопрофильная гимназия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  <w:tab w:val="left" w:pos="2205" w:leader="none"/>
        </w:tabs>
        <w:jc w:val="center"/>
        <w:rPr>
          <w:sz w:val="48"/>
        </w:rPr>
      </w:pPr>
      <w:r>
        <w:rPr>
          <w:sz w:val="48"/>
        </w:rPr>
        <w:t>Творческая проектная работа</w:t>
      </w:r>
    </w:p>
    <w:p>
      <w:pPr>
        <w:pStyle w:val="Normal"/>
        <w:tabs>
          <w:tab w:val="clear" w:pos="708"/>
          <w:tab w:val="left" w:pos="1290" w:leader="none"/>
          <w:tab w:val="left" w:pos="220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290" w:leader="none"/>
          <w:tab w:val="left" w:pos="220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290" w:leader="none"/>
          <w:tab w:val="left" w:pos="2205" w:leader="none"/>
        </w:tabs>
        <w:jc w:val="center"/>
        <w:rPr/>
      </w:pPr>
      <w:r>
        <w:rPr>
          <w:sz w:val="48"/>
        </w:rPr>
        <w:t>«Скворечник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jc w:val="right"/>
        <w:rPr>
          <w:sz w:val="28"/>
        </w:rPr>
      </w:pPr>
      <w:r>
        <w:rPr>
          <w:sz w:val="28"/>
        </w:rPr>
        <w:t>Выполнил: Надбитов Алдар</w:t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jc w:val="right"/>
        <w:rPr>
          <w:sz w:val="28"/>
        </w:rPr>
      </w:pPr>
      <w:r>
        <w:rPr>
          <w:sz w:val="28"/>
        </w:rPr>
        <w:t>ученик 3 «а» класс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  <w:tab w:val="left" w:pos="6405" w:leader="none"/>
        </w:tabs>
        <w:jc w:val="right"/>
        <w:rPr>
          <w:sz w:val="28"/>
        </w:rPr>
      </w:pPr>
      <w:r>
        <w:rPr>
          <w:sz w:val="28"/>
        </w:rPr>
        <w:t>Классный руководитель:</w:t>
      </w:r>
    </w:p>
    <w:p>
      <w:pPr>
        <w:pStyle w:val="Normal"/>
        <w:tabs>
          <w:tab w:val="clear" w:pos="708"/>
          <w:tab w:val="left" w:pos="1290" w:leader="none"/>
          <w:tab w:val="left" w:pos="6405" w:leader="none"/>
        </w:tabs>
        <w:jc w:val="right"/>
        <w:rPr>
          <w:sz w:val="28"/>
        </w:rPr>
      </w:pPr>
      <w:r>
        <w:rPr>
          <w:sz w:val="28"/>
        </w:rPr>
        <w:t>Сабирова Светлана Антоновн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  <w:t>2013г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           Введе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1.1   Обоснование выбора темы проекта.                      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2   Исследование и развитие идей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3   Техническое задани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4   Информация о скворечник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      Технологический раздел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2.1      Описание и рисунок скворечника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2.2   Чертеж скворечника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2.3   Технологическая последовательность изготовления скворечника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3.           Исследовательский раздел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3.1   Экологическое исследовани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4.          Заключительный раздел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4.1   Анализ  проделанной  работы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4.2   Защита  проект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5.        Приложе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5.1   Виды скворечников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</w:rPr>
        <w:t xml:space="preserve">6.           Литература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6.1   Журнал «Юный натуралист,  2006 год.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1. Введе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1 Обоснование выбора темы проекта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 решил сделать домик для скворцов. Мне нравятся эти птицы. Будет хорошо, если прилетят они весной, и поселятся в моём скворечнике. Я думаю, что им понравится. Ведь мой скворечник будет один из лучших жилищ для птиц. У меня есть всё необходимоё для изготовления. 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2   Исследование и развитие идей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Необходимые материалы и инструменты для изготовления скворечник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    Брусок  деревянный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2.    Доска, берёза или сосн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3.    Ножовка по дереву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4.    Угольник, линейк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5.    Карандаш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6.    Бумага А4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7.    Ножницы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8.    Напильник.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9.    Наждачная бумаг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0.Дрель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1.Сверло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Гвозди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1.3 Технологическое зада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1. Подобрать и изучить информацию по теме “Скворечник”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2. Подобрать необходимые материалы и инструменты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Разработать чертежи деталей скворечник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Описать технологию его изготовления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Изготовить скворечник по разработанному чертежу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1.4    Информация о скворечнике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воречник – это помещение для скворцов в виде небольшой будочки, укреплённой на длинном шесте или на дереве около дома.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верное, каждый мальчик- школьник, учившийся в школе, смастерил и повесил на дерево хотя бы один скворечник. Это дело школьников - было их самым распространённым вкладом в зоологическую защиту и охрану природы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ычай строить для птиц жилища на Руси утвердил Пётр Великий. На сегодняшний день известно более пятидесяти видов домиков для птиц, и самый известный из них - скворечник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аким должен быть домик. У каждого вида птиц свои требования к укрытиям, где они могли бы свить себе гнездо. Простые закрытые домики привлекут синиц, воробьев, (в зависимости от размера входного отверстия), а вот для малиновок больше подходят домики с приоткрытой передней стенкой. Для скворцов пригодится недлинная круглая палочка под летком (входом), установленная перпендикулярно передней стенке. Каким может быть птичий домик, и как его делать, показано на рисунк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уда повесить птичий домик. Домик нужно повесить в защищённое место на дерево или на стену, передней частью на восток или юго-восток, чтобы внутрь не светило жаркое полуденное солнце. Если любите спать подольше, старайтесь не вешать домик рядом со своим окном, — птицы просыпаются рано и щебечут громко. Убедитесь, что домик висит выше двух метров над землей и достаточно далеко от нависающих веток и крыши, чтобы не дать кошкам шанса добраться до птиц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2.   Технологический раздел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sz w:val="28"/>
        </w:rPr>
      </w:pPr>
      <w:r>
        <w:rPr>
          <w:sz w:val="28"/>
        </w:rPr>
        <w:t>2.1 Описание и рисунок скворечни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кворечник сделан из древесины, прямоугольной формы.  Он имеет наклонную крышу, леток круглой формы, прилётную доску. Скворечник будет прикреплён проволокой к стволу дерева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2.2             Чертёж изделия ( см. приложение)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2.3  Технологическая последовательность изготовления скворечни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rPr>
          <w:sz w:val="28"/>
        </w:rPr>
      </w:pPr>
      <w:r>
        <w:rPr>
          <w:sz w:val="28"/>
        </w:rPr>
        <w:t>1. Подготовка к работе и соблюдение техники безопасности.</w:t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rPr>
          <w:sz w:val="28"/>
        </w:rPr>
      </w:pPr>
      <w:r>
        <w:rPr>
          <w:sz w:val="28"/>
        </w:rPr>
        <w:t>2. Изготовление шаблонов деталей скворечник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76"/>
        <w:rPr>
          <w:sz w:val="28"/>
        </w:rPr>
      </w:pPr>
      <w:r>
        <w:rPr>
          <w:sz w:val="28"/>
        </w:rPr>
        <w:t>3. Разметка деталей на доске, обработанной со всех сторон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4. Распиливание по намеченным линиям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5. Сборка корпуса скворечник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6. Крепление дн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7. Установка крыши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8. Крепление прилётной доски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9. Крепление бруска к задней стенке скворечник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10. Зачистка запилов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3.   Исследовательский раздел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3.1 Экологическое исследова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й скворечник сделан из древесины. Древесина - это натуральный, чистый, природный  материал. Данный материал не приносит вреда его обитателям и окружающей среде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</w:rPr>
        <w:t xml:space="preserve"> </w:t>
      </w:r>
      <w:r>
        <w:rPr>
          <w:b/>
          <w:sz w:val="28"/>
        </w:rPr>
        <w:t>4.  Заключительный разде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4.1 Анализ проделанной работы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Положительные моменты</w:t>
        <w:tab/>
        <w:t>и отрицательные моменты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Материалы  для изготовления доступны.  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</w:rPr>
        <w:t>По одной линии было отпилено неровно, т.к. мало опыта работы. Дефект был устранён. Работа  выполнена  хорошо.</w:t>
        <w:tab/>
        <w:t>Работа  с  скворечником  мне  понравилась.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Технология  изготовления  посильна.</w:t>
        <w:tab/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Модель  скворечника соответствует  выбору.</w:t>
        <w:tab/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</w:rPr>
      </w:pPr>
      <w:r>
        <w:rPr>
          <w:b/>
          <w:sz w:val="28"/>
        </w:rPr>
        <w:t>4.2    Защита проекта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ма моего творческого проекта «Скворечник». Он получился уютным и красивым. Очень надеюсь, что скворцам домик понравится. Осталось повесить его на дерево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изготовления скворечника были решены проблемы: выпилить строго по намеченным линиям, обработать сучок. У меня всё получилось хорошо. Я доволен своей работой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деюсь, что скворечник мой понравится всем. Мною был выбран определённый вариант изготовления. Скворечник я изготовил согласно выбору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5          Приложение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6.           Литература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6.1   Журнал «Юный натуралист,  2006 год.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54020</wp:posOffset>
            </wp:positionH>
            <wp:positionV relativeFrom="margin">
              <wp:posOffset>533400</wp:posOffset>
            </wp:positionV>
            <wp:extent cx="2652395" cy="22802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38045" cy="2813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2070" cy="24999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6520" cy="24625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322320" cy="30378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88" t="8500" r="49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41065" cy="272796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drawing>
          <wp:inline distT="0" distB="0" distL="0" distR="0">
            <wp:extent cx="3257550" cy="334518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1835" cy="361823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60" t="-4" r="22955" b="10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07:00Z</dcterms:created>
  <dc:creator>Customer</dc:creator>
  <dc:description/>
  <cp:keywords/>
  <dc:language>en-US</dc:language>
  <cp:lastModifiedBy>Admin</cp:lastModifiedBy>
  <cp:lastPrinted>2013-01-30T23:02:00Z</cp:lastPrinted>
  <dcterms:modified xsi:type="dcterms:W3CDTF">2014-11-06T17:57:00Z</dcterms:modified>
  <cp:revision>4</cp:revision>
  <dc:subject/>
  <dc:title/>
</cp:coreProperties>
</file>