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  </w:t>
      </w:r>
      <w:r>
        <w:rPr>
          <w:sz w:val="28"/>
          <w:szCs w:val="28"/>
          <w:u w:val="single"/>
        </w:rPr>
        <w:t xml:space="preserve">математика </w:t>
      </w:r>
    </w:p>
    <w:p>
      <w:pPr>
        <w:pStyle w:val="Normal"/>
        <w:rPr/>
      </w:pPr>
      <w:r>
        <w:rPr>
          <w:sz w:val="28"/>
          <w:szCs w:val="28"/>
        </w:rPr>
        <w:t xml:space="preserve">Класс:       </w:t>
      </w:r>
      <w:r>
        <w:rPr>
          <w:sz w:val="28"/>
          <w:szCs w:val="28"/>
          <w:u w:val="single"/>
        </w:rPr>
        <w:t>_5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ема урока: _</w:t>
      </w:r>
      <w:r>
        <w:rPr>
          <w:sz w:val="28"/>
          <w:szCs w:val="28"/>
          <w:u w:val="single"/>
        </w:rPr>
        <w:t>Сложение и вычитание смешанных чисел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Cs w:val="28"/>
          <w:u w:val="single"/>
        </w:rPr>
      </w:pPr>
      <w:r>
        <w:rPr>
          <w:b w:val="false"/>
          <w:bCs/>
          <w:i w:val="false"/>
          <w:iCs/>
          <w:szCs w:val="28"/>
          <w:u w:val="single"/>
        </w:rPr>
        <w:t>Тип урока: _урок открытия новых знан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  <w:r>
        <w:rPr>
          <w:sz w:val="28"/>
          <w:szCs w:val="28"/>
          <w:u w:val="single"/>
        </w:rPr>
        <w:t>_ организовать деятельность учащихся по восприятию, осмыслению и формированию новых знаний и способов деятельности по  изучаемой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е образовательн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езультаты своей учебной деятельности, уметь излагать свои мысли, проявлять интерес к различным способам решения задач, проявлять интерес к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цель учебной деятельности, осуществить поиск средств ее достижения, записать выводы в виде правил, уметь организовать учебное взаимодействие в группе, пар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и записывать смешанные числа, усвоить правило сложения (вычитания) смешанных чисе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складывать  (вычитать) смешанные числа; подвести учащихся к пониманию того, что действия над смешанными числами производятся на основе свойств сложения и выч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410"/>
        <w:gridCol w:w="2509"/>
        <w:gridCol w:w="4906"/>
        <w:gridCol w:w="2880"/>
        <w:gridCol w:w="1080"/>
      </w:tblGrid>
      <w:tr>
        <w:trPr>
          <w:tblHeader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7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гос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учащихс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начало урока в стихотворной фор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мотрите, все ль в порядке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, ручка и тетрад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, сейчас, звон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!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настраиваются на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и актуализация зн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сотрудни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ует игровой момент. Демонстрирует  ряд дробей, необходимо выбрать сначала правильные, затем  неправильные, составить слова и   определить, о чем пойдет речь на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(ч)  3/4(и) 5/3 (с) 17/25 (л)  7/8 (с) 9/4 (м) 1 (о) 8/5 (е)  6/4 (ш)  3/2 (а) 2/2 (н) 2/1 (н) 3/7(а) 12/5(ы) 9 (к) 10/5 (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монстрирует зад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ь целую часть из неправильной дроб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4, 18/5, 24/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ь смешанное число в виде неправильной дроб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ь число 5 со знаменателем 7, 6,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монстрирует ряд, состоящий из смешанных чисел, просит прочитать, затем назвать из чего состоит смешанное число и какой знак действия находится между частями, составить примеры на сложение и вычитание с числами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естно повторить свойства сложения и вычитани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Организует и регулирует работу учащихся по определению темы и целей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дроби, определяют, что на уроке они будут работать со смешанными чис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у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 , называют и составляют примеры, приходят к выводу, что они не могут решить их, так как еще не умеют  складывать и вычитать смешанные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букв записывают 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тему и цели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.</w:t>
            </w:r>
          </w:p>
        </w:tc>
      </w:tr>
      <w:tr>
        <w:trPr>
          <w:trHeight w:val="1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и осмысление учащимися нового материа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проверка пониманий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информации, смысловое чтение, структурирование знаний, высказывание своих мнений, выдвижение  гипотез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ует  работу по самостоятельному изучению и анализу  решения задачи на  стр. 174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едлагает вернуться к составленным  примерам, реши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На основании рассмотренных примеров предлагает учащимся самостоятельно сформулировать правило сложения смешанных чис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ет вопрос: «Можно ли подобным образом  произвести вычитание двух смешанных чисел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На основании рассмотренных примеров предлагает учащимся самостоятельно сформулировать правило вычитания смешанных чис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по коррекции получ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рганизует  физкультминут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м бабочка проснулас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лась, потянулас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росой она умылас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изящно покружилас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нагнулась и прис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- улетел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изучают решение задачи, анализируют, высказывают свое мнение, делают вывод о  том, каким образом можно выполнить сложение двух смешанных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решают прим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формулируют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, высказывают свое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формулируют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авила на стр. 174 учебника , производят сравнительный анализ  с ранее сформулированными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вторяют движения за учи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84"/>
        <w:gridCol w:w="2520"/>
        <w:gridCol w:w="4896"/>
        <w:gridCol w:w="2880"/>
        <w:gridCol w:w="1080"/>
      </w:tblGrid>
      <w:tr>
        <w:trPr>
          <w:trHeight w:val="35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 свои мыс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сотрудниче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вое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Дает задание из учебника</w:t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1177. Организует работу</w:t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х</w:t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ет задание из учебника</w:t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7. Организует работу</w:t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доски примеры (м, о, п)</w:t>
            </w:r>
          </w:p>
          <w:p>
            <w:pPr>
              <w:pStyle w:val="Normal"/>
              <w:ind w:left="72" w:right="-288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ает задание  - решить зада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казано про длину белой лен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выражение « на две целых 1/5 м короче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зада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ует работу в группах. Каждая группа получает одинаковую карточку с заданием. (кто быстрее составит сло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ает задание – объяснить для чего нам нужны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задание в        тетрадях,  производят взаимопроверку, обсуждают результаты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учащийся выполняет и комментирует  задание у доски, остальные работают на местах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отвечают на вопросы .Один учащийся выполняет у доски и комментирует решение. Записывают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составляет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ют свое мн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(выделение и осознание учащимися того, что уже усвоено и что ещё подлежит усвоению, осознание качества и уровня усво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 свои мыс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нового узнали сегодня на уроке?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было трудным на урок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ребуется повторить дома?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еоретический материал п.29 на стр.173-174 ответи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исьм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13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3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 в дневник. Задают вопросы по Д/З (если что-либо не понятн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19:00Z</dcterms:created>
  <dc:creator>Сергей</dc:creator>
  <dc:description/>
  <cp:keywords/>
  <dc:language>en-US</dc:language>
  <cp:lastModifiedBy>Сергей</cp:lastModifiedBy>
  <dcterms:modified xsi:type="dcterms:W3CDTF">2015-01-25T19:39:00Z</dcterms:modified>
  <cp:revision>3</cp:revision>
  <dc:subject/>
  <dc:title/>
</cp:coreProperties>
</file>