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84200</wp:posOffset>
                </wp:positionH>
                <wp:positionV relativeFrom="paragraph">
                  <wp:posOffset>114935</wp:posOffset>
                </wp:positionV>
                <wp:extent cx="6687820" cy="843661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7720" cy="84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pt;margin-top:9.05pt;width:526.55pt;height:664.2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КОНСПЕКТ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ОТКРЫТОГО УРОК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 ОКРУЖАЮЩЕМУ МИРУ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Тема: «Солнце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МК 2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тиева Е. 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9-2010 уч.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Цели урока</w:t>
      </w:r>
      <w:r>
        <w:rPr>
          <w:sz w:val="32"/>
          <w:szCs w:val="32"/>
        </w:rPr>
        <w:t>:1. Познакомить учащихся со значением Солнца в жизни                                                     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2. Закрепить знания о планетах Солнечной систе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3. Развивать интерес к предмету, речь, мыш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Оборудование</w:t>
      </w:r>
      <w:r>
        <w:rPr>
          <w:sz w:val="32"/>
          <w:szCs w:val="32"/>
        </w:rPr>
        <w:t>: стихи о планетах Солнечной системы, доклады детей к заданной теме, тесты, интерактивная доска, аудиозапись «Земля в иллюминаторе», карточки с названиями планет Солнечной системы, изображения солнышек в черно – белом варианте у каждого реб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. </w:t>
      </w:r>
      <w:r>
        <w:rPr>
          <w:b/>
          <w:i/>
          <w:sz w:val="32"/>
          <w:szCs w:val="32"/>
        </w:rPr>
        <w:t>Организационный момент.</w:t>
      </w: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отгадайте, о чем мы сегодня будем говор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ит, сверк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х согревает.           (солнц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авильно, сегодня мы будем говорить о Солнце. (Рассматриваем изображение Солнца на интерактивной доск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Проверка домашнего задания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b/>
          <w:sz w:val="32"/>
          <w:szCs w:val="32"/>
        </w:rPr>
        <w:t>Фронтальный опрос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бывают звезды по цвет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го цвета самые горячие звезд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го цвета холодные звезд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наше Солнце – желтое. Значит,  какое оно по температур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зовите планеты Солнечной системы.</w:t>
      </w:r>
    </w:p>
    <w:p>
      <w:pPr>
        <w:pStyle w:val="Normal"/>
        <w:rPr/>
      </w:pPr>
      <w:r>
        <w:rPr>
          <w:sz w:val="32"/>
          <w:szCs w:val="32"/>
        </w:rPr>
        <w:t>- Какой ученый первым описал строение Солнечной систем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де располагаются «Океан бурь», «Море дождей», «Море холода», но нет вод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 Луну называют «спутником Земли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Б) Расставить </w:t>
      </w:r>
      <w:r>
        <w:rPr>
          <w:b/>
          <w:sz w:val="32"/>
          <w:szCs w:val="32"/>
        </w:rPr>
        <w:t>изображения планет на орбиты</w:t>
      </w:r>
      <w:r>
        <w:rPr>
          <w:sz w:val="32"/>
          <w:szCs w:val="32"/>
        </w:rPr>
        <w:t xml:space="preserve"> вокруг Солнца. Задание выполняется сильной группой детей на интерактивной дос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В) </w:t>
      </w:r>
      <w:r>
        <w:rPr>
          <w:b/>
          <w:sz w:val="32"/>
          <w:szCs w:val="32"/>
        </w:rPr>
        <w:t>Доклады детей</w:t>
      </w:r>
      <w:r>
        <w:rPr>
          <w:sz w:val="32"/>
          <w:szCs w:val="32"/>
        </w:rPr>
        <w:t xml:space="preserve"> о планетах Солнечной системы. (Венера, Земля, Меркурий, Сатурн,  Юпитер, Марс)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) </w:t>
      </w:r>
      <w:r>
        <w:rPr>
          <w:b/>
          <w:sz w:val="32"/>
          <w:szCs w:val="32"/>
        </w:rPr>
        <w:t>Игра «Найди свое место»</w:t>
      </w:r>
      <w:r>
        <w:rPr>
          <w:sz w:val="32"/>
          <w:szCs w:val="32"/>
        </w:rPr>
        <w:t xml:space="preserve">. У детей на столах карточки с названиями планет и Солнце. Они выходят к доске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ыстраиваются по порядку так, как расположены  планеты в солнечной системе. Остальные проверяют правильность построения по схеме, заранее спрятанной за «шторкой» на интерактивной дос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) </w:t>
      </w:r>
      <w:r>
        <w:rPr>
          <w:b/>
          <w:sz w:val="32"/>
          <w:szCs w:val="32"/>
        </w:rPr>
        <w:t>Тестир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интерактивной доске записаны вопросы. Ниже даны варианты ответов. У детей листочки с нумерацией. Рядом с каждой цифрой дети пишут букву, которая соответствует правильному ответу на данный вопр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Тест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 звезды отличаются от планет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Они больше план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Они меньше план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Они горяч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лодные звезды какого цвет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Синие и белы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Желт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Красн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Теплые звезды какого цвет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Синие и белы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Желт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Красн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b/>
          <w:sz w:val="32"/>
          <w:szCs w:val="32"/>
        </w:rPr>
        <w:t>Горячие звезды какого цвет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Синие и белы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Желт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Красн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5.Земля – третья из планет Солнечной систем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д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н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обмениваются листочками, взаимопроверка по интерактивной дос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изминутк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лнечные зайчики играют на стен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маню из пальчиком, пусть бегут ко мн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у, лови, лови скорей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–левей, вот – правей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бежал на потоло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хо сяду в угол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вый материал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как вы думаете, почему люди так любят Солнце? Что дает оно людя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Давайте соберем пословицы о солнце. (На интерактивной доск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нце встает                                   никогда не обиди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олнце встало                                  так и день настает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нце, как родная матушка,         всем принесло радос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бота по книге. Стр. 7 – 8 читают подготовленные дети или учитель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Доклад </w:t>
      </w:r>
      <w:r>
        <w:rPr>
          <w:sz w:val="32"/>
          <w:szCs w:val="32"/>
        </w:rPr>
        <w:t>ребенка о Солн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реп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в прописи. Стр. 3 №2, №3, №4. Самостоятельно. Взаимопровер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такое солнц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ая это звезда по температур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 вы так дум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 Сколько раз Солнце больше Земли по весу? (330 000 ра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по размеру? (109 ра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в прописи стр. 6 №7. Допиши предложение.  (Повторение правила написания имен собственных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Итог урок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 чем мы сегодня говорили на уро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нового вы узн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ую пользу приносит Солнц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акой вред оно может нанес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 вас на партах лежат изображения солнышек. Раскрасьте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какой цвет вы раскрасили Солнышк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тавление оце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о следующего урока мы начинаем изучать то, что происходит на Земле. Давайте рассмотрим как выглядит Земля из космоса.(рассматриваем изображение на интерактивной доске, прослушиваем аудиозапись «Земля в иллюминаторе», ребенок зачитывает стихотворение о Земл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сть одна планета – са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этом космосе холодн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лько здесь леса шумя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тиц скликая перелетных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шь на ней одной цвет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андыши в траве зелено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трекозы только т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речку смотрят удивленно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реги свою планету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дь другой, похожей, нету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- Я думаю, что изучая темы из нового раздела, мы узнаем очень много нового. Что вы научитесь любить природу, беречь ее, научите других заботиться о «братьях наших меньших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Домашнее зада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. 7 -8 читать, пересказывать, сделать доклады о Солнце, подобрать пословицы к т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6:39:00Z</dcterms:created>
  <dc:creator>Тишков АВ</dc:creator>
  <dc:description/>
  <cp:keywords/>
  <dc:language>en-US</dc:language>
  <cp:lastModifiedBy>Тишков АВ</cp:lastModifiedBy>
  <cp:lastPrinted>2010-01-13T08:05:00Z</cp:lastPrinted>
  <dcterms:modified xsi:type="dcterms:W3CDTF">2010-01-21T16:39:00Z</dcterms:modified>
  <cp:revision>2</cp:revision>
  <dc:subject/>
  <dc:title/>
</cp:coreProperties>
</file>