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color w:val="000000"/>
          <w:sz w:val="44"/>
          <w:szCs w:val="44"/>
        </w:rPr>
      </w:pPr>
      <w:r>
        <w:rPr>
          <w:rFonts w:eastAsia="Cambria" w:cs="Cambria"/>
          <w:color w:val="000000"/>
          <w:sz w:val="44"/>
          <w:szCs w:val="44"/>
        </w:rPr>
        <w:t xml:space="preserve">  </w:t>
      </w:r>
      <w:r>
        <w:rPr>
          <w:color w:val="000000"/>
          <w:sz w:val="44"/>
          <w:szCs w:val="44"/>
        </w:rPr>
        <w:t>Актуальные приёмы развития запоминания у детей дошкольного возраста с ОНР.</w:t>
      </w:r>
    </w:p>
    <w:p>
      <w:pPr>
        <w:pStyle w:val="Style16"/>
        <w:shd w:fill="FFFFFF" w:val="clear"/>
        <w:spacing w:lineRule="atLeast" w:line="311" w:before="0" w:after="0"/>
        <w:ind w:left="-567" w:hanging="0"/>
        <w:rPr>
          <w:color w:val="333333"/>
          <w:sz w:val="32"/>
          <w:szCs w:val="32"/>
        </w:rPr>
      </w:pPr>
      <w:r>
        <w:rPr>
          <w:color w:val="333333"/>
          <w:sz w:val="28"/>
          <w:szCs w:val="28"/>
        </w:rPr>
        <w:t xml:space="preserve">     </w:t>
      </w:r>
      <w:r>
        <w:rPr>
          <w:sz w:val="32"/>
          <w:szCs w:val="32"/>
        </w:rPr>
        <w:t>Память лежит в основе обучения и воспитания, приоб</w:t>
        <w:softHyphen/>
        <w:t>ретения знаний, личного опыта, формирования навыков. Память связывает про</w:t>
        <w:softHyphen/>
        <w:t>шлое, настоящее и будущее человека, обеспечивая единство его психики и придавая ей индивидуальность. Память включается во все виды и уровни дея</w:t>
        <w:softHyphen/>
        <w:t>тельности, поскольку действуя человек опирается на собственный и историчес</w:t>
        <w:softHyphen/>
        <w:t>кий опыт.</w:t>
      </w:r>
      <w:r>
        <w:rPr>
          <w:color w:val="333333"/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atLeast" w:line="311" w:before="0" w:after="0"/>
        <w:ind w:left="-567" w:hanging="0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онтьев А. Н. отмечал, что для ребёнка дошкольного возраста ведущим видом деятельности является игра. </w:t>
      </w:r>
      <w:r>
        <w:rPr>
          <w:b/>
          <w:i/>
          <w:sz w:val="32"/>
          <w:szCs w:val="32"/>
        </w:rPr>
        <w:t>Игр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 будет основной формой развития видов и процессов памяти у дошкольников с ОНР. В играх, особенно в коллективных, формируются качества личности детей, развивается чувство ответственности, воля и характер.</w:t>
      </w:r>
    </w:p>
    <w:p>
      <w:pPr>
        <w:pStyle w:val="Normal"/>
        <w:ind w:left="-567" w:right="-284" w:hanging="0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sz w:val="32"/>
          <w:szCs w:val="32"/>
        </w:rPr>
        <w:t>Дидактические игры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- это игры обучающие. Роль игры в коррекционно-педагогическом процессе – устойчивое закрепление изученного материала. Играя с увлечением, дети за игрой повышают способность к произвольности внимания, обострению наблюдательности, более точному восприятию, осмыслению знаний. </w:t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Игры позволяют индивидуализировать работу, дать задания посильные каждому ребёнку с учётом его умственных и психических возможностей, характером речевого заболеваний и максимально развивать способности  каждого ребёнка.</w:t>
      </w:r>
    </w:p>
    <w:p>
      <w:pPr>
        <w:pStyle w:val="Normal"/>
        <w:ind w:left="-567" w:right="-28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Игры и упражнения</w:t>
      </w:r>
      <w:r>
        <w:rPr>
          <w:rFonts w:cs="Times New Roman" w:ascii="Times New Roman" w:hAnsi="Times New Roman"/>
          <w:sz w:val="32"/>
          <w:szCs w:val="32"/>
        </w:rPr>
        <w:t>, развивающие способность запоминать  использовать во всех видах НОД , а также включать в коррекционный образовательный процесс. Коррекционная работа осуществлялась мной  в игровой форме на фронтальных,  подгрупповых и индивидуальных  образовательных областях.</w:t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Картотека игр для  развития  всех видов памяти, 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фонематического  слуха.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расный- белый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де звук?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ймай рыбку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внимательнее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больше слов придумает?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 перевертыши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ди место для своей картинки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ь внимателен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еграф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енит-Жужжит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больше?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гадай слово.</w:t>
      </w:r>
    </w:p>
    <w:p>
      <w:pPr>
        <w:pStyle w:val="Normal"/>
        <w:numPr>
          <w:ilvl w:val="0"/>
          <w:numId w:val="1"/>
        </w:numPr>
        <w:ind w:left="633" w:right="-28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стукивание слогов.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асный -Белый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слуховой памяти; нахождение звука в словах, воспринятых на слух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 По два кружка на каждого ребёнка (красный и белый)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Педагог предлагает детям внимательно вслушиваться и определять, в каком слове есть заданный звук. Если в слове заданный звук есть, дети должны поднять красный кружок, если нет –поднимают белый кружок.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то больше?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 Развитие зрительной памяти; нахождение звука в названиях предметов по картине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 Сюжетная картина, на которой изображены предметы с определенным звуком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Педагог показывает картину, например «Огород».  После рассматривания картины педагог предлагает рассказать,  что собирают пионеры на огороде. Затем перед детьми ставится задача сказать, в названии каких предметов имеется зву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р (звук с)</w:t>
      </w:r>
      <w:r>
        <w:rPr>
          <w:rFonts w:cs="Times New Roman" w:ascii="Times New Roman" w:hAnsi="Times New Roman"/>
          <w:sz w:val="28"/>
          <w:szCs w:val="28"/>
        </w:rPr>
        <w:t>. За каждое слово дается карточный кружок. Выигрывает тот, у кого больше кружков.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де звук?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  Развитие фонематического слуха, слуховой памяти;  нахождение места звука в слове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 Полоска из цветного картона, разделенная на три части яркими линиями , фишка (флажок или кружок)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  Педагог называет слово. Дети определяю место заданного звука в слове . В зависимости от того, слышится ли звук в начале слова, в конце или средине, фишка становится на первую, последнюю или среднюю часть полоски. Можно ограничится только одной большого формата полоской и фишки. В последнем случае дети должны сидеть за столами.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 дети определяют место звука только в начале, затем в конце слова. И лишь когда они все это усвоят, можно взять слова, в которых заданный звук в середине слова. – Если заданный звук гласный, то подбираются слова с дополнительным условием:  гласный должен быть удар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( </w:t>
      </w:r>
      <w:r>
        <w:rPr>
          <w:rFonts w:cs="Times New Roman" w:ascii="Times New Roman" w:hAnsi="Times New Roman"/>
          <w:b/>
          <w:i/>
          <w:sz w:val="28"/>
          <w:szCs w:val="28"/>
        </w:rPr>
        <w:t>аист, река, мак).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ймай рыбку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 </w:t>
      </w:r>
      <w:r>
        <w:rPr>
          <w:rFonts w:cs="Times New Roman" w:ascii="Times New Roman" w:hAnsi="Times New Roman"/>
          <w:sz w:val="28"/>
          <w:szCs w:val="28"/>
        </w:rPr>
        <w:t>Активизация словарного запаса,  автоматизация отдельных звук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Металлические скрепки,  небольшие предметные картинки                      ( изображенный предмет вырезан по контуру). Коробка и удочка с магнитом из игры     « Поймай рыбку». Скрепки прикрепляются к предметным картинкам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  Дети по очереди вылавливают удочкой различные предметы.  Называют их. Определяют наличие или отсутствие в названии необходимого звука         ( 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р).</w:t>
      </w:r>
      <w:r>
        <w:rPr>
          <w:rFonts w:cs="Times New Roman" w:ascii="Times New Roman" w:hAnsi="Times New Roman"/>
          <w:sz w:val="28"/>
          <w:szCs w:val="28"/>
        </w:rPr>
        <w:t xml:space="preserve"> Его место в слове ( в начале , конце,  середине слова). За правильный ответ ребенок получает очко.  Выигрывает то , кто наберет больше очков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то внимательнее?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, слуховой памяти</w:t>
      </w:r>
      <w:r>
        <w:rPr>
          <w:rFonts w:cs="Times New Roman" w:ascii="Times New Roman" w:hAnsi="Times New Roman"/>
          <w:b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t>активизация словаря,  автоматизация разных звуков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Картинки на определенный звук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Дети сидят за столами. Педагог говорит: « Сейчас я покажу картинки и назову их, а вы послушаете и отгадаете,  какой звук встречается во всех произнесенных мною словах.  Кто угадает,  тот поднимет руку».  Затем педагог показывает и называет картинки, которые начинаются, например, со звука   </w:t>
      </w:r>
      <w:r>
        <w:rPr>
          <w:rFonts w:cs="Times New Roman" w:ascii="Times New Roman" w:hAnsi="Times New Roman"/>
          <w:b/>
          <w:i/>
          <w:sz w:val="28"/>
          <w:szCs w:val="28"/>
        </w:rPr>
        <w:t>с:</w:t>
      </w:r>
      <w:r>
        <w:rPr>
          <w:rFonts w:cs="Times New Roman" w:ascii="Times New Roman" w:hAnsi="Times New Roman"/>
          <w:b/>
          <w:sz w:val="28"/>
          <w:szCs w:val="28"/>
        </w:rPr>
        <w:t xml:space="preserve"> санки,   стакан,  сумка,  слон,  скамейка. </w:t>
      </w:r>
      <w:r>
        <w:rPr>
          <w:rFonts w:cs="Times New Roman" w:ascii="Times New Roman" w:hAnsi="Times New Roman"/>
          <w:sz w:val="28"/>
          <w:szCs w:val="28"/>
        </w:rPr>
        <w:t xml:space="preserve"> Дети говорят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.  Педагог: « Правильно, все эти слова начинались со звук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</w:rPr>
        <w:t xml:space="preserve">  Назовите мне их».  Дети вспоминают и называют их. А потом они сами должны придумать слова с этим звуком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у можно усложнить. 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то больше слов придумает?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слуховой памяти ; активизация словаря,    автоматизация разных звук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Мяч,  фанты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Педагог называет какой-нибудь звук и просит детей придумать слова, в которых встречается этот звук.  Затем дети образуют круг.  Один из играющих бросает кому –нибудь мяч.  Поймавший мяч должен сказать слово с условленным звуком.  Он получает фант . 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не придумал слово или повторяет уже сказанное кем-либо, фанта не получает. Победитель определяется по количеству набранных фантов.</w:t>
      </w:r>
    </w:p>
    <w:p>
      <w:pPr>
        <w:pStyle w:val="Normal"/>
        <w:tabs>
          <w:tab w:val="clear" w:pos="708"/>
          <w:tab w:val="left" w:pos="1942" w:leader="none"/>
        </w:tabs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ова- перевертыши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словесно –логической  памяти; активизация словаря,  обучение слоговому анализу слова. 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Один ребенок выходит из комнаты,  а остальные дети загадывают короткое слово, зовут водящего и говорят ему, например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люк (кол),  мод (дом), зако (коза), сако(коса) и др.</w:t>
      </w:r>
      <w:r>
        <w:rPr>
          <w:rFonts w:cs="Times New Roman" w:ascii="Times New Roman" w:hAnsi="Times New Roman"/>
          <w:sz w:val="28"/>
          <w:szCs w:val="28"/>
        </w:rPr>
        <w:t xml:space="preserve"> Водящий должен отгадать загаданное слово. Педагог следит,  чтобы загадывались доступные для играющих слова при перевертывании не допускалось ошибок.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ожно предложить детям и другие варианты:</w:t>
      </w:r>
      <w:r>
        <w:rPr>
          <w:rFonts w:cs="Times New Roman" w:ascii="Times New Roman" w:hAnsi="Times New Roman"/>
          <w:sz w:val="28"/>
          <w:szCs w:val="28"/>
        </w:rPr>
        <w:t xml:space="preserve">  загадывать по одному,  а разгадывать всей группе: кто первый отгадает,  тот и начинает загадывать.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йди место для своей картинки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слуховой  и зрительной памяти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активизация словаря,  дифференциация разных звук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Картинки, в названии которых,  например, есть звук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ш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ж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 </w:t>
      </w:r>
      <w:r>
        <w:rPr>
          <w:rFonts w:cs="Times New Roman" w:ascii="Times New Roman" w:hAnsi="Times New Roman"/>
          <w:sz w:val="28"/>
          <w:szCs w:val="28"/>
        </w:rPr>
        <w:t xml:space="preserve">Дети сидят за столами.  Педагог показывает им картинки, где изображен шар.  Педагог говорит:  «Когда выходит воздух из шара, слышно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-ш-ш…  </w:t>
      </w:r>
      <w:r>
        <w:rPr>
          <w:rFonts w:cs="Times New Roman" w:ascii="Times New Roman" w:hAnsi="Times New Roman"/>
          <w:sz w:val="28"/>
          <w:szCs w:val="28"/>
        </w:rPr>
        <w:t xml:space="preserve">Эту картинку я кладу с левой стороны стола».  Затем показывает им картинку,  где изображен жук,  и напоминает ,  как жук жужжит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-ж-ж…  </w:t>
      </w:r>
      <w:r>
        <w:rPr>
          <w:rFonts w:cs="Times New Roman" w:ascii="Times New Roman" w:hAnsi="Times New Roman"/>
          <w:sz w:val="28"/>
          <w:szCs w:val="28"/>
        </w:rPr>
        <w:t xml:space="preserve">« Эту картинку я ставлю с правой стороны стола.  Сейчас я буду показывать и называть картинки , а вы слушайте, в названии какой из них будет звук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.  </w:t>
      </w:r>
      <w:r>
        <w:rPr>
          <w:rFonts w:cs="Times New Roman" w:ascii="Times New Roman" w:hAnsi="Times New Roman"/>
          <w:sz w:val="28"/>
          <w:szCs w:val="28"/>
        </w:rPr>
        <w:t xml:space="preserve">Если услышите звук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, </w:t>
      </w:r>
      <w:r>
        <w:rPr>
          <w:rFonts w:cs="Times New Roman" w:ascii="Times New Roman" w:hAnsi="Times New Roman"/>
          <w:sz w:val="28"/>
          <w:szCs w:val="28"/>
        </w:rPr>
        <w:t xml:space="preserve">то картинку надо положить слева,  а если услышите зву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ш, </w:t>
      </w:r>
      <w:r>
        <w:rPr>
          <w:rFonts w:cs="Times New Roman" w:ascii="Times New Roman" w:hAnsi="Times New Roman"/>
          <w:sz w:val="28"/>
          <w:szCs w:val="28"/>
        </w:rPr>
        <w:t>то ее надо положить с право». Педагог показывает,  как нужно выполнить задание, потом вызывает поочередно детей, которые называют показываемые картинки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ки надо подбирать  так, чтобы произнесенные звуки соответствовали их написанию.  Нельзя брать такие слова, где зву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ж  </w:t>
      </w:r>
      <w:r>
        <w:rPr>
          <w:rFonts w:cs="Times New Roman" w:ascii="Times New Roman" w:hAnsi="Times New Roman"/>
          <w:sz w:val="28"/>
          <w:szCs w:val="28"/>
        </w:rPr>
        <w:t>стоит в конце слова или перед глухим согласным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удь внимателен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, зрительной памяти ; активизация словаря,  автоматизация разных звук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Различные игрушки  и предметы:  слон,  кукла, мишка,  лиса, курица,  автобус и т.д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Обращаясь к детям, педагог говорит: « Я буду называть игрушки . Как только вы услышите первое слово,  в котором есть, например, звук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</w:rPr>
        <w:t xml:space="preserve">вы должны поднять руку».  Затем он вызывает ребенка и  называет ему предметы, а остальные дети следят, правильно ли он выполняет задание, и если нет, то поправляют его.  Для игры берут предметы, в названии  которых зву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в начале,  середине и конце слова.  Если ребенок ошибается,  то он должен сам придумать слово со звуко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</w:rPr>
        <w:t xml:space="preserve">  В процессе игры педагог меняет порядок называния предметов,  чтобы дети не пользовались механическим запоминанием слова  ( аналогичную игру можно повторить и с другими звуками).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леграф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, слуховой памяти ; обучение слоговому анализу слова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 Педагог говорит:  « Дети,  сейчас мы с вами поиграем в телеграф.  Я буду называть слова, а вы будете по очереди их передавать по телеграфу в другой город».  Первые слова педагог произносит по слогам сам и сопровождает их хлопками.  С начала детям дают двусложные слова, подбирая  по степени трудности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, мама, окно, кровать). </w:t>
      </w:r>
      <w:r>
        <w:rPr>
          <w:rFonts w:cs="Times New Roman" w:ascii="Times New Roman" w:hAnsi="Times New Roman"/>
          <w:sz w:val="28"/>
          <w:szCs w:val="28"/>
        </w:rPr>
        <w:t xml:space="preserve">  Затем постепенно вводят трехсложные и односложные слова 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а-ши-на, стол, дверь). </w:t>
      </w:r>
      <w:r>
        <w:rPr>
          <w:rFonts w:cs="Times New Roman" w:ascii="Times New Roman" w:hAnsi="Times New Roman"/>
          <w:sz w:val="28"/>
          <w:szCs w:val="28"/>
        </w:rPr>
        <w:t>Только после такой предварительной работы можно дать детям самостоятельно придумать слова, которые надо передать по телефону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гадай слово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 </w:t>
      </w:r>
      <w:r>
        <w:rPr>
          <w:rFonts w:cs="Times New Roman" w:ascii="Times New Roman" w:hAnsi="Times New Roman"/>
          <w:sz w:val="28"/>
          <w:szCs w:val="28"/>
        </w:rPr>
        <w:t xml:space="preserve">Развитие фонематического слуха, словесно - логической памяти;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слов с определенным количеством слог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 Дети сидят за столами.  Педагог говорит: « Сейчас мы будем с вами отгадывать слова.  Я вам не назову их,  а только передам по телеграфу- отстучу, а вы должны подумать и сказать, какие это могут быть слова».   Если же дети затруднятся назвать слово,  педагог снова отстукивает слово и произносит его первый слог. 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повторяется,  но теперь педагог вызывает одного ребенка. Вызванный должен угадать слово,  которое ему отстучат,  назвать его и отстучать.  Когда дети усвоят игру,  ведущим можно выбрать кого-нибудь из детей.</w:t>
      </w:r>
    </w:p>
    <w:p>
      <w:pPr>
        <w:pStyle w:val="Normal"/>
        <w:ind w:left="-993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венит – жужжит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тие фонематического слуха, слуховой памяти</w:t>
      </w:r>
      <w:r>
        <w:rPr>
          <w:rFonts w:cs="Times New Roman" w:ascii="Times New Roman" w:hAnsi="Times New Roman"/>
          <w:b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t xml:space="preserve">дифференциация звуков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З – Ж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 xml:space="preserve">Выбирается водящий. Он выходит из комнаты. Оставшиеся дети придумывают каждый по одному слову, в названии которого есть звук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З или Ж.</w:t>
      </w:r>
      <w:r>
        <w:rPr>
          <w:rFonts w:cs="Times New Roman" w:ascii="Times New Roman" w:hAnsi="Times New Roman"/>
          <w:sz w:val="28"/>
          <w:szCs w:val="28"/>
        </w:rPr>
        <w:t xml:space="preserve"> Водящий,  вернувшись,  подходит к каждому ребенку,  и тот говорит ему слово.  Если водящий слышит в слове звук  </w:t>
      </w: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,  то он говорит: «Звенит», если слышит зву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>,  то говорит: « Жужжит».  Оцениваются и ответы водящего,  и придуманные детьми слова.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-993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стукивание слогов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, слуховой памяти</w:t>
      </w:r>
      <w:r>
        <w:rPr>
          <w:rFonts w:cs="Times New Roman" w:ascii="Times New Roman" w:hAnsi="Times New Roman"/>
          <w:b/>
          <w:sz w:val="28"/>
          <w:szCs w:val="28"/>
        </w:rPr>
        <w:t xml:space="preserve"> ;</w:t>
      </w:r>
      <w:r>
        <w:rPr>
          <w:rFonts w:cs="Times New Roman" w:ascii="Times New Roman" w:hAnsi="Times New Roman"/>
          <w:sz w:val="28"/>
          <w:szCs w:val="28"/>
        </w:rPr>
        <w:t>обучение слоговому анализу слов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Барабан,  Бубен.</w:t>
      </w:r>
    </w:p>
    <w:p>
      <w:pPr>
        <w:pStyle w:val="Normal"/>
        <w:ind w:left="-993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  <w:r>
        <w:rPr>
          <w:rFonts w:cs="Times New Roman" w:ascii="Times New Roman" w:hAnsi="Times New Roman"/>
          <w:sz w:val="28"/>
          <w:szCs w:val="28"/>
        </w:rPr>
        <w:t xml:space="preserve"> Дети садятся в ряд. Педагог объясняет , что каждому ребенку будет дано слово,  которое он должен отстучать или отхлопать.  Произносит отчетливо  и  громко слово, например  </w:t>
      </w:r>
      <w:r>
        <w:rPr>
          <w:rFonts w:cs="Times New Roman" w:ascii="Times New Roman" w:hAnsi="Times New Roman"/>
          <w:b/>
          <w:i/>
          <w:sz w:val="28"/>
          <w:szCs w:val="28"/>
        </w:rPr>
        <w:t>колесо.</w:t>
      </w:r>
      <w:r>
        <w:rPr>
          <w:rFonts w:cs="Times New Roman" w:ascii="Times New Roman" w:hAnsi="Times New Roman"/>
          <w:sz w:val="28"/>
          <w:szCs w:val="28"/>
        </w:rPr>
        <w:t xml:space="preserve">  Вызванный ребенок должен отстучать столько раз, сколько слогов слова.  Победителями будут те, кто не сделал не одной ошибки.</w:t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993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6:15:00Z</dcterms:created>
  <dc:creator>Admin</dc:creator>
  <dc:description/>
  <cp:keywords/>
  <dc:language>en-US</dc:language>
  <cp:lastModifiedBy>Оксана</cp:lastModifiedBy>
  <dcterms:modified xsi:type="dcterms:W3CDTF">2015-01-25T14:56:00Z</dcterms:modified>
  <cp:revision>39</cp:revision>
  <dc:subject/>
  <dc:title/>
</cp:coreProperties>
</file>