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Лето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асное лето поёт и гуляет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ждая птичка про лето всё знает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каждом местечке трава распустилась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жется, всё это будто приснилось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 ведь придёт той поре окончание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тогда ждёт нас всю осень отчаяние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ы же, как верные лету друзья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удем помнить об этом всегда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Зима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негири под окном летают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морозом окна украшают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сем кажется, что это не напрасно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дь зима холодная ужасна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 настанет скоро летний день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падёт на сад зелёный тень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пока, зимою наслаждайся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есны прекрасной дожидайся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ело моё родное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екрасные деньки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ркуют над сараем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асавцы голубки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я сижу на травке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круг клубники сладкой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ижу и напеваю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 птичек у сарая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здвиженка родная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Я про тебя всё знаю.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 xml:space="preserve">Что колос твой пшеничный -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асивый, золотистый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Я знаю про полянки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ней растут все травки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 то я знаю точно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здвиженские ночи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везда и млечный путь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лова мои ты не забудь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             </w:t>
      </w:r>
      <w:r>
        <w:rPr>
          <w:rFonts w:cs="Tahoma" w:ascii="Tahoma" w:hAnsi="Tahoma"/>
          <w:b/>
          <w:i/>
          <w:sz w:val="32"/>
          <w:szCs w:val="32"/>
        </w:rPr>
        <w:t>Фандюшкина Таня, 6 класс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има - холодная пора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бята крикнули: «Ура!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имой прилетели снегири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на ветки присели они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нежинки падают с небес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землю, на поля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ж инеем покрылся лес.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Заснула вся земля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             </w:t>
      </w:r>
      <w:r>
        <w:rPr>
          <w:rFonts w:cs="Tahoma" w:ascii="Tahoma" w:hAnsi="Tahoma"/>
          <w:b/>
          <w:i/>
          <w:sz w:val="32"/>
          <w:szCs w:val="32"/>
        </w:rPr>
        <w:t>Панин Саша, 6 класс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сень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ступила осень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истья облетают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ячутся зайчатки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тички улетают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аленькие ребятки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истья собирают.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Делают поделки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с ними играют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то, лето ясное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лнышко прекрасное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ходило ты к нам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играло с нами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селы были мы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ты такое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 через час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шло ты от нас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ичего не сказало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 потом ты пришло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сем счастье принесло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</w:t>
      </w:r>
      <w:r>
        <w:rPr>
          <w:rFonts w:cs="Tahoma" w:ascii="Tahoma" w:hAnsi="Tahoma"/>
          <w:b/>
          <w:i/>
          <w:sz w:val="32"/>
          <w:szCs w:val="32"/>
        </w:rPr>
        <w:t>Миленина Марина, 6 класс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гости к нам весна приходит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зима уж прочь уходит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лнце смотрит из-за туч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явился жаркий луч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</w:t>
      </w:r>
      <w:r>
        <w:rPr>
          <w:rFonts w:cs="Tahoma" w:ascii="Tahoma" w:hAnsi="Tahoma"/>
          <w:b/>
          <w:i/>
          <w:sz w:val="32"/>
          <w:szCs w:val="32"/>
        </w:rPr>
        <w:t>Милишенко Родион, 6 класс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Летом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тром солнышко встаёт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петух первый поёт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адо в поле выгоняют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природу отправляют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природа хороша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ловно рвётся ввысь душа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слаждаться будем - вечно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удем помнить бесконечно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 </w:t>
      </w:r>
      <w:r>
        <w:rPr>
          <w:rFonts w:cs="Tahoma" w:ascii="Tahoma" w:hAnsi="Tahoma"/>
          <w:b/>
          <w:i/>
          <w:sz w:val="32"/>
          <w:szCs w:val="32"/>
        </w:rPr>
        <w:t>Феофанова Юля, 6 класс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има, зима! Вокруг зима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видно солнца мне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мотрю в окно. Опять она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у, где же лето? Где?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ступят дни. Прекрасней нет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природе этих дней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дёт к нам солнышко и свет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свищет соловей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егодня день чудесный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елым, белым, бело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сё светится, всё яркое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я смотрю в окно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м домики уютные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люди хороши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икует моё сердце -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дь первый день зимы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</w:t>
      </w:r>
      <w:r>
        <w:rPr>
          <w:rFonts w:cs="Tahoma" w:ascii="Tahoma" w:hAnsi="Tahoma"/>
          <w:b/>
          <w:i/>
          <w:sz w:val="32"/>
          <w:szCs w:val="32"/>
        </w:rPr>
        <w:t>Садливская Маша, 6 класс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дёт весна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за горой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Встанет солнце над землёй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злетят все птицы над водой.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Но не все так уж порой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запоют все птицы на земле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х пенье слышу я во мгле.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  <w:b/>
          <w:i/>
          <w:sz w:val="32"/>
          <w:szCs w:val="32"/>
        </w:rPr>
        <w:t>Заикин Женя, 8 класс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Воздвиженском посёлке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са никак у всех.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тут тут даже ёлки, осинки и берёзки,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травка на лужке.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вянут и не жухнут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 солнечных лучей.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лянки у дорожки.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ь них течёт ручей.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то скажу я вам – красиво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десь у нас среди полей.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езжайте, отдохнёте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 у нас среди друзей.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</w:t>
      </w:r>
      <w:r>
        <w:rPr>
          <w:rFonts w:cs="Tahoma" w:ascii="Tahoma" w:hAnsi="Tahoma"/>
          <w:b/>
          <w:i/>
          <w:sz w:val="32"/>
          <w:szCs w:val="32"/>
        </w:rPr>
        <w:t>Мауль Коля, 8 класс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юблю я природу красивую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са и поля, и луга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еку прозрачную, чистую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лестящую после дождя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гривое солнце, сиянье луны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звезды, горящие в небе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есшумный и тихий шелест листвы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енний закат в поднебесье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юблю я природу, и громко скажу: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Родная природа! Тебя я люблю!»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         </w:t>
      </w:r>
      <w:r>
        <w:rPr>
          <w:rFonts w:cs="Tahoma" w:ascii="Tahoma" w:hAnsi="Tahoma"/>
          <w:b/>
          <w:i/>
          <w:sz w:val="32"/>
          <w:szCs w:val="32"/>
        </w:rPr>
        <w:t>Мельниченко Юля, 8 класс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природе есть много, чего я не знаю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са, луга, поля и дороги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десь много лесов, где  ещё не бывал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много дорог, каких не видал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рода есть - сказка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рода – загадка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ё разгадать - не дано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          </w:t>
      </w:r>
      <w:r>
        <w:rPr>
          <w:rFonts w:cs="Tahoma" w:ascii="Tahoma" w:hAnsi="Tahoma"/>
          <w:b/>
          <w:i/>
          <w:sz w:val="32"/>
          <w:szCs w:val="32"/>
        </w:rPr>
        <w:t>Попов Денис, 8 класс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Мой край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ушу изливать я не люблю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фраз возвышенных писать не буду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дной простор мой –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ы как луч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бя я не забуду!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вой блеск полей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свете лунном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вой лес, как золото  гламурный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к после летнего дождя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равинки золотисты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лестят, как жемчуга, глаза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ярком солнце близком!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дной простор мой, я с тобой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сегда любить тебя я буду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Хранить, беречь, жалеть – 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бя я не забуду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   </w:t>
      </w:r>
      <w:r>
        <w:rPr>
          <w:rFonts w:cs="Tahoma" w:ascii="Tahoma" w:hAnsi="Tahoma"/>
          <w:b/>
          <w:i/>
          <w:sz w:val="32"/>
          <w:szCs w:val="32"/>
        </w:rPr>
        <w:t>Анникова Наташа, 8 класс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асивая моя деревня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и лесов, среди полей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к хорошо быть на природе!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к на таинственном восходе!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гда пораньше утром встанешь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на природу в окно глянешь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Когда туман рассеется – 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о волшебством повеется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/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      </w:t>
      </w:r>
      <w:r>
        <w:rPr>
          <w:rFonts w:cs="Tahoma" w:ascii="Tahoma" w:hAnsi="Tahoma"/>
          <w:b/>
          <w:i/>
          <w:sz w:val="32"/>
          <w:szCs w:val="32"/>
        </w:rPr>
        <w:t xml:space="preserve">Карасёв Лёша, 7 класс  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с любимый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И поля – рожь где колосится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йдешь в поле, как свежо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 душу искрится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 природе хорошо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гда лето наступает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на небе всё прекрасно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аже облачко растает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</w:t>
      </w:r>
      <w:r>
        <w:rPr>
          <w:rFonts w:cs="Tahoma" w:ascii="Tahoma" w:hAnsi="Tahoma"/>
          <w:b/>
          <w:i/>
          <w:sz w:val="32"/>
          <w:szCs w:val="32"/>
        </w:rPr>
        <w:t>Куцепалов Максим, 7 класс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right"/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Стихотворение о весне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ижу себе спокойно у окна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за окном весна бушует, разливается вода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на деревьях разбухают почки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дохнув теплом, проснулась вдруг природа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птицы возвращаются домой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есна! Весна! Запели соловьи. 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после сна проснулась вся природа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             </w:t>
      </w:r>
      <w:r>
        <w:rPr>
          <w:rFonts w:cs="Tahoma" w:ascii="Tahoma" w:hAnsi="Tahoma"/>
          <w:b/>
          <w:i/>
          <w:sz w:val="32"/>
          <w:szCs w:val="32"/>
        </w:rPr>
        <w:t>Салов Женя, 5 класс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Весна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следние тёплые майские дни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же впереди нас встречают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гда уходят и уже позади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о мы их вновь вспоминаем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         </w:t>
      </w:r>
      <w:r>
        <w:rPr>
          <w:rFonts w:cs="Tahoma" w:ascii="Tahoma" w:hAnsi="Tahoma"/>
          <w:b/>
          <w:i/>
          <w:sz w:val="32"/>
          <w:szCs w:val="32"/>
        </w:rPr>
        <w:t>Герус Анжела, 5 класс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пустел скворечник,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летели птицы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Листьям на деревьях тоже не сидится. 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сё летят, летят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идно тоже в Африку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лететь хотят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                                </w:t>
      </w:r>
      <w:r>
        <w:rPr>
          <w:rFonts w:cs="Tahoma" w:ascii="Tahoma" w:hAnsi="Tahoma"/>
          <w:b/>
          <w:i/>
          <w:sz w:val="32"/>
          <w:szCs w:val="32"/>
        </w:rPr>
        <w:t>Марченко Серёжа, 5 класс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5" w:leader="none"/>
        </w:tabs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СТИХОТВОРЕНИЯ О ВЕЛИКОЙ ОТЕЧЕСТВЕННОЙ ВОЙНЕ.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ГИЛА ОТ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а войны пролегла без конц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долго искал по просторам Евро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илу погибшего в битве от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йдя фронтовые дороги и троп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сюду встречались могилы, крес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вездное небо сияло лучис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ые скорбили цветы на пу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память живущих, родимых и близк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путчики брал я с собою вет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ра людей придавала мне си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алеком селе на холме у Днеп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устя много лет отыскал я могил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тилась слеза по щеке как звез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ышал я голос давно уж забыты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юбимый мой сын, дослужи до кон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ай от врагов ты нашу Россию».</w:t>
      </w:r>
    </w:p>
    <w:p>
      <w:pPr>
        <w:pStyle w:val="Normal"/>
        <w:pBdr>
          <w:bottom w:val="single" w:sz="12" w:space="1" w:color="000000"/>
        </w:pBdr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Штопель Е. (10)</w:t>
      </w:r>
    </w:p>
    <w:p>
      <w:pPr>
        <w:pStyle w:val="Normal"/>
        <w:jc w:val="center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ляют пушки – люди гибн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идет из года в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ы военные мальчи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а верим, к нам при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пришла, как ясный меся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долгожданная вес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! Кричим мы. Мир на св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удем счастливы все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Милишенко Родион (5)</w:t>
      </w:r>
    </w:p>
    <w:p>
      <w:pPr>
        <w:pStyle w:val="Normal"/>
        <w:pBdr>
          <w:bottom w:val="single" w:sz="12" w:space="1" w:color="000000"/>
        </w:pBdr>
        <w:jc w:val="right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горами, за ле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ли мы днями и ноч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дали, замерз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атаку начин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солдаты не сдава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тупали и сража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войны они боя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героями остались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Карасев Алексей (6)</w:t>
      </w:r>
    </w:p>
    <w:p>
      <w:pPr>
        <w:pStyle w:val="Normal"/>
        <w:jc w:val="center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- это гор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- это стр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там побывал, не забудет об э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отобьет след на наших сердц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нь шел как будто столет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ыре года боролись 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были наши 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бодны и воль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ы одержали побе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 вольная наша стр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ечный огонь пусть блист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красной звездою всегда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Анникова Наталья (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настигла вой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е знали что дел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искали спасенья вез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боролись с враг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знали, что дел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не падали духом в вой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рага побед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стояли Отчизну св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жизней св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алтарь полож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рана теперь наша в цвету.</w:t>
      </w:r>
    </w:p>
    <w:p>
      <w:pPr>
        <w:pStyle w:val="Normal"/>
        <w:pBdr>
          <w:bottom w:val="single" w:sz="12" w:space="1" w:color="000000"/>
        </w:pBdr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Гаврилов Иван. (7)</w:t>
      </w:r>
    </w:p>
    <w:p>
      <w:pPr>
        <w:pStyle w:val="Normal"/>
        <w:jc w:val="center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вам, солда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вы спасли наш ми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жались до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погибли 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вы сражались чест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ая свой нар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говорим – спасиб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изкий вам покло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ое солдат находились в пле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их никто и не зн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яжелые цепи их руки крут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тер тихо стон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тоны раненых солдат окруж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темном окне силуэты врагов мельк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ту темную ночь никому не хотелось уми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х каждого водил по сердц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ставалось только жд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т вспоминает солдат своей девушки сло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звращайся домой и пусть будет цела твоя голо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о слышно - отпирается две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 выстрела. Вот и тихо тепе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 не светит, пасмурно т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а погибших солдат нашли здесь при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едь никто не знал, что вместо солнечного дн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ушится на всех жестокая вой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место звонкого смеха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будут слышать плачь матер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ерь только крест стоит в выши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памятник безымянному солд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м, кто погиб на войне!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Краус Надежда (1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– это суровое время для вс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– это то, что никто не забу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– это прошлое для те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победивши боль, счастливым бу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– это не см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– это тяжкий тру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удем помнить обо все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оды эту память не сотрут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Ботвина Ольга (8)</w:t>
      </w:r>
    </w:p>
    <w:p>
      <w:pPr>
        <w:pStyle w:val="Normal"/>
        <w:jc w:val="right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ойной мы в памяти жив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мним всех солд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тех, кто родину спас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то фашистам не давал разрушить все дот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лагодарны будем веч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то, что бились бесконеч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ас наши отцы и д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не дожили до поб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удем в памяти хран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их мы будем говорить.</w:t>
      </w:r>
    </w:p>
    <w:p>
      <w:pPr>
        <w:pStyle w:val="Normal"/>
        <w:pBdr>
          <w:bottom w:val="single" w:sz="12" w:space="1" w:color="000000"/>
        </w:pBdr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Фандюшкина Татьяна (5)</w:t>
      </w:r>
    </w:p>
    <w:p>
      <w:pPr>
        <w:pStyle w:val="Normal"/>
        <w:pBdr>
          <w:bottom w:val="single" w:sz="12" w:space="1" w:color="000000"/>
        </w:pBdr>
        <w:jc w:val="right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пришла. Солдаты в 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ас есть пули и грана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все равно идти в ого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ужеством кипит ата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пуля ранила солда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й долго воев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изнь свою он нам отда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алиды идут ряд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 груди у них мед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дце сжалось, стон рвется из гру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тех, кто не вернул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увидит, кто солнце как вст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сделает сынок первый свой шаж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ово папа как произнесет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Попов Денис (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. Как много в ней утраты, гор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– погибли люди в 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была очень жесто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шло на фронт много люд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ли фашисты на Моск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та была страш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или, били их ор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нцом и рукопашной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Куцепалов Максим (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й народ воевал до поб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 родину пали солда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пережили все горе и 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ждали они награ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й страшной войне сражался мой д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воевал с ружьем и в рукопашн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ил в разведку опасн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т сражаются солда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дают бомбы и стреля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т бежит солдат, кричит: «Победа!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солдаты кричат: «Ура!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даты возвращаются дом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д вернулся с великой побе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али висят у него на гру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мне рассказывает про подвиги сво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Панин Александр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– любимое слово на св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жизни, в работе и даже в тру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счастья приносит дет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ашей огромной зем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у прочтет, по головке поглад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ень рождения подарок подар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ской, заботой своей окрыля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ит со мной и меня понимает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</w:t>
      </w:r>
      <w:r>
        <w:rPr>
          <w:rFonts w:cs="Mistral" w:ascii="Mistral" w:hAnsi="Mistral"/>
          <w:b/>
          <w:sz w:val="36"/>
          <w:szCs w:val="36"/>
        </w:rPr>
        <w:t>Мельниченко Юлия. (7)</w:t>
      </w:r>
    </w:p>
    <w:p>
      <w:pPr>
        <w:pStyle w:val="Normal"/>
        <w:jc w:val="right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я люблю тебя, маму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и глаза, твою улыб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егда тебя целу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знаю свою ошиб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бя не слушаюсь пор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не хочу тебя обиде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у быть рядом я с тоб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ю улыбку хочу видеть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Заикин Евгений. (7)</w:t>
      </w:r>
    </w:p>
    <w:p>
      <w:pPr>
        <w:pStyle w:val="Normal"/>
        <w:jc w:val="right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, милая мо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милее у ме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знают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йду я к ней побли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пко-крепко обним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щечку сладко поцелу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 груди своей приж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. Дивная п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ья зелене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бечут птицы по ут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цветы пестре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йчик переодел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елой шубке скач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оро осень кончитс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има настанет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Феофанова Юлия. (5)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е наши ма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за вас, любимых сам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имающих, умел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х, ласковых и смел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всех путях зем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чно близких и родн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за вас - в огонь и в в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за вас - всегда го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никто вас не обид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нарушил ваш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eastAsia="Mistral" w:cs="Mistral" w:ascii="Mistral" w:hAnsi="Mistral"/>
          <w:b/>
          <w:sz w:val="36"/>
          <w:szCs w:val="36"/>
        </w:rPr>
        <w:t xml:space="preserve"> </w:t>
      </w:r>
      <w:r>
        <w:rPr>
          <w:rFonts w:cs="Mistral" w:ascii="Mistral" w:hAnsi="Mistral"/>
          <w:b/>
          <w:sz w:val="36"/>
          <w:szCs w:val="36"/>
        </w:rPr>
        <w:t>Карасев Алексей (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такая м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ют все вок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– это счаст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лучший д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она подска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аст мне свой со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е моей м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сем свете нет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Анникова Наталья. (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, мама, ты мо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я люблю теб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смотрю я на тебя – ты всегда красив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рдце лишь ты у ме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я любим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буду  я тебя, мамочка родн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шь любить тебя всегда буду, дорогая.</w:t>
      </w:r>
    </w:p>
    <w:p>
      <w:pPr>
        <w:pStyle w:val="Normal"/>
        <w:jc w:val="right"/>
        <w:rPr>
          <w:rFonts w:ascii="Mistral" w:hAnsi="Mistral" w:cs="Mistral"/>
          <w:b/>
          <w:b/>
          <w:sz w:val="36"/>
          <w:szCs w:val="36"/>
        </w:rPr>
      </w:pPr>
      <w:r>
        <w:rPr>
          <w:rFonts w:cs="Mistral" w:ascii="Mistral" w:hAnsi="Mistral"/>
          <w:b/>
          <w:sz w:val="36"/>
          <w:szCs w:val="36"/>
        </w:rPr>
        <w:t>Горбатюк Ольга (5)</w:t>
      </w:r>
    </w:p>
    <w:p>
      <w:pPr>
        <w:pStyle w:val="Normal"/>
        <w:jc w:val="center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360" w:footer="0" w:bottom="18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05:00Z</dcterms:created>
  <dc:creator>Воздвиженская</dc:creator>
  <dc:description/>
  <cp:keywords/>
  <dc:language>en-US</dc:language>
  <cp:lastModifiedBy>.</cp:lastModifiedBy>
  <cp:lastPrinted>2009-03-19T12:21:00Z</cp:lastPrinted>
  <dcterms:modified xsi:type="dcterms:W3CDTF">2009-07-27T14:13:00Z</dcterms:modified>
  <cp:revision>8</cp:revision>
  <dc:subject/>
  <dc:title>Лето</dc:title>
</cp:coreProperties>
</file>