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урока математики на тему: «Час, минута. Определение времени по часа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рока в теме:</w:t>
      </w:r>
      <w:r>
        <w:rPr>
          <w:rFonts w:cs="Times New Roman" w:ascii="Times New Roman" w:hAnsi="Times New Roman"/>
          <w:sz w:val="28"/>
          <w:szCs w:val="28"/>
        </w:rPr>
        <w:t xml:space="preserve"> №5 в теме «Числа от 1 до 100. Сложение и вычита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формировать представление о единицах времени (час, минута), соотношении между ними, учить определять время по часа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 умения ориентироваться во времени, оценивать работу себя и своих товарищ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спитывать уважение друг к другу во время работы в па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:</w:t>
      </w:r>
      <w:r>
        <w:rPr>
          <w:rFonts w:cs="Times New Roman" w:ascii="Times New Roman" w:hAnsi="Times New Roman"/>
          <w:sz w:val="28"/>
          <w:szCs w:val="28"/>
        </w:rPr>
        <w:t xml:space="preserve"> элементы технологии проблемного и личностно-ориентированного обучения, использование ИК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словесный, демонстрационный, практический, постановка проблемного вопроса, упражн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, парн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 учебник, рабочая тетрадь, модель циферблата, презентация учителя.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43"/>
        <w:gridCol w:w="3007"/>
        <w:gridCol w:w="2378"/>
        <w:gridCol w:w="179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учащихся к уроку, насколько комфортно чувствуют себя учащиеся, готовность рабочего места, создает ситуацию успех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отовы к урок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целеполаг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Постановка проблемного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Определение темы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Рефлексия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дила ли с вами такая ситуация: вы знали, что по телевизору в определенное время будут показывать интересный мультфильм, очень хотели его посмотреть, но опаздывали к началу, а то и вовсе пропускали показ? Почему это происходило? Что нужно знать и уметь, чтобы всегда везде успе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появляются ребусы (сутки, ночь, минутка, ча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лово лишне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ъединяет осталь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ов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ращает внимание детей на технологические карты ученика (Приложение 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уточняет цели урок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ситуацию и приходят к выводу: «для того, чтобы не опаздывать, нужно знать единицы времени и уметь определять время по час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ребусы, находят лишнее слово, определяют тему, связывающую остальные слова, приходят к выводу 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олняют карты, выясняют, что они должны знать и уметь, отмечают, что они уже знают и умеют и чему должны на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учащиеся определяют цели урок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Слайд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ым материалом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загадка о час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сегда идет, а с места не сой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читель знакомит учащихся со старинными часами: солнечными, водяными, песочными. Удобно ли было пользоваться такими часами? Где вы видели песочные час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Знакомство со строением ча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длинную стрелку называют минутной, а короткую – час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 ли двигаются по кругу минутная и часовая стрел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стрее? Какая медленнее? Какая единица времени больше, час или мину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знает, сколько минут проходит минутная стрелка за один ч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накомство с видами часов (наручные, карманные, настенные, напольные, электро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ктическая работа с моделью цифербл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, как определять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я учащим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 2 часа, переведите минутную стрелку на число 1. Сколько минут прошла стрелка? Сколько времени на ваших час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казать на часах без 5 минут восем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минут длится урок? Урок начался в 9 часов. Покажите это время. Покажите, когда закончи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ыполнение заданий: определить время по часам, найти ошибки, найти одинаковое время на механических и электронных ча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 Знакомство с временным интервалом 1 минута (учебник с. 27 №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секает время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, отмечают назначение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ображения старинных часов, отмечают их неудоб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зображения часов, модель циферблата и настоящие часы. Отмечают назначение минутной  и часовой стре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, что за один час минутная стрелка пройдет 60 мину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ображения разных видов часов, выясняют сходство и различие, назначение разных видов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вторяют действия учителя на своих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ителя, выполняя практическую работу с моделями цифербл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й минуты считают, обводят клеточки, пишут цифр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8 –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нового материала. Работа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выполнение №2. Определение времени по рисункам часов, определение того, на сколько спешат ча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выполняют № 2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. Практическая работа в парах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 контролирует работу учащихс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ют друг другу задания на определение времени по модели цифербл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ормирование вычислительных умений и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кает время (1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, показывая правильные ответы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рмирование умения решать текстовые задачи (с. 27 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шение задачи: помогает проанализировать, изменить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деятельность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дополнительные задания сильным учащимся: рабочая тетрадь с. 30 № 14 – 1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 мин решают числовые выражения по карточкам (Приложение 2), записывая только ответы.  Взаимопроверка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чу, анализируют, изменяют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учащиеся решают самостоятельно, слабые – с карточкой-опорой  (Приложение 3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учащиеся выполняют дополнительные задан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1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инструктаж по выполнению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всех: учебник с. 27 № 4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слабых: карточка-опора (Приложение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ля сильных: дополнительно задачи на смекалку (Приложение 5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и записывают домашнее задание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2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 оценивает работу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технологические карты уче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технологические карты, анализируя свою работу на уроке. Оценивают свою работу и работу одноклассников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60"/>
        <w:gridCol w:w="1233"/>
        <w:gridCol w:w="2393"/>
        <w:gridCol w:w="1223"/>
        <w:gridCol w:w="1170"/>
      </w:tblGrid>
      <w:tr>
        <w:trPr>
          <w:trHeight w:val="40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знат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умет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</w:t>
            </w:r>
          </w:p>
        </w:tc>
      </w:tr>
      <w:tr>
        <w:trPr>
          <w:trHeight w:val="2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ур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ур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, минута – единицы времен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время по час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минут в одном часе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заданное время по модели ча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у сложения и вычитания в пределах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пар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я числовых выра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10</w:t>
        <w:tab/>
        <w:tab/>
        <w:t>4 + 6 + 3</w:t>
        <w:tab/>
        <w:tab/>
        <w:t>18 – 8 + 5</w:t>
        <w:tab/>
        <w:tab/>
        <w:t>4 +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– 7 </w:t>
        <w:tab/>
        <w:tab/>
        <w:t>2 + 8 + 5</w:t>
        <w:tab/>
        <w:tab/>
        <w:t>1 + 9 + 4</w:t>
        <w:tab/>
        <w:tab/>
        <w:t>9 +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+ 1</w:t>
        <w:tab/>
        <w:tab/>
        <w:tab/>
        <w:t>18 – 8- 3</w:t>
        <w:tab/>
        <w:tab/>
        <w:t>14 – 4 – 8</w:t>
        <w:tab/>
        <w:tab/>
        <w:t>3 +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5</w:t>
        <w:tab/>
        <w:tab/>
        <w:tab/>
        <w:t>11 – 1 – 8</w:t>
        <w:tab/>
        <w:tab/>
        <w:t>17 – 7 -2</w:t>
        <w:tab/>
        <w:tab/>
        <w:t>5 +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4805</wp:posOffset>
                </wp:positionH>
                <wp:positionV relativeFrom="paragraph">
                  <wp:posOffset>157480</wp:posOffset>
                </wp:positionV>
                <wp:extent cx="153670" cy="194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15pt;margin-top:12.4pt;width:12.0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1325</wp:posOffset>
                </wp:positionH>
                <wp:positionV relativeFrom="paragraph">
                  <wp:posOffset>229870</wp:posOffset>
                </wp:positionV>
                <wp:extent cx="749300" cy="179070"/>
                <wp:effectExtent l="0" t="3810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1080" cy="179280"/>
                        </a:xfrm>
                        <a:prstGeom prst="bentConnector3">
                          <a:avLst>
                            <a:gd name="adj1" fmla="val -394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34.85pt;margin-top:18.2pt;width:56.65pt;height:14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240</wp:posOffset>
                </wp:positionH>
                <wp:positionV relativeFrom="paragraph">
                  <wp:posOffset>100965</wp:posOffset>
                </wp:positionV>
                <wp:extent cx="129540" cy="37211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37224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5400 h 210960"/>
                            <a:gd name="textAreaBottom" fmla="*/ 20556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1.2pt;margin-top:7.95pt;width:10.15pt;height:2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 партия – 30 мин</w:t>
        <w:tab/>
        <w:tab/>
        <w:tab/>
        <w:t xml:space="preserve">      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? мин </w:t>
      </w:r>
      <w:r>
        <w:rPr>
          <w:rFonts w:cs="Times New Roman" w:ascii="Times New Roman" w:hAnsi="Times New Roman"/>
          <w:sz w:val="36"/>
          <w:szCs w:val="36"/>
          <w:vertAlign w:val="subscript"/>
        </w:rPr>
        <w:t>2) +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артия - ? на 10 мин меньш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1)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4725</wp:posOffset>
                </wp:positionH>
                <wp:positionV relativeFrom="paragraph">
                  <wp:posOffset>15240</wp:posOffset>
                </wp:positionV>
                <wp:extent cx="218440" cy="194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5pt;margin-top:1.2pt;width:17.1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09550</wp:posOffset>
                </wp:positionV>
                <wp:extent cx="218440" cy="194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5pt;margin-top:16.5pt;width:17.1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4725</wp:posOffset>
                </wp:positionH>
                <wp:positionV relativeFrom="paragraph">
                  <wp:posOffset>209550</wp:posOffset>
                </wp:positionV>
                <wp:extent cx="218440" cy="1943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5pt;margin-top:16.5pt;width:17.1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) 30 -   10 =         ( мин) – длилась вторая пар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845</wp:posOffset>
                </wp:positionH>
                <wp:positionV relativeFrom="paragraph">
                  <wp:posOffset>186690</wp:posOffset>
                </wp:positionV>
                <wp:extent cx="218440" cy="1943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5pt;margin-top:14.7pt;width:17.1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) 30 +        =         (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       минут заняли обе пар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смекал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та, Аня и Галя пошли в кино: двое – утром, одна – днём. Света и Аня, Света и Галя пошли в разное время. Кто пошёл ут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на и Дима принесли из магазина овощи: Гена – огурцы и кабачки, а Дима – только огурцы. Гена принес столько же штук, сколько Дима. Чего ребята принесли больше?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илиппова Ольга Валерьевна, учитель начальных классов МОУ ООШ с. Кай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5:00Z</dcterms:created>
  <dc:creator>Филиппова</dc:creator>
  <dc:description/>
  <cp:keywords/>
  <dc:language>en-US</dc:language>
  <cp:lastModifiedBy>Филиппова</cp:lastModifiedBy>
  <dcterms:modified xsi:type="dcterms:W3CDTF">2011-10-11T16:02:00Z</dcterms:modified>
  <cp:revision>5</cp:revision>
  <dc:subject/>
  <dc:title/>
</cp:coreProperties>
</file>