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75"/>
        <w:ind w:left="300" w:hanging="0"/>
        <w:rPr/>
      </w:pPr>
      <w:r>
        <w:rPr/>
        <w:t>Судьба</w:t>
      </w:r>
    </w:p>
    <w:p>
      <w:pPr>
        <w:pStyle w:val="Normal"/>
        <w:rPr>
          <w:color w:val="0000FF"/>
          <w:u w:val="single"/>
        </w:rPr>
      </w:pPr>
      <w:hyperlink r:id="rId2">
        <w:r>
          <w:rPr>
            <w:rStyle w:val="InternetLink"/>
            <w:i/>
            <w:iCs/>
            <w:color w:val="0000FF"/>
          </w:rPr>
          <w:t>Ефимов</w:t>
        </w:r>
      </w:hyperlink>
      <w:r>
        <w:rPr>
          <w:rStyle w:val="Emphasis"/>
          <w:color w:val="0000FF"/>
          <w:u w:val="single"/>
        </w:rPr>
        <w:t xml:space="preserve"> Данила</w:t>
      </w:r>
    </w:p>
    <w:p>
      <w:pPr>
        <w:pStyle w:val="Normal"/>
        <w:rPr/>
      </w:pPr>
      <w:r>
        <w:rPr>
          <w:color w:val="0000FF"/>
          <w:u w:val="single"/>
        </w:rPr>
        <w:t> </w:t>
      </w:r>
      <w:r>
        <w:rPr>
          <w:color w:val="0000FF"/>
          <w:u w:val="single"/>
        </w:rPr>
        <w:br/>
      </w:r>
      <w:r>
        <w:rPr/>
        <w:t> Как же поступит сегодня судьба,</w:t>
        <w:br/>
        <w:t>  Кого обернёт в страхи жизни она?</w:t>
        <w:br/>
        <w:t>   Кому же достанется сладкий трофей,</w:t>
        <w:br/>
        <w:t>    А кому - очень много потерь?</w:t>
        <w:br/>
        <w:br/>
        <w:t>     Мне любопытство не переиграть,</w:t>
        <w:br/>
        <w:t>      Я жду от судьбы подарка опять.</w:t>
        <w:br/>
        <w:t>       Не знаю, чем будет: обидой, добром.</w:t>
        <w:br/>
        <w:t>        Но только подарка я жду каждым днём!</w:t>
        <w:br/>
        <w:br/>
        <w:t>          Да, пусть так поступит со всеми судьба,</w:t>
        <w:br/>
        <w:t>           И радость пусть только приносит она,</w:t>
        <w:br/>
        <w:t>            Цветочки вам дарит, подарки свои.</w:t>
        <w:br/>
        <w:t>             Да дай же, судьба, нам свободы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28:00Z</dcterms:created>
  <dc:creator>User</dc:creator>
  <dc:description/>
  <cp:keywords/>
  <dc:language>en-US</dc:language>
  <cp:lastModifiedBy>User</cp:lastModifiedBy>
  <dcterms:modified xsi:type="dcterms:W3CDTF">2015-01-22T20:25:00Z</dcterms:modified>
  <cp:revision>6</cp:revision>
  <dc:subject/>
  <dc:title/>
</cp:coreProperties>
</file>