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ОЛОГИЧЕСКАЯ КАРТА КОНСТРУИРОВАНИЯ УРО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3"/>
        <w:gridCol w:w="3413"/>
        <w:gridCol w:w="411"/>
        <w:gridCol w:w="821"/>
        <w:gridCol w:w="546"/>
      </w:tblGrid>
      <w:tr>
        <w:trPr/>
        <w:tc>
          <w:tcPr>
            <w:tcW w:w="10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ЧАСТЬ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итератур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ана, придуманная детьми.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п урока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 по теме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торой урок изучения повести Л.Кассиля «Кондуит и Швамбрания» (в сокращении). 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ик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тература: 5 класс: учебник для общеобразовательных учреждений: в 2 частях. Ч.2 / Б.А.Ланин, Л.Ю.Устинова, В.М.Шамчикова; под ред. проф. Б.А.Ланина. – 2-е изд., испр. и доп. – М.: Вентана-Граф, 2013.</w:t>
            </w:r>
          </w:p>
        </w:tc>
      </w:tr>
      <w:tr>
        <w:trPr/>
        <w:tc>
          <w:tcPr>
            <w:tcW w:w="10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ланируемые образовательные результаты: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метные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апредметные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развивать способность  учащихся воспринимать фрагменты текста и их глубину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познакомить с символами страны и другими ее необходимыми составляющим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/>
              <w:t>совершенствовать и развивать творческие умения на основе прочитанного и собственной проектной деятельности.</w:t>
            </w:r>
          </w:p>
          <w:p>
            <w:pPr>
              <w:pStyle w:val="Style14"/>
              <w:spacing w:before="120" w:after="120"/>
              <w:rPr>
                <w:color w:val="545454"/>
                <w:u w:val="single"/>
              </w:rPr>
            </w:pPr>
            <w:r>
              <w:rPr>
                <w:color w:val="545454"/>
                <w:u w:val="single"/>
              </w:rPr>
              <w:t>Предметные компетенции:</w:t>
            </w:r>
          </w:p>
          <w:p>
            <w:pPr>
              <w:pStyle w:val="Style14"/>
              <w:spacing w:before="120" w:after="120"/>
              <w:rPr/>
            </w:pPr>
            <w:r>
              <w:rPr>
                <w:color w:val="545454"/>
                <w:u w:val="single"/>
              </w:rPr>
              <w:t>информационная составляющая:</w:t>
            </w:r>
            <w:r>
              <w:rPr>
                <w:color w:val="545454"/>
              </w:rPr>
              <w:t xml:space="preserve"> извлечь информацию по заданию из художественной литературы;</w:t>
            </w:r>
          </w:p>
          <w:p>
            <w:pPr>
              <w:pStyle w:val="Style14"/>
              <w:spacing w:before="120" w:after="120"/>
              <w:rPr/>
            </w:pPr>
            <w:r>
              <w:rPr>
                <w:color w:val="545454"/>
                <w:u w:val="single"/>
              </w:rPr>
              <w:t>коммуникативная составляющая:</w:t>
            </w:r>
            <w:r>
              <w:rPr>
                <w:color w:val="545454"/>
              </w:rPr>
              <w:t xml:space="preserve"> выступление перед аудиторией сверстников (использовать вербальные средства для выделения смысловых блоков своего выступления; невербальные средства или наглядные материалы); командная коммуникация (самостоятельно договориться о правилах и вопросах для обсуждения и последующего выступления в соответствии с поставленной перед командой задачей, сопоставить свои идеи с идеями других членов команды, развить и уточнить идеи);</w:t>
            </w:r>
          </w:p>
          <w:p>
            <w:pPr>
              <w:pStyle w:val="Style14"/>
              <w:spacing w:before="120" w:after="120"/>
              <w:rPr>
                <w:color w:val="545454"/>
              </w:rPr>
            </w:pPr>
            <w:r>
              <w:rPr>
                <w:u w:val="single"/>
              </w:rPr>
              <w:t xml:space="preserve">проектировочная составляющая: </w:t>
            </w:r>
            <w:r>
              <w:rPr/>
              <w:t>ставить задачи, адекватные заданной цели; самостоятельно планировать характеристики продукта своей деятельности на основе заданных критериев его оценки; самостоятельно планировать и осуществлять текущий контроль своей деятельности; оценить продукт своей деятельности по критериям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Личностные УУД: </w:t>
            </w:r>
            <w:r>
              <w:rPr>
                <w:color w:val="000000"/>
              </w:rPr>
              <w:t>формировать патриотическое чувство, толерантное отношение друг к другу, воспитывать уважение к символам своей стран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single"/>
              </w:rPr>
              <w:t>Познавательные УУД:</w:t>
            </w:r>
            <w:r>
              <w:rPr>
                <w:color w:val="000000"/>
              </w:rPr>
              <w:t xml:space="preserve"> учить осуществлять поиск необходимой информации в предложенных фрагментах текстов, развивать умение выражать свои мысли, осознанно строить высказыва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single"/>
              </w:rPr>
              <w:t>Регулятивные УУД:</w:t>
            </w:r>
            <w:r>
              <w:rPr/>
              <w:t xml:space="preserve"> соотнесение известного и неизвестного, планирование и прогнозирование результата своей деятельности, контроль и оценивание качества исполнения продукта дея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single"/>
              </w:rPr>
              <w:t>Коммуникативные УУД:</w:t>
            </w:r>
            <w:r>
              <w:rPr>
                <w:color w:val="000000"/>
              </w:rPr>
              <w:t xml:space="preserve"> развивать умение работать в команде: внимательно слушать товарищей, аргументировано и  вежливо отстаивать свою точку з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выражать свои эмоции; умение понимать эмоции других людей, сопереживать; высказывать свое отношение к героям произведения и к результатам труда своих одноклассников.</w:t>
            </w:r>
          </w:p>
          <w:p>
            <w:pPr>
              <w:pStyle w:val="Normal"/>
              <w:shd w:fill="FFFFFF" w:val="clear"/>
              <w:autoSpaceDE w:val="false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аемые учебные проблемы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28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зможность и способность создания собственной страны-мечты с присущими ей особенностями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понятия, изучаемые на уроке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одина, страна, Президент, символы – герб, гимн, флаг. 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 используемых на уроке средств ИКТ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hd w:fill="FFFFFF" w:val="clear"/>
              </w:rPr>
              <w:t>Компьютерная 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презентация.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сурсы урока </w:t>
            </w:r>
          </w:p>
          <w:p>
            <w:pPr>
              <w:pStyle w:val="Normal"/>
              <w:rPr/>
            </w:pPr>
            <w:r>
              <w:rPr/>
              <w:t>(программное обеспечение, дидактические, технические средства, демонстрационное оборудование и материалы)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iCs/>
              </w:rPr>
            </w:pPr>
            <w:r>
              <w:rPr>
                <w:color w:val="000000"/>
                <w:spacing w:val="2"/>
                <w:shd w:fill="FFFFFF" w:val="clear"/>
              </w:rPr>
              <w:t xml:space="preserve">Мультимедийный компьютер с </w:t>
            </w:r>
            <w:r>
              <w:rPr>
                <w:color w:val="000000"/>
                <w:shd w:fill="FFFFFF" w:val="clear"/>
              </w:rPr>
              <w:t>проектором,  компьютерная 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презентация «О России»</w:t>
            </w:r>
            <w:r>
              <w:rPr>
                <w:color w:val="000000"/>
                <w:spacing w:val="2"/>
                <w:shd w:fill="FFFFFF" w:val="clear"/>
              </w:rPr>
              <w:t xml:space="preserve">, видеоролик «О Бузулуке», </w:t>
            </w:r>
            <w:r>
              <w:rPr>
                <w:shd w:fill="FFFFFF" w:val="clear"/>
              </w:rPr>
              <w:t xml:space="preserve">раздаточный материал – фрагменты текста «Кондуит и Швамбрания», словарь С. И. Ожегова, воздушные шары, ватманы, фломастеры, цветки, лист самооценки, музыкальные инструменты. Использована музыка И. Штрауса «Вальс цветов». 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ологии, формы, методы и приемы организации деятельности учителя и обучающихся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ология исследовательского обучения и проектные методы обучения, информационные технологии. Методы - словесный, поисковый, интерактивный метод – метод проектов, активный метод «Вальс цветов». Исследовательская форма работы: творческая деятельность</w:t>
            </w:r>
            <w:r>
              <w:rPr>
                <w:color w:val="333333"/>
                <w:shd w:fill="FFFFFF" w:val="clear"/>
              </w:rPr>
              <w:t>.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 урока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2"/>
                <w:shd w:fill="FFFFFF" w:val="clear"/>
              </w:rPr>
            </w:pPr>
            <w:r>
              <w:rPr>
                <w:color w:val="000000"/>
                <w:spacing w:val="2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оздать условия, при которых обучающиес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самостоятельно учатся пользоваться приобретенными знаниями для решения познавательных и практических задач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иобретают коммуникативные умения и представляют результаты своего исследования в форме проекта.</w:t>
            </w:r>
          </w:p>
        </w:tc>
      </w:tr>
      <w:tr>
        <w:trPr/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дачи урока: 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зовательные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/>
            </w:pPr>
            <w:r>
              <w:rPr/>
              <w:t>добиться усвоения учащимися понятий о составляющих  страны для решения</w:t>
            </w:r>
            <w:r>
              <w:rPr>
                <w:color w:val="000000"/>
              </w:rPr>
              <w:t xml:space="preserve"> познавательных и практи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являть главное, работая с фрагментами текст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обретение коммуникативных умений, работая в группа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ышение мотивации учащихся к учебному процесс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вивающие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ствовать развитию системного мышления ученик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йствовать развитию их речев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ствовать развитию творческих возможностей учащихся, чувств, эмоц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ть у учащихся навыки проектно-исследовательской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оспитательные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ствовать воспитанию интереса к предмету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ствовать воспитанию культуры общения, творческой активности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способствовать воспитанию свободной личности, организуя такое учебно-воспитательное пространство, которое обеспечивает реализацию на практике принципа свободы, предоставляющего учащемуся реальную возможность самостоятельного выбора форм и видов деятельности, формирования чувства ответственности за ее результаты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pacing w:val="2"/>
                <w:shd w:fill="FFFFFF" w:val="clear"/>
              </w:rPr>
            </w:pPr>
            <w:r>
              <w:rPr>
                <w:color w:val="000000"/>
                <w:spacing w:val="2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структура ур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ана, придуманная детьми» (по повести Л.Кассиля «Кондуит и Швамбрания»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288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000000"/>
              </w:rPr>
              <w:t xml:space="preserve">Создание эмоционального фон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ветствие учащихся.</w:t>
            </w:r>
          </w:p>
          <w:p>
            <w:pPr>
              <w:pStyle w:val="Normal"/>
              <w:jc w:val="both"/>
              <w:rPr/>
            </w:pPr>
            <w:r>
              <w:rPr/>
              <w:t>Разделить учащихся на команды (2 колонки – 2 команды).</w:t>
            </w:r>
          </w:p>
          <w:p>
            <w:pPr>
              <w:pStyle w:val="Normal"/>
              <w:jc w:val="both"/>
              <w:rPr/>
            </w:pPr>
            <w:r>
              <w:rPr/>
              <w:t>- Поприветствуйте своих одноклассников из другой команды, какие пожелания им хотите сказат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опросы для учащих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ое место на земле вы больше всего любите?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ветствие.</w:t>
            </w:r>
          </w:p>
          <w:p>
            <w:pPr>
              <w:pStyle w:val="Normal"/>
              <w:jc w:val="both"/>
              <w:rPr/>
            </w:pPr>
            <w:r>
              <w:rPr/>
              <w:t>2. Ответы на вопросы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хождение в тему урока. Мотивация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Трансляция видеоролика о Бузулуке. </w:t>
            </w:r>
          </w:p>
          <w:p>
            <w:pPr>
              <w:pStyle w:val="Normal"/>
              <w:jc w:val="both"/>
              <w:rPr/>
            </w:pPr>
            <w:r>
              <w:rPr/>
              <w:t>2. Вопрос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 какой целью вам был показан этот ролик? </w:t>
            </w:r>
          </w:p>
          <w:p>
            <w:pPr>
              <w:pStyle w:val="Normal"/>
              <w:jc w:val="both"/>
              <w:rPr/>
            </w:pPr>
            <w:r>
              <w:rPr/>
              <w:t>- А чем для вас является наш город Бузулук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что такое Родина? </w:t>
            </w:r>
          </w:p>
          <w:p>
            <w:pPr>
              <w:pStyle w:val="Normal"/>
              <w:jc w:val="both"/>
              <w:rPr/>
            </w:pPr>
            <w:r>
              <w:rPr/>
              <w:t>- На ваших столах лежат фрагменты текстов из повести, с которыми вам предстоит работать, делая отбор необходим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- А что является Родиной для Оськи и Лёли, героев произведения «Кондуит и Швамбрания»? (Приложение 1. Фрагмент текста 1.)</w:t>
            </w:r>
          </w:p>
          <w:p>
            <w:pPr>
              <w:pStyle w:val="Normal"/>
              <w:jc w:val="both"/>
              <w:rPr/>
            </w:pPr>
            <w:r>
              <w:rPr/>
              <w:t>- Все ли устраивало детей в их городе или они что-то хотели изменить? (Приложение 1. Фрагмент текста 2.)</w:t>
            </w:r>
          </w:p>
          <w:p>
            <w:pPr>
              <w:pStyle w:val="Normal"/>
              <w:jc w:val="both"/>
              <w:rPr/>
            </w:pPr>
            <w:r>
              <w:rPr/>
              <w:t>- Что они придумали? Какую страну? Существовала ли она на самом деле? (Приложение 1. Фрагмент текста 3.)</w:t>
            </w:r>
          </w:p>
          <w:p>
            <w:pPr>
              <w:pStyle w:val="Normal"/>
              <w:jc w:val="both"/>
              <w:rPr/>
            </w:pPr>
            <w:r>
              <w:rPr/>
              <w:t>- Если такая страна не существует, значит она какая? (выдуман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вы думаете, какова тема сегодняшнего урока?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смотр видеоролика о Бузулуке.</w:t>
            </w:r>
          </w:p>
          <w:p>
            <w:pPr>
              <w:pStyle w:val="Normal"/>
              <w:jc w:val="both"/>
              <w:rPr/>
            </w:pPr>
            <w:r>
              <w:rPr/>
              <w:t>2. Ответы на вопросы учителя (работа с фрагментами, со словарем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Формулирование темы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Организация и самоорганизация учащихся. Организация обратной связи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ська и Лёля, создавая свою страну, опирались на имеющиеся у них знания.</w:t>
            </w:r>
          </w:p>
          <w:p>
            <w:pPr>
              <w:pStyle w:val="Normal"/>
              <w:jc w:val="both"/>
              <w:rPr/>
            </w:pPr>
            <w:r>
              <w:rPr/>
              <w:t>- Давайте попробуем разобраться в важных составляющих любой  страны.</w:t>
            </w:r>
          </w:p>
          <w:p>
            <w:pPr>
              <w:pStyle w:val="Normal"/>
              <w:jc w:val="both"/>
              <w:rPr/>
            </w:pPr>
            <w:r>
              <w:rPr/>
              <w:t>Показ презентации о Ро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  <w:t>- Были ли такие символы у страны, придуманной Оськой и Лёлей? Расскажите о них. (Приложение 1. Фрагмент текста 4-5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ие – да-не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 – хлопни в ладош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 - присядь разочек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повести упоминается великий путешественник (да.) а кто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истофор  Колумб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началось с того, что пропала фигура короля? (нет)</w:t>
            </w:r>
          </w:p>
          <w:p>
            <w:pPr>
              <w:pStyle w:val="Normal"/>
              <w:rPr/>
            </w:pPr>
            <w:r>
              <w:rPr/>
              <w:t>3. Папа купил специально для мальчиков корову (нет) – козленка</w:t>
            </w:r>
          </w:p>
          <w:p>
            <w:pPr>
              <w:pStyle w:val="Normal"/>
              <w:rPr/>
            </w:pPr>
            <w:r>
              <w:rPr/>
              <w:t xml:space="preserve">4. Со священником в Народном саду встретился Оська? (да) </w:t>
            </w:r>
          </w:p>
          <w:p>
            <w:pPr>
              <w:pStyle w:val="Normal"/>
              <w:rPr/>
            </w:pPr>
            <w:r>
              <w:rPr/>
              <w:t>5. Кондуит – это музыкальный инструмент? (нет) – журнал поведения, проступков</w:t>
            </w:r>
          </w:p>
          <w:p>
            <w:pPr>
              <w:pStyle w:val="Normal"/>
              <w:rPr/>
            </w:pPr>
            <w:r>
              <w:rPr/>
              <w:t>6. По уставу гимназии на форме не полагались лишние пуговицы. (да)</w:t>
            </w:r>
          </w:p>
          <w:p>
            <w:pPr>
              <w:pStyle w:val="Normal"/>
              <w:rPr/>
            </w:pPr>
            <w:r>
              <w:rPr/>
              <w:t>7. Первая швамбранка – это Герда. (нет)</w:t>
            </w:r>
          </w:p>
          <w:p>
            <w:pPr>
              <w:pStyle w:val="Normal"/>
              <w:rPr/>
            </w:pPr>
            <w:r>
              <w:rPr/>
              <w:t>8. Тая Опилова была лишена звания швамбранки. (д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ам нравится страна братьев? И дружно ли они придумывали е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телось бы и вам попробовать придумать свою непохожую ни на что страну?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смотр видеоролика</w:t>
            </w:r>
          </w:p>
          <w:p>
            <w:pPr>
              <w:pStyle w:val="Normal"/>
              <w:jc w:val="both"/>
              <w:rPr/>
            </w:pPr>
            <w:r>
              <w:rPr/>
              <w:t>2. Ответы на вопросы (поиск необходимой информации в фрагментах повести «Кондуит и Швамбрания»).</w:t>
            </w:r>
          </w:p>
          <w:p>
            <w:pPr>
              <w:pStyle w:val="Normal"/>
              <w:jc w:val="both"/>
              <w:rPr/>
            </w:pPr>
            <w:r>
              <w:rPr/>
              <w:t>3. Проведение физмину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, регулятивны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рактик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редлагаю вам распределить обязанности в вашей команде по придумыванию отличительных особенностей и символов вашей стран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слайде презентации вы можете видеть примерный план. </w:t>
            </w:r>
          </w:p>
          <w:p>
            <w:pPr>
              <w:pStyle w:val="Normal"/>
              <w:jc w:val="both"/>
              <w:rPr/>
            </w:pPr>
            <w:r>
              <w:rPr/>
              <w:t>2. Раздать листы самооценки. (Приложение 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Распределение обязанностей в команде. </w:t>
            </w:r>
          </w:p>
          <w:p>
            <w:pPr>
              <w:pStyle w:val="Normal"/>
              <w:jc w:val="both"/>
              <w:rPr/>
            </w:pPr>
            <w:r>
              <w:rPr/>
              <w:t>2. Заполнение листа само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, регулятивные, коммуникативны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роверка полученных результат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аждый из вас работал над проектом в своей команде по созданию своей страны. Вам необходимо представить другой команде свой проек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андами поочередно своих проектов «Наша стра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, ругулятивные, коммуникативны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одведение итогов, домашнее зад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/>
              <w:t>- Столкнулись ли вы с трудностями, работая над проектом «Наша страна»?</w:t>
            </w:r>
          </w:p>
          <w:p>
            <w:pPr>
              <w:pStyle w:val="Normal"/>
              <w:jc w:val="both"/>
              <w:rPr/>
            </w:pPr>
            <w:r>
              <w:rPr/>
              <w:t>- Похожа ли ваша страна на страну главных героев повести Льва Кассиля «Кондуит и Швамбрания»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Довольны вы или нет своим результатом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Хотелось бы вам продолжить данную проектную деятельность или нет? </w:t>
            </w:r>
          </w:p>
          <w:p>
            <w:pPr>
              <w:pStyle w:val="Normal"/>
              <w:rPr/>
            </w:pPr>
            <w:r>
              <w:rPr/>
              <w:t>2. Домашнее задание: напишите небольшой рассказ об увлечениях жителей выдуманной вами стра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веты на вопросы учителя.</w:t>
            </w:r>
          </w:p>
          <w:p>
            <w:pPr>
              <w:pStyle w:val="Normal"/>
              <w:jc w:val="both"/>
              <w:rPr/>
            </w:pPr>
            <w:r>
              <w:rPr/>
              <w:t>2. Запись домашне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Рефлекс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пробуем немного отвлечься и расслабиться. Под музыку И. Штрауса «Вальс цветов» изобразите цветок жестами или мимикой, а другая команда должна отгадать этот цветок. После этого вручите  другой команде пригласительный билет-цветок для путешествия в вашу стран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я задания  - изобразить цветок и вручение другой команде пригласительного билета-цвет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, коммуникативные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Bserpitemtextpassage">
    <w:name w:val="b-serp-item__text_passag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14:00Z</dcterms:created>
  <dc:creator>Админы</dc:creator>
  <dc:description/>
  <cp:keywords/>
  <dc:language>en-US</dc:language>
  <cp:lastModifiedBy>Админы</cp:lastModifiedBy>
  <dcterms:modified xsi:type="dcterms:W3CDTF">2014-04-10T15:14:00Z</dcterms:modified>
  <cp:revision>2</cp:revision>
  <dc:subject/>
  <dc:title>ТЕХНОЛОГИЧЕСКАЯ КАРТА КОНСТРУИРОВАНИЯ УРОКА </dc:title>
</cp:coreProperties>
</file>