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Удивительная экскурсия.</w:t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Я ученик пятого  класса школы № 39 ОАО «РЖД». Зовут меня Валерка Разуваев. Если честно, учиться в школе мне нравится, но иногда я ленюсь. Моя мама меня ругает и всегда говорит, что моя лень раньше меня родилась. </w:t>
      </w:r>
    </w:p>
    <w:p>
      <w:pPr>
        <w:pStyle w:val="Normal"/>
        <w:spacing w:lineRule="auto" w:line="276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днажды наш классный руководитель ничего лучшего не придумала, как поздравить мальчиков с праздником 23 февраля – экскурсией! В праздник, в выходной – и на экскурсию …! «Науки юношей питают»,- напомнила нам учительница слова    М.Ломоносова и сказала, что   мы  должны развиваться, знакомиться с достижениями современных ученых… Пришлось идти.</w:t>
      </w:r>
    </w:p>
    <w:p>
      <w:pPr>
        <w:pStyle w:val="Normal"/>
        <w:spacing w:lineRule="auto" w:line="276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 нам в город приехал экскурсионно-демонстрационный поезд. Проехал этот поезд от Москвы до Владивостока и оттуда возвращается в Москву. Это необычный экскурсионный состав, в котором собраны экспонаты инновационных технологий (я еле выговорил это слово « инновации»). Мы всем классом пришли к поезду, получили последние наставления от учительницы по поводу поведения и вошли в первый вагон…</w:t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друг мы как  будто оказались в машине времени. Время побежало назад. Перед нами стоял первый начальник станции в настоящей одежде железнодорожника ХIХ века. Кругом были макеты старинных поездов и вагонов. На демонстрационных экранах ехали составы, скорость которых не превышала 18 километров в час. </w:t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отом время двинулось вперед, и мы оказались в современном мире. В следующем вагоне экскурсовод рассказал  о мощных  тружениках – локомотивах. Они могут тянуть по сто вагонов с грузом. Нам показали вагоны – краны, вагоны – укладчики путей, вагоны – цистерны. Разрешили посидеть на месте машиниста в демонстрационной кабине локомотива. Мы видели действующие модели поездов и модель самого современного скоростного поезда «Сапсан». На уменьшенной карте – схеме диспетчерского пункта мы наблюдали, как прямо сейчас мчится один поезд «Сапсан» из Москвы, а другой – из  Санкт – Петербурга. Видели, как они проезжают станцию за станцией. Оказывается, это так интересно! </w:t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 самое удивительное было в следующем вагоне. Здесь время убежало далеко вперед. На большом сенсорном экране была видна наша родная земля. «Картинка из космоса, » - так объяснил экскурсовод. Сигнал подавался со спутника. Я не удержался и потрогал экран: изображение сразу увеличилось. А экскурсовод нам показал наш город и в нем железнодорожный вокзал в реальном времени. Еще нам показали двухэтажный вагон, который будет возить людей в недалеком будущем. Перевозить спортсменов и болельщиков на олимпиаду. Здесь же мы видели энергосберегающие лампы, которые освещают станцию, работают в светофорах и локомотивах.</w:t>
      </w:r>
    </w:p>
    <w:p>
      <w:pPr>
        <w:pStyle w:val="Normal"/>
        <w:spacing w:lineRule="auto" w:line="276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Я узнал много нового, интересного. Меня переполняли восторг и удивление, а еще гордость за наших удивительных ученых - железнодорожников, создавших современные поезда. </w:t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 вагоне нано – технологий мы увидели камеру, очищающую воздух. Нам даже демонстрировали ее работу. Мы рассматривали мощную энергетическую таблетку из урановой руды и, что мне очень понравилось, электронный планшет – учебник. Тоненький, размером с лист А 4 , но в него можно закачать программу всего пятого класса, все учебники. Значит, не надо носить тяжеленный портфель каждый день в школу! Но это в будущем – жаль! </w:t>
      </w:r>
    </w:p>
    <w:p>
      <w:pPr>
        <w:pStyle w:val="Normal"/>
        <w:spacing w:lineRule="auto" w:line="276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последнем вагоне мы отдыхали, сидели в креслах, рассматривали звездное небо на огромном экране во весь вагон, делились впечатлениями. Потом поблагодарили экскурсоводов, и вышли из вагона. Когда нам классный руководитель сказала, что экскурсия длилась один час, мы не поверили. Ведь, время пролетело незаметно. Наверно, мы действительно побывали в машине времени. </w:t>
      </w:r>
    </w:p>
    <w:p>
      <w:pPr>
        <w:pStyle w:val="Normal"/>
        <w:spacing w:lineRule="auto" w:line="276" w:before="0" w:after="200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Этот подарок на 23 февраля нам всем запомнится надолго. Экскурсия была замечательной. Я горжусь тем, что учусь в железнодорожной школе и смогу после ее окончания стать железнодорожником! Может быть, и я что-нибудь изобрету. Надо над этим подума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720" w:before="0" w:after="200"/>
      <w:ind w:left="1072"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08:15:00Z</dcterms:created>
  <dc:creator>Admin</dc:creator>
  <dc:description/>
  <cp:keywords/>
  <dc:language>en-US</dc:language>
  <cp:lastModifiedBy>Надежда</cp:lastModifiedBy>
  <cp:lastPrinted>2012-05-16T18:44:00Z</cp:lastPrinted>
  <dcterms:modified xsi:type="dcterms:W3CDTF">2015-01-25T19:37:00Z</dcterms:modified>
  <cp:revision>5</cp:revision>
  <dc:subject/>
  <dc:title/>
</cp:coreProperties>
</file>