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к математ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рограмме «Перспективная начальная школ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«Умножение числа 1 и на число 1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выполнять умножение  единицей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правильно читать математические выражения, называть компоненты умножения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умение заменять произведение чисел суммой и устно вычислять их значение; формировать начальные умения работы с тес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математической речи, оперативной памяти, произвольного внимания, наглядно-действенного мыш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культуру поведения при фронтальной работе, индивидуальной работе; интерес к предмет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рок открытия нового зн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646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2"/>
        <w:gridCol w:w="8684"/>
      </w:tblGrid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1 и на число 1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8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зовательные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выполнять умножение с  единицей. Формировать умение правильно читать математические выражения, называть компоненты умножения. Закрепить умение заменять произведение чисел суммой и устно вычислять их значение. Формировать начальные умения работы с тестом.</w:t>
              <w:br/>
              <w:t>Способствовать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ю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ой речи, оперативной памяти, произвольного внимания, наглядно-действенного мышлени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итыв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у поведения при фронтальной работе, индивидуальной работе; интерес к предмету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ть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– 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пособность к самооценке на основе критерия успешности учебной деятель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мение определять и формулировать цель на уроке с помощью учителя; проговаривать последовательность действий на уроке; работать по  коллективно составленному плану; оценивать правильность выполнения действи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</w:t>
              <w:br/>
              <w:t>–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        <w:br/>
              <w:t>–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й результат</w:t>
            </w:r>
          </w:p>
        </w:tc>
        <w:tc>
          <w:tcPr>
            <w:tcW w:w="8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Знать частные случаи умножения с  1. Находить значение выражений, при выполнении умножения с 1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чностные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оводить самооценку на основе критерия успешности учебной деятельно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 УУ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 оценивать правильность выполнения действия;  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 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>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 УУ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8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х 1 = а,  1 х а = 1,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пространства</w:t>
            </w:r>
          </w:p>
        </w:tc>
        <w:tc>
          <w:tcPr>
            <w:tcW w:w="8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,  работа в парах, индивидуальная работ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урок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отивация к учебной деятельности. 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ады приветствовать вас в классе нашем,</w:t>
        <w:br/>
        <w:t>Возможно, есть классы и лучше и краше.</w:t>
        <w:br/>
        <w:t>Но пусть в нашем классе вам будет светло,</w:t>
        <w:br/>
        <w:t xml:space="preserve">Пусть будет уютно и очень легко!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ребята, поудобнее садитесь!</w:t>
        <w:br/>
        <w:t>Не шумите, не вертитесь.</w:t>
        <w:br/>
        <w:t>Внимательно считайте,</w:t>
        <w:br/>
        <w:t>Я спрошу Вас – отвечайте.</w:t>
        <w:br/>
        <w:t>Вам условие понятно?</w:t>
        <w:br/>
        <w:t>Это слышать мне приятно!</w:t>
        <w:br/>
        <w:t>Математика зовёт –</w:t>
        <w:br/>
        <w:t>Второклашек на урок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иллюстрацию ( зеркало).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лайд)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тересно, а зачем на урок математики это…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забудьте про этот предмет. После изучения темы мы обязательно к нему вернёмс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изация зн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 чего начнем работу на уроке? (С повторения необходимых знаний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Разминка для ума: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оседом по парте выполняйте работу на компьютерах (приёмы + и – в пределах 100 с переходом через разряд)+ </w:t>
      </w:r>
      <w:r>
        <w:rPr>
          <w:rFonts w:cs="Times New Roman" w:ascii="Times New Roman" w:hAnsi="Times New Roman"/>
          <w:i/>
          <w:sz w:val="28"/>
          <w:szCs w:val="28"/>
        </w:rPr>
        <w:t>программа « Отличник».</w:t>
      </w:r>
      <w:r>
        <w:rPr>
          <w:rFonts w:cs="Times New Roman" w:ascii="Times New Roman" w:hAnsi="Times New Roman"/>
          <w:sz w:val="28"/>
          <w:szCs w:val="28"/>
        </w:rPr>
        <w:t xml:space="preserve"> Результат (отметку выставляет компьютер)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 Работа в парах.</w:t>
      </w:r>
    </w:p>
    <w:p>
      <w:pPr>
        <w:pStyle w:val="Style19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едините линией математические выражения из 1 и 2 столбико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дание на листочках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+2+2+2+2+2+2                    6*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+15+15+15                       4*5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+4+4+4+4                           8*2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+8                                       2*7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+7+7                                   3*4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5+5                                 7*3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+11                                 5*3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+6+6+6                            11*2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3+3+3                            15*4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928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425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м ли мы составить равенства из этих выражений?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значения этих равенств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, как вы справились с заданием.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   </w:t>
      </w:r>
      <w:r>
        <w:rPr>
          <w:rFonts w:cs="Times New Roman" w:ascii="Times New Roman" w:hAnsi="Times New Roman"/>
          <w:sz w:val="28"/>
          <w:szCs w:val="28"/>
        </w:rPr>
        <w:t>2+2+2+2+2+2+2 = 2*7=14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У   </w:t>
      </w:r>
      <w:r>
        <w:rPr>
          <w:rFonts w:cs="Times New Roman" w:ascii="Times New Roman" w:hAnsi="Times New Roman"/>
          <w:sz w:val="28"/>
          <w:szCs w:val="28"/>
        </w:rPr>
        <w:t>15+15+15+15 = 15*4=60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Ж </w:t>
      </w:r>
      <w:r>
        <w:rPr>
          <w:rFonts w:cs="Times New Roman" w:ascii="Times New Roman" w:hAnsi="Times New Roman"/>
          <w:sz w:val="28"/>
          <w:szCs w:val="28"/>
        </w:rPr>
        <w:t xml:space="preserve"> 4+4+4+4+4 = 4*5=20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 8+8 = 8*2=16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  7+7+7 = 7*3=21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5+5+5 = 5*3=15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11+11 = 11*2=22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 6+6+6+6 = 6*4=24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Е  </w:t>
      </w:r>
      <w:r>
        <w:rPr>
          <w:rFonts w:cs="Times New Roman" w:ascii="Times New Roman" w:hAnsi="Times New Roman"/>
          <w:sz w:val="28"/>
          <w:szCs w:val="28"/>
        </w:rPr>
        <w:t>3+3+3+3 = 3*4=12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авьте получившиеся значения в порядке убывания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ому числу соотнесите рядом стоящую букву. Если вы правильно выполнили задание, то у вас должно получиться слово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олните таблицу. </w:t>
      </w:r>
    </w:p>
    <w:tbl>
      <w:tblPr>
        <w:tblW w:w="9322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1134"/>
        <w:gridCol w:w="1134"/>
        <w:gridCol w:w="1134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Е</w:t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)</w: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ое получили слово? </w:t>
      </w:r>
      <w:r>
        <w:rPr>
          <w:rFonts w:cs="Times New Roman" w:ascii="Times New Roman" w:hAnsi="Times New Roman"/>
          <w:i/>
          <w:sz w:val="28"/>
          <w:szCs w:val="28"/>
        </w:rPr>
        <w:t>(умножение)</w:t>
      </w:r>
      <w:r>
        <w:rPr>
          <w:rFonts w:cs="Times New Roman" w:ascii="Times New Roman" w:hAnsi="Times New Roman"/>
          <w:sz w:val="28"/>
          <w:szCs w:val="28"/>
        </w:rPr>
        <w:t>.  Почему именно это слово</w:t>
      </w:r>
      <w:r>
        <w:rPr>
          <w:rFonts w:cs="Times New Roman" w:ascii="Times New Roman" w:hAnsi="Times New Roman"/>
          <w:i/>
          <w:sz w:val="28"/>
          <w:szCs w:val="28"/>
        </w:rPr>
        <w:t>? (Изучаем раздел умножение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ебята, кто считает, что по теме «Умножение», он знает уже всё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давайте продолжим открывать страну Умноже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Умножение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умное сложе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умней – умножить раз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складывать всё целый ч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связано умножение со сложение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огда складываются одинаковые слагаемые, тогда мы можем заменить эту сумму произведением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зовите компоненты умножения (</w:t>
      </w:r>
      <w:r>
        <w:rPr>
          <w:rFonts w:cs="Times New Roman" w:ascii="Times New Roman" w:hAnsi="Times New Roman"/>
          <w:i/>
          <w:sz w:val="28"/>
          <w:szCs w:val="28"/>
        </w:rPr>
        <w:t>1 множитель, 2 множитель, произведе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бозначает 1 множитель? </w:t>
      </w:r>
      <w:r>
        <w:rPr>
          <w:rFonts w:cs="Times New Roman" w:ascii="Times New Roman" w:hAnsi="Times New Roman"/>
          <w:i/>
          <w:sz w:val="28"/>
          <w:szCs w:val="28"/>
        </w:rPr>
        <w:t>(Какое число складывае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бозначает 2 множитель? </w:t>
      </w:r>
      <w:r>
        <w:rPr>
          <w:rFonts w:cs="Times New Roman" w:ascii="Times New Roman" w:hAnsi="Times New Roman"/>
          <w:i/>
          <w:sz w:val="28"/>
          <w:szCs w:val="28"/>
        </w:rPr>
        <w:t>(Сколько раз складываем число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для глаз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ка цели урока. Формулировка темы урока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найдём по содержанию учебника математики, над какой темой мы будем сегодня работать. </w:t>
      </w:r>
      <w:r>
        <w:rPr>
          <w:rFonts w:cs="Times New Roman" w:ascii="Times New Roman" w:hAnsi="Times New Roman"/>
          <w:i/>
          <w:sz w:val="28"/>
          <w:szCs w:val="28"/>
        </w:rPr>
        <w:t>(стр. 112 «Умножение числа 1 и на число 1»)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ва цель нашего урока? </w:t>
      </w:r>
      <w:r>
        <w:rPr>
          <w:rFonts w:cs="Times New Roman" w:ascii="Times New Roman" w:hAnsi="Times New Roman"/>
          <w:i/>
          <w:sz w:val="28"/>
          <w:szCs w:val="28"/>
        </w:rPr>
        <w:t>(Научиться умножать число 1 и на число 1.)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наших действий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и попробуем найти способы умнож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поставим свои предположения с учебник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траним затрудне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меним новое знание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 Составьте по рисункам произведения 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0470" cy="7010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08" t="39010" r="29678" b="2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+3+3+3+3=3*5=15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7420" cy="799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+1+1=1*3=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2 стр. 112 (учебник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можем сдела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если первый множитель равен числу 1, то значение произведения равно второму множителю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по учебни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0105" cy="9671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64" t="58975" r="37780" b="2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0105" cy="967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64" t="58975" r="37780" b="2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+7=7*2=1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0105" cy="967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664" t="58975" r="37780" b="2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+1+1+1+1+1+1=1*7=7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иша, герой наших учебников, предложил такое решение 7*1. Вы с ним согласны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Давайте проверим, представив это произведение в виде суммы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Нельз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ак же быть? Тогда это произведение вычислить нельзя? (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ожно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правилом мы можем воспользоваться? </w:t>
      </w:r>
      <w:r>
        <w:rPr>
          <w:rFonts w:cs="Times New Roman" w:ascii="Times New Roman" w:hAnsi="Times New Roman"/>
          <w:i/>
          <w:sz w:val="28"/>
          <w:szCs w:val="28"/>
        </w:rPr>
        <w:t>(От перестановки множителей значение произведения не изменяется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*1=1*7=1+1+1+1+1+1+1=7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стр. 112 (учебник).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можем сдела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если второй множитель равен числу 1, то значение произведения равно первому множителю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верим по учебни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Усвоение новых знаний и способа деятель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стр. 113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*1=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*9=9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*1=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*1=1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ом случае значение произведения будет равно 1? (</w:t>
      </w:r>
      <w:r>
        <w:rPr>
          <w:rFonts w:cs="Times New Roman" w:ascii="Times New Roman" w:hAnsi="Times New Roman"/>
          <w:i/>
          <w:sz w:val="28"/>
          <w:szCs w:val="28"/>
        </w:rPr>
        <w:t>1*1=1)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этих правила можно заменить одним. Каким?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один из множителей равен числу 1, то значение произведения равно другому множителю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)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спомните наше зеркало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лайд) </w:t>
      </w:r>
      <w:r>
        <w:rPr>
          <w:rFonts w:cs="Times New Roman" w:ascii="Times New Roman" w:hAnsi="Times New Roman"/>
          <w:sz w:val="28"/>
          <w:szCs w:val="28"/>
        </w:rPr>
        <w:t>Как вы считаете, как может быть оно связано с темой нашего урока?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бы число мы не умножали на 1, всё равно получится это же число. А в зеркале мы как раз видим своё отражение, как и то число, которое умножается на 1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намическая физкультминут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амостоятельная работа с проверко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ПО стр.46 №1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ариантам ТПО стр. 46 №2(1 строка), №2(2 строк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Закрепление изученного материа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ПО №4(2) стр.46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Составьте по краткой записи задачу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 1-ом доме было 83 квартиры, а во 2-ом – 60 квартир. На сколько больше квартир в 1-ом доме, чем во 2-ом?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Что известно в задаче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? (большее, меньше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Что нужно найти?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разность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 найти разность?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(Чтобы найти разность, нужно из большего вычесть меньшее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пишите решение и ответ задач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83-60=23(кв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твет: на 23 квартиры больше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Рефлексия учебной деятельности на урок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ую цель ставили?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стигли цели?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казалось самым интересны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что было сложным?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майликами (</w:t>
      </w:r>
      <w:r>
        <w:rPr>
          <w:rFonts w:eastAsia="Wingdings" w:cs="Wingdings" w:ascii="Wingdings" w:hAnsi="Wingdings"/>
          <w:sz w:val="28"/>
          <w:szCs w:val="28"/>
          <w:lang w:eastAsia="ru-RU"/>
        </w:rPr>
        <w:t>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окажите какое у вас настроение после нашего урок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Умножения таблиц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м вам в жизни пригодит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недаром назва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МНОжением он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Дом. зада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ТПО с. 46 № 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составить задачу по выражению 1*6 и нарисовать соответствующий рисунок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0"/>
          <w:szCs w:val="400"/>
          <w:lang w:eastAsia="ru-RU"/>
        </w:rPr>
      </w:pPr>
      <w:r>
        <w:rPr>
          <w:rFonts w:eastAsia="Wingdings" w:cs="Wingdings" w:ascii="Wingdings" w:hAnsi="Wingdings"/>
          <w:sz w:val="400"/>
          <w:szCs w:val="400"/>
          <w:lang w:eastAsia="ru-RU"/>
        </w:rPr>
        <w:t></w:t>
      </w:r>
      <w:r>
        <w:br w:type="page"/>
      </w:r>
    </w:p>
    <w:p>
      <w:pPr>
        <w:pStyle w:val="Style19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едините линией математические выражения из 1 и 2 столбиков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+2+2+2+2+2+2                    6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+15+15+15                        4·5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+4+4+4+4                            8·2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+8                                         2·7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+7+7                                     3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+5+5                                    7·3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+11                                     5·3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+6+6+6                               11·2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3+3+3                               15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йдите значения этих выражений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вшиеся результаты запишите в порядке убывания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58950</wp:posOffset>
                </wp:positionH>
                <wp:positionV relativeFrom="paragraph">
                  <wp:posOffset>81280</wp:posOffset>
                </wp:positionV>
                <wp:extent cx="3129280" cy="3695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42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9.1pt;mso-wrap-distance-left:9pt;mso-wrap-distance-right:9pt;mso-wrap-distance-top:0pt;mso-wrap-distance-bottom:0pt;margin-top:6.4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42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едините линией математические выражения из 1 и 2 столбиков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+2+2+2+2+2+2                    6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+15+15+15                        4·5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+4+4+4+4                            8·2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+8                                         2·7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+7+7                                     3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+5+5                                    7·3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+11                                     5·3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+6+6+6                               11·2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3+3+3                               15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йдите значения этих выражений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вшиеся результаты запишите в порядке убывания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58950</wp:posOffset>
                </wp:positionH>
                <wp:positionV relativeFrom="paragraph">
                  <wp:posOffset>81280</wp:posOffset>
                </wp:positionV>
                <wp:extent cx="3129280" cy="3695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42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9.1pt;mso-wrap-distance-left:9pt;mso-wrap-distance-right:9pt;mso-wrap-distance-top:0pt;mso-wrap-distance-bottom:0pt;margin-top:6.4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42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едините линией математические выражения из 1 и 2 столбиков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+2+2+2+2+2+2                    6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+15+15+15                        4·5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+4+4+4+4                            8·2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+8                                         2·7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+7+7                                     3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+5+5                                    7·3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+11                                     5·3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+6+6+6                               11·2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3+3+3                               15·4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йдите значения этих выражений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вшиеся результаты запишите в порядке убывания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758950</wp:posOffset>
                </wp:positionH>
                <wp:positionV relativeFrom="paragraph">
                  <wp:posOffset>81280</wp:posOffset>
                </wp:positionV>
                <wp:extent cx="3129280" cy="3695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42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9.1pt;mso-wrap-distance-left:9pt;mso-wrap-distance-right:9pt;mso-wrap-distance-top:0pt;mso-wrap-distance-bottom:0pt;margin-top:6.4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42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0:22:00Z</dcterms:created>
  <dc:creator>Татьяна</dc:creator>
  <dc:description/>
  <cp:keywords/>
  <dc:language>en-US</dc:language>
  <cp:lastModifiedBy>Admin</cp:lastModifiedBy>
  <cp:lastPrinted>2014-12-24T20:14:00Z</cp:lastPrinted>
  <dcterms:modified xsi:type="dcterms:W3CDTF">2014-12-24T17:15:00Z</dcterms:modified>
  <cp:revision>23</cp:revision>
  <dc:subject/>
  <dc:title/>
</cp:coreProperties>
</file>