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75"/>
        <w:ind w:left="300" w:hanging="0"/>
        <w:rPr/>
      </w:pPr>
      <w:r>
        <w:rPr/>
        <w:t xml:space="preserve">Утреннее время. </w:t>
      </w:r>
    </w:p>
    <w:p>
      <w:pPr>
        <w:pStyle w:val="Normal"/>
        <w:rPr>
          <w:color w:val="0000FF"/>
          <w:u w:val="single"/>
        </w:rPr>
      </w:pPr>
      <w:hyperlink r:id="rId2">
        <w:r>
          <w:rPr>
            <w:rStyle w:val="InternetLink"/>
            <w:i/>
            <w:iCs/>
            <w:color w:val="0000FF"/>
          </w:rPr>
          <w:t>Ефимов</w:t>
        </w:r>
      </w:hyperlink>
      <w:r>
        <w:rPr>
          <w:rStyle w:val="Emphasis"/>
          <w:color w:val="0000FF"/>
          <w:u w:val="single"/>
        </w:rPr>
        <w:t xml:space="preserve"> Данила</w:t>
      </w:r>
    </w:p>
    <w:p>
      <w:pPr>
        <w:pStyle w:val="Normal"/>
        <w:rPr/>
      </w:pPr>
      <w:r>
        <w:rPr/>
        <w:t> </w:t>
      </w:r>
      <w:r>
        <w:rPr/>
        <w:br/>
        <w:t> Умытые росой,</w:t>
        <w:br/>
        <w:t>  Травинки поднимаются.</w:t>
        <w:br/>
        <w:t>   Земля, остывшая за ночь,</w:t>
        <w:br/>
        <w:t>    Тихонько нагревается.</w:t>
        <w:br/>
        <w:t xml:space="preserve">     Журчит серебряный ручей, </w:t>
        <w:br/>
        <w:t>      Шепча ночной красавице.</w:t>
        <w:br/>
        <w:t>       Настал уже прекрасный день,</w:t>
        <w:br/>
        <w:t>        И радость наполняется.</w:t>
        <w:br/>
        <w:t> </w:t>
        <w:br/>
        <w:br/>
        <w:t> Есть силы жить ещё пока,</w:t>
        <w:br/>
        <w:t>  И петь есть голос тоже!</w:t>
        <w:br/>
        <w:t>   Не жди, а жги друзьям сердца,</w:t>
        <w:br/>
        <w:t>    Я знаю, ты ведь сможешь!</w:t>
        <w:br/>
        <w:t>     В тумане лёгком искупнись,</w:t>
        <w:br/>
        <w:t>      Почувствуй это утро!</w:t>
        <w:br/>
        <w:t>       Ты грустный? Друг мой, улыбнись,</w:t>
        <w:br/>
        <w:t>        И в бодрый день наш окунись!</w:t>
        <w:br/>
        <w:br/>
        <w:t xml:space="preserve">     </w:t>
        <w:br/>
        <w:t xml:space="preserve">     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funky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51:00Z</dcterms:created>
  <dc:creator>User</dc:creator>
  <dc:description/>
  <cp:keywords/>
  <dc:language>en-US</dc:language>
  <cp:lastModifiedBy>User</cp:lastModifiedBy>
  <dcterms:modified xsi:type="dcterms:W3CDTF">2015-01-23T17:16:00Z</dcterms:modified>
  <cp:revision>6</cp:revision>
  <dc:subject/>
  <dc:title/>
</cp:coreProperties>
</file>