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изитная  карточка 2а класса МОУ СОШ № 7 п. Талин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нас ведет в достославный 2009 год.        </w:t>
      </w: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радостным был этот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ректора вы спрос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 каждый пойм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прищли дети вот э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н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овливы уж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гает учитель нас не напра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чень умны и талантливы оч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со взрослыми поспорить непр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друзья,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2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все такие разные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мы одна сем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а наша «Веселые ребята»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евиз: Ни шагу назад, ни шагу  на месте, а только вперед и только все вмес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и пес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каждого в классе есть порученья.                </w:t>
      </w:r>
      <w:r>
        <w:rPr>
          <w:rFonts w:cs="Times New Roman" w:ascii="Times New Roman" w:hAnsi="Times New Roman"/>
          <w:b/>
          <w:sz w:val="24"/>
          <w:szCs w:val="24"/>
        </w:rPr>
        <w:t>Слайды 5 –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мы учеб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е помог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портивный с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прибавля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ультурный  сектор игры зате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доровьем мы след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хо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мы любим оч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ем все что хоч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цветами мы след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зеленя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оверили ребята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ый по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команды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ощник команди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рука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юбим мы учиться,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ья добы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ах участв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конечно, побеждать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«Русском медвежонке»  участвовали мы.     </w:t>
      </w: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ЭМУ тоже не отстали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свои по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ш класс принял участие в международной детской творческой олимпиаде .     </w:t>
      </w:r>
      <w:r>
        <w:rPr>
          <w:rFonts w:cs="Times New Roman" w:ascii="Times New Roman" w:hAnsi="Times New Roman"/>
          <w:b/>
          <w:sz w:val="24"/>
          <w:szCs w:val="24"/>
        </w:rPr>
        <w:t>Слайд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читель нам пом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жег в нас огон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 заняты уж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школы на кру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ешим, спешим скоре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ся мы должны.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Слайды 12 –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, художниками, мож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в жизни станем 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альной школе слух мы развив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 в бассейне плавать, устанавливать рекор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нцуем, мы игр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славе лишь мечт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ом любим заним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орта, меньше сле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 в школе мы не только учимся, есть у нас традиция отмечать праздники.     </w:t>
      </w:r>
      <w:r>
        <w:rPr>
          <w:rFonts w:cs="Times New Roman" w:ascii="Times New Roman" w:hAnsi="Times New Roman"/>
          <w:b/>
          <w:sz w:val="24"/>
          <w:szCs w:val="24"/>
        </w:rPr>
        <w:t>Слайд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ень в гости приходила, нам дары свои дарила.          </w:t>
      </w:r>
      <w:r>
        <w:rPr>
          <w:rFonts w:cs="Times New Roman" w:ascii="Times New Roman" w:hAnsi="Times New Roman"/>
          <w:b/>
          <w:sz w:val="24"/>
          <w:szCs w:val="24"/>
        </w:rPr>
        <w:t>Слайд 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 день всегда отмечаем,              </w:t>
      </w:r>
      <w:r>
        <w:rPr>
          <w:rFonts w:cs="Times New Roman" w:ascii="Times New Roman" w:hAnsi="Times New Roman"/>
          <w:b/>
          <w:sz w:val="24"/>
          <w:szCs w:val="24"/>
        </w:rPr>
        <w:t>Слайд 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 дорогих своих поздравля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конкурсы у нас           </w:t>
      </w:r>
      <w:r>
        <w:rPr>
          <w:rFonts w:cs="Times New Roman" w:ascii="Times New Roman" w:hAnsi="Times New Roman"/>
          <w:b/>
          <w:sz w:val="24"/>
          <w:szCs w:val="24"/>
        </w:rPr>
        <w:t>Слайд 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аздники запомниш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танцы, маска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и, смех у самов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зы для всех реб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мся весело в школе мы 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ьзой для дела время прово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м запомниться школьная по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ружба останется в классе навсегда.         </w:t>
      </w:r>
      <w:r>
        <w:rPr>
          <w:rFonts w:cs="Times New Roman" w:ascii="Times New Roman" w:hAnsi="Times New Roman"/>
          <w:b/>
          <w:sz w:val="24"/>
          <w:szCs w:val="24"/>
        </w:rPr>
        <w:t>Слайд 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55:00Z</dcterms:created>
  <dc:creator>Шимон СВ</dc:creator>
  <dc:description/>
  <cp:keywords/>
  <dc:language>en-US</dc:language>
  <cp:lastModifiedBy>Шимон СВ</cp:lastModifiedBy>
  <dcterms:modified xsi:type="dcterms:W3CDTF">2011-03-13T10:29:00Z</dcterms:modified>
  <cp:revision>1</cp:revision>
  <dc:subject/>
  <dc:title/>
</cp:coreProperties>
</file>