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досуга « Во саду ли в огороде»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торая младшая группа)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 Упражнять в умении группировать овощи, разделяя их по внешнему виду. Развивать общую и мелкую моторику, зрительное внимание, память, эмоциональное восприятие. Уточнять вкусовые качества детей; содействовать развитию слаженных движений.</w:t>
      </w:r>
    </w:p>
    <w:p>
      <w:pPr>
        <w:pStyle w:val="Style15"/>
        <w:jc w:val="left"/>
        <w:rPr/>
      </w:pPr>
      <w:r>
        <w:rPr>
          <w:b/>
          <w:sz w:val="28"/>
          <w:szCs w:val="28"/>
        </w:rPr>
        <w:t>Оборудование и материалы</w:t>
      </w:r>
      <w:r>
        <w:rPr>
          <w:sz w:val="28"/>
          <w:szCs w:val="28"/>
        </w:rPr>
        <w:t xml:space="preserve">. Муляжи овощей и фруктов, свежие овощи и фрукты, платок, фартук, дом, три корзины, мячики трех цветов (желтые, красные, синие), ростовые куклы дед и баба, мягкая игрушка – собака.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чтение письма от бабушки и дедушки из деревни.</w:t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дос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 Поедем, ребята, в деревню, в гости к бабушке и дедушке. Поможем собрать урожай на огороде и в саду. Занимайте места в автобусе.                                                                                                                  Дети выполняют под музыкальное сопровождение  двигательное упражнение «автобус»  -  «Едет, едет наш автобус и гудит бип – бип».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Вот мы и приехали. А вот и дом бабушки и дедушки (ростовые куклы).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маленькой избушке,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ут милая старушка,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дедушка Иван,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жит дом пёс Палкан.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ть мы их все хотим,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 в окошко постучим.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и дети</w:t>
      </w:r>
      <w:r>
        <w:rPr>
          <w:rFonts w:cs="Times New Roman" w:ascii="Times New Roman" w:hAnsi="Times New Roman"/>
          <w:sz w:val="28"/>
          <w:szCs w:val="28"/>
        </w:rPr>
        <w:t xml:space="preserve">: Здравствуйте бабушка и дедушка.  Мы приехали,  помочь вам собрать урожай.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Мы на огород пойдём,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ощей там наберём.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смотрим для порядка,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м выросло на грядке?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дходят к  столу с настоящими овощами (морковь, картошка, капуста, огурец, помидор, баклажан, петрушка)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ой огород,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морковка растёт.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морковка не зевай и в корзинку полезай.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оже про картошку, капусту, петрушку.  Дети  кладут названный овощ в корзинку).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абрали овощей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ушистых вкусных щ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водится   хоровод « ЩИ» (</w:t>
      </w:r>
      <w:r>
        <w:rPr>
          <w:rFonts w:cs="Times New Roman" w:ascii="Times New Roman" w:hAnsi="Times New Roman"/>
          <w:sz w:val="28"/>
          <w:szCs w:val="28"/>
        </w:rPr>
        <w:t>Лидия Раздобарина «Ромашковые песенки»)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ариант текста:     Мы морковку (капусту, картошку, лук, петрушку)  порубили и в кастрюльку положили. До чего же вкусные будут щи капустные! (Дети выполняют движения по тексту песни).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ушка</w:t>
      </w:r>
      <w:r>
        <w:rPr>
          <w:rFonts w:cs="Times New Roman" w:ascii="Times New Roman" w:hAnsi="Times New Roman"/>
          <w:sz w:val="28"/>
          <w:szCs w:val="28"/>
        </w:rPr>
        <w:t xml:space="preserve">: Щи получились очень вкусные. Спасибо.                                                         Дети, а вы любите пить компот? (Ответы детей) Из чего готовят компот? (Ответы детей)  У меня в саду вырос хороший урожай фруктов  (показывает, а дети называют) яблок, груш и слив.  Соберите их в саду, и я вам сварю компот.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дится игра «Сбор урожая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и корзины с обозначениями «яблоко красное», «груша жёлтая», «слива синяя», маленькие мячики  трёх цветов - желтые, красные, синие. Дети должны положить мячики в корзины  по цвету.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ушка</w:t>
      </w:r>
      <w:r>
        <w:rPr>
          <w:rFonts w:cs="Times New Roman" w:ascii="Times New Roman" w:hAnsi="Times New Roman"/>
          <w:sz w:val="28"/>
          <w:szCs w:val="28"/>
        </w:rPr>
        <w:t xml:space="preserve">: Большой урожай фруктов вы собрали. Спасибо.                                                                          Дети, потрудились вы очень хорошо. Помогли собрать мне на огороде овощи, в саду фрукты. Пришло время угостить вас урожаем.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дится игра «Попробуй на вкус»</w:t>
      </w:r>
      <w:r>
        <w:rPr>
          <w:rFonts w:cs="Times New Roman" w:ascii="Times New Roman" w:hAnsi="Times New Roman"/>
          <w:b/>
          <w:sz w:val="28"/>
          <w:szCs w:val="28"/>
        </w:rPr>
        <w:t xml:space="preserve">.                                       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ям даётся кусочек яблока, груши, сливы. Они пробуют на вкус, говорят что съел, находят такой же фрукт на столе.                                                                                                                                                 Бабушка прощается с детьми  и даёт им в дорогу корзину с фруктами.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ора возвращаться в детский сад.  Занимайте места в автобус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10:00Z</dcterms:created>
  <dc:creator>Алексей</dc:creator>
  <dc:description/>
  <cp:keywords/>
  <dc:language>en-US</dc:language>
  <cp:lastModifiedBy>Алексей</cp:lastModifiedBy>
  <dcterms:modified xsi:type="dcterms:W3CDTF">2015-01-25T12:00:00Z</dcterms:modified>
  <cp:revision>20</cp:revision>
  <dc:subject/>
  <dc:title/>
</cp:coreProperties>
</file>