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Heading1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Время</w:t>
      </w:r>
    </w:p>
    <w:p>
      <w:pPr>
        <w:pStyle w:val="Normal"/>
        <w:rPr>
          <w:color w:val="0000FF"/>
          <w:u w:val="single"/>
        </w:rPr>
      </w:pPr>
      <w:hyperlink r:id="rId2">
        <w:r>
          <w:rPr>
            <w:rStyle w:val="InternetLink"/>
            <w:i/>
            <w:iCs/>
          </w:rPr>
          <w:t>Ефимов</w:t>
        </w:r>
      </w:hyperlink>
      <w:r>
        <w:rPr>
          <w:rStyle w:val="Emphasis"/>
        </w:rPr>
        <w:t xml:space="preserve"> </w:t>
      </w:r>
      <w:r>
        <w:rPr>
          <w:rStyle w:val="Emphasis"/>
          <w:color w:val="0000FF"/>
          <w:u w:val="single"/>
        </w:rPr>
        <w:t>Данила</w:t>
      </w:r>
    </w:p>
    <w:p>
      <w:pPr>
        <w:pStyle w:val="Normal"/>
        <w:rPr/>
      </w:pPr>
      <w:r>
        <w:rPr/>
        <w:t>Время, я прошу,</w:t>
        <w:br/>
        <w:t>Я, даже на коленях стоя,</w:t>
        <w:br/>
        <w:t>Умолять не перестану,</w:t>
        <w:br/>
        <w:t>Чтоб быстро так ты не текло.</w:t>
        <w:br/>
        <w:t xml:space="preserve">Да неустанно  </w:t>
        <w:br/>
        <w:t>Часы со стрелками «тик – так»,</w:t>
        <w:br/>
        <w:t>А жизнь кончается.</w:t>
        <w:br/>
        <w:t>И кто же прав? Кто виноват?</w:t>
        <w:br/>
        <w:br/>
        <w:t>И так случается,</w:t>
        <w:br/>
        <w:t>Что люди, люди тоже,</w:t>
        <w:br/>
        <w:t>В нашей памяти стираются...</w:t>
        <w:br/>
        <w:t xml:space="preserve">Как не забыть вот эти вот </w:t>
        <w:br/>
        <w:t>Мгновенья...</w:t>
        <w:br/>
        <w:t>Я попрошу тебя же снова, время,</w:t>
        <w:br/>
        <w:t>Чтоб быстро так ты не текло,</w:t>
        <w:br/>
        <w:t>Тебя ведь не допросишься.</w:t>
        <w:br/>
        <w:br/>
        <w:t>И даже в дни, когда тепло...</w:t>
        <w:br/>
        <w:br/>
        <w:t>И, время, всё равно тебе не отвязаться,</w:t>
        <w:br/>
        <w:t>Прости за покушения,</w:t>
        <w:br/>
        <w:t>Но ты идёшь, идёшь,</w:t>
        <w:br/>
        <w:t>И в этом стоит разобраться...</w:t>
        <w:br/>
        <w:br/>
        <w:t>Мы отомстим тебе за это время,</w:t>
        <w:br/>
        <w:t xml:space="preserve">Хоть в будущем, но </w:t>
        <w:br/>
        <w:t>Отстоим своё.</w:t>
        <w:br/>
        <w:br/>
        <w:t>Пока беги, лети, мы разрешаем,</w:t>
        <w:br/>
        <w:t>Но всё равно же жди</w:t>
        <w:br/>
        <w:t>Тот день. Куда уж нам,</w:t>
        <w:br/>
        <w:t>Тебя мы можем только опасаться.</w:t>
        <w:br/>
        <w:br/>
        <w:t>Течёшь, и смысла в этом нет...</w:t>
        <w:br/>
        <w:br/>
        <w:t>Нам стоит только лишь в живых остаться.</w:t>
        <w:br/>
        <w:t>Не зависать в том прошлом,</w:t>
        <w:br/>
        <w:t>А знать его в лицо,</w:t>
        <w:br/>
        <w:t>Снимая маску,</w:t>
        <w:br/>
        <w:t>Изучать его.</w:t>
        <w:br/>
        <w:t>Не тратить время попусту...</w:t>
        <w:br/>
        <w:br/>
        <w:t>Да пусть идёт - об этом скажет всякий,</w:t>
        <w:br/>
        <w:t>Кому на время наплевать...</w:t>
        <w:br/>
        <w:br/>
        <w:t>А нужно бы его беречь,</w:t>
        <w:br/>
        <w:t xml:space="preserve">И всячески другим вот в этом помогать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09:00Z</dcterms:created>
  <dc:creator>User</dc:creator>
  <dc:description/>
  <cp:keywords/>
  <dc:language>en-US</dc:language>
  <cp:lastModifiedBy>User</cp:lastModifiedBy>
  <dcterms:modified xsi:type="dcterms:W3CDTF">2015-01-23T17:44:00Z</dcterms:modified>
  <cp:revision>11</cp:revision>
  <dc:subject/>
  <dc:title/>
</cp:coreProperties>
</file>