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4.(1-5) План – конспект непосредственно образователь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ервой младшей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Тема: Я и моя семь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теграция образовательных областей</w:t>
      </w:r>
      <w:r>
        <w:rPr>
          <w:rFonts w:cs="Times New Roman" w:ascii="Times New Roman" w:hAnsi="Times New Roman"/>
          <w:sz w:val="24"/>
          <w:szCs w:val="24"/>
        </w:rPr>
        <w:t>: «Коммуникация», «Социализация», «Чтение художественной литературы», «Познание», «Художественное творчество», «Физическая культура», «Безопасность», «Здоровье», «Труд», «Музы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ц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речь как средство общения. 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мение совершать действия по словесному указанию взрослого.</w:t>
      </w:r>
    </w:p>
    <w:p>
      <w:pPr>
        <w:pStyle w:val="Style15"/>
        <w:spacing w:lineRule="auto" w:line="240" w:before="280" w:after="28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ть умение слушать и понимать заданный вопрос, понятно отвечать на    него,  </w:t>
      </w:r>
    </w:p>
    <w:p>
      <w:pPr>
        <w:pStyle w:val="Style15"/>
        <w:spacing w:lineRule="auto" w:line="240" w:before="280" w:after="28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небольшой диалог.</w:t>
      </w:r>
    </w:p>
    <w:p>
      <w:pPr>
        <w:pStyle w:val="Style15"/>
        <w:spacing w:lineRule="auto" w:line="240" w:before="280" w:after="280"/>
        <w:ind w:left="426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изировать словарь вежливых слов (приветствие, прощание, просьба, благодарность).</w:t>
      </w:r>
    </w:p>
    <w:p>
      <w:pPr>
        <w:pStyle w:val="Style15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называть имена членов своей семьи.</w:t>
      </w:r>
    </w:p>
    <w:p>
      <w:pPr>
        <w:pStyle w:val="Style15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проговаривать потешки, передавать в движении характер потешки.</w:t>
      </w:r>
    </w:p>
    <w:p>
      <w:pPr>
        <w:pStyle w:val="Style15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составлять рассказ об игрушке.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  Социал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</w:p>
    <w:p>
      <w:pPr>
        <w:pStyle w:val="Style15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интерес к совместным играм</w:t>
      </w:r>
    </w:p>
    <w:p>
      <w:pPr>
        <w:pStyle w:val="Style15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эмоциональную отзывчивость.</w:t>
      </w:r>
    </w:p>
    <w:p>
      <w:pPr>
        <w:pStyle w:val="Style15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умение играть вместе со сверстниками (обыгрывая постройки, поделки, в </w:t>
      </w:r>
    </w:p>
    <w:p>
      <w:pPr>
        <w:pStyle w:val="Style15"/>
        <w:spacing w:lineRule="auto" w:line="240" w:before="280" w:after="28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х ситуациях.</w:t>
      </w:r>
    </w:p>
    <w:p>
      <w:pPr>
        <w:pStyle w:val="Style15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сопереживать персонажам игр и произведений.</w:t>
      </w:r>
    </w:p>
    <w:p>
      <w:pPr>
        <w:pStyle w:val="Style15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первичные представления о семье</w:t>
      </w:r>
    </w:p>
    <w:p>
      <w:pPr>
        <w:pStyle w:val="Style15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самостоятельность в игре с персонажами-игрушками.</w:t>
      </w:r>
    </w:p>
    <w:p>
      <w:pPr>
        <w:pStyle w:val="Style15"/>
        <w:spacing w:lineRule="auto" w:line="240" w:before="280" w:after="28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играть роль в соответствии с  игровым замыслом, играть по правилам.</w:t>
      </w:r>
    </w:p>
    <w:p>
      <w:pPr>
        <w:pStyle w:val="Style15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выбирать игрушки, уступать и договариваться в споре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 Здоровь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представление о правильной осанке и необходимости её соблюдать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оспитывать потребность в двигательной активност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мелкую моторику рук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общую моторику, координацию движений, умение менять движения по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гнал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имитационные движе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выполнять  ходьбу и бег, не наталкиваясь друг на друг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действовать сообща, придерживаясь определённого направления</w:t>
      </w:r>
    </w:p>
    <w:p>
      <w:pPr>
        <w:pStyle w:val="Style15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движения в разнообразных формах двигательной активности (умение перешагивать через предметы, ходить по ограниченной поверхности и гимнастической скамейке, прыгать с продвижением вперёд, бегать поднимая колени, бегать врассыпную и в определённом направлении)</w:t>
      </w:r>
    </w:p>
    <w:p>
      <w:pPr>
        <w:pStyle w:val="Style15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влетворять потребность в двигательной активности.</w:t>
      </w:r>
    </w:p>
    <w:p>
      <w:pPr>
        <w:pStyle w:val="Style15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у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</w:p>
    <w:p>
      <w:pPr>
        <w:pStyle w:val="Style15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привычку поддерживать порядок в игровой комнате, по окончании игр расставлять игровой материал.</w:t>
      </w:r>
    </w:p>
    <w:p>
      <w:pPr>
        <w:pStyle w:val="Style15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интерес к деятельности взрослого.</w:t>
      </w:r>
    </w:p>
    <w:p>
      <w:pPr>
        <w:pStyle w:val="Style15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 Безопас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</w:p>
    <w:p>
      <w:pPr>
        <w:pStyle w:val="Style15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первичные представления о правилах безопасного поведения на улицах города.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соблюдать правила безопасного обращения с предметами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бережное отношение к животным, желание заботиться о них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н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нимание, память, мышление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навыки поисковой деятельности, умение сравнивать и анализировать  </w:t>
      </w:r>
    </w:p>
    <w:p>
      <w:pPr>
        <w:pStyle w:val="Normal"/>
        <w:spacing w:lineRule="auto" w:line="240" w:before="280" w:after="28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своего поиска, делать выводы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представление о семье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сравнивать объекты с помощью зрительного восприятия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ть представление о частях дома и деталях строительного конструктора (умение </w:t>
      </w:r>
    </w:p>
    <w:p>
      <w:pPr>
        <w:pStyle w:val="Normal"/>
        <w:spacing w:lineRule="auto" w:line="240" w:before="280" w:after="28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)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ять представления о домашних животных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 художественной литер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интерес к фольклору и художественной литературе.</w:t>
      </w:r>
    </w:p>
    <w:p>
      <w:pPr>
        <w:pStyle w:val="Normal"/>
        <w:spacing w:lineRule="auto" w:line="240" w:before="280" w:after="28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эмоциональный отклик  на содержание художественного произведения.</w:t>
      </w:r>
    </w:p>
    <w:p>
      <w:pPr>
        <w:pStyle w:val="Normal"/>
        <w:spacing w:lineRule="auto" w:line="240" w:before="280" w:after="28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ть умение внимательно и заинтересованно слушать художественные  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комить с понятием «семья»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ественное творч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исование)</w:t>
      </w:r>
    </w:p>
    <w:p>
      <w:pPr>
        <w:pStyle w:val="Normal"/>
        <w:spacing w:lineRule="auto" w:line="240" w:before="280" w:after="28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интерес к рисованию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правильно держать карандаш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водить детей к рисованию предметов по  выбору, округлой формы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ать формировать умение различать цвета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эстетическое восприятие окружающих предметов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епка)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интерес к лепке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раскатывать шарики между ладонями прямыми движениями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ть привычку класть вылепленные предметы на, заранее подготовленную клеёнку или дощеч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Музы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интерес к слушанию музыкальных произведен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эмоциональную отзывчивость на красоту мелод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навыки ритмичного движения в соответствии с характером музыки и текстом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выполнять музыкально-ритмические  движения по показ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исполнять импровизационные  движения в соответствии с характером музы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мение внимательно слушать аудиозапись, узнавать и подражать пению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ы и приё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ктические (игры, упражнения, инсценирование, обследовательские действия,  сравн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ктов, имитационные  движения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глядные (рассматривание, показ способов действий, прослушивание аудиозаписей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ловесные (рассказ педагога, беседы, вопросы-ответы, художественное слово (потешки), чтение художественной литературы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 и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грушечные кошка, кот, котята; небольшая ширма; блюдце – жёлтое, миска – большая синя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ая картина «Кошка с котятами», «Собака с щенками»; игрушечные собака и щ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(восприяти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-фотоальбомы с семейными фотограф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боры конструкт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гру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е творчест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стический материал  и оборудование для работы с ни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ртонные заготовки для заб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, цветные карандаши на каждого ребё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 художественн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удиозаписи: </w:t>
      </w:r>
    </w:p>
    <w:p>
      <w:pPr>
        <w:pStyle w:val="Normal"/>
        <w:spacing w:lineRule="auto" w:line="240"/>
        <w:jc w:val="center"/>
        <w:rPr/>
      </w:pPr>
      <w:r>
        <w:rPr/>
        <w:t>Формы организации совместной деятель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я деятель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совместной деятельности</w:t>
            </w:r>
          </w:p>
        </w:tc>
      </w:tr>
      <w:tr>
        <w:trPr>
          <w:trHeight w:val="10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Карусель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Физкультминутка «Котят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Физкультминутка «Зарядк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Догоните мен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Лохматый пёс»</w:t>
            </w:r>
          </w:p>
        </w:tc>
      </w:tr>
      <w:tr>
        <w:trPr>
          <w:trHeight w:val="1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онно-игровые моменты (сюрпризные момент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/игра «Кто что делает?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гра «Найди миски для кошки и котён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гра «Кто лает?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/игра «Какой мячик потерялся?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уктивн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Ленка «Заборчик для козля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«Мячики для котят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о-исследовательск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на сравнение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 «Дом, в котором я жи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проблемной ситу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-беседа по содержанию семейных фотограф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упражнение «Кто что делает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(восприяти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«Котауси и мауси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частие детей в подготовке материалов к НОД, уборке материалов и игрушек (поручения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льно-художественн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лушание песни «Кошечк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нцевальные движения «Танец маленьких утят»</w:t>
            </w:r>
          </w:p>
        </w:tc>
      </w:tr>
    </w:tbl>
    <w:p>
      <w:pPr>
        <w:pStyle w:val="Normal"/>
        <w:spacing w:lineRule="auto" w:line="240"/>
        <w:rPr>
          <w:rStyle w:val="FontStyle148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Style w:val="FontStyle148"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Style w:val="FontStyle148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FontStyle148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4. 1.Логика образовательной деятельности (первая младш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знание (конструктивная деятельность)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ом, в котором я жив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ция: «Моя  сем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: Познание, Коммуникация, Художественное творчество, Социализация, Безопасность, Физическая культура, Безопасность, Тр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94"/>
        <w:gridCol w:w="6"/>
        <w:gridCol w:w="3822"/>
        <w:gridCol w:w="29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онный момен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влекает внимание к стуку в двер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дороваются с гостем-Котом и отвечают на вопросы: «Кто к нам пришел?», «Что он нам принес?» который принес картину своей семьи.  Рассматривают картину «Кошка с котятам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вечают на вопросы воспитателя: «Что делает кошка на картине?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средоточен интерес и внимание на объектах. Эмоциональная отзывчивость. Элементарное представление о семье животных. Активизация словаря (приветстви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ини-бесед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стоя у стола)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едлагает детям рассказать о своей семье.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ассказывают о своей семье, с кем они живут (кто в твоей семье), с помощью фотографий из мини-фотоальбо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, называя имена папы и ма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 делиться своими знаниями (информацией). Частично сформированное умение внимательно слушать сверстников, отвечать на вопросы, называть имена родителе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Дидактическая игра  «Кто что делает?» (стоя у стола)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едлагает вниманию детей картинки.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сматривают картинки  с изображением взрослых, занимающихся своими делами,  и называют совершаемые ими действия: «Кто что делает?»  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матривать картинки  и отображать увиденное в речи (называть действ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/ и «Карусель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стоя в кругу)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едлагает поиграть с котом  в игру.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явшись за руки, двигаются по кругу в разном темпе, в соответствии с игровым тексто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носят слова и выполняют игровые движени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ле-еле, еле-еле завертелись карусели…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е эмоции при физической активности. Частично сформированное умение двигаться по кругу в разном темпе, бежать не наталкиваясь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20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струирование «Дом, в котором я живу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сидя за столом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строительный матери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помощ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высказываются,  где карусели  обычно стоят  (во дворе дома, где мы живём).  Рассматривают иллюстрации, отвечают на вопросы. Обсуждают   иллюстрации с изображением домов, из каких частей должна состоять постройка, и какие строительные детали конструктора можно использоват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воспитателем «строят» дома из конструкто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астично сформированное умение сосредотачивать внимание на деталях изображения. Представление о частях дома и деталях строительного конструктора (умение называть их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ооружать  разнообразные постройки с помощью взрослого, используя большинство форм. 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флексия (стоя у стола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 показ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ети показывают коту свои постройки и рассказывают о н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ыгрывают   построй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ются своим результатам и результатам своих товарищей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сформированное умение анализировать и оценивать результат. Положительные эмоции от полученных результатов. Умение обыгрывать постройки (играть рядом, не мешать другим детям, подражать действиям сверстников)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4.2.Логика образовательной деятельности (первая младшая групп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ция «Кошка с котятам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ция: Познание, Коммуникация, Художественное творчество, Социализация, Безопасность, Физическая культура, Безопасность, Тр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59"/>
        <w:gridCol w:w="3776"/>
        <w:gridCol w:w="291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онный момен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сидя на стульчиках)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адывает загадку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ют загадк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хнатенькая, усатень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пьёт, песенки поёт: «Мяу!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редоточение внимания на воспитателе и сверстниках, интерес к общению, умение приветствовать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ссказывание  по  сюжетной картинке (сидя на стульчиках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казывает  сюжетную картинку с изображением  кошки с котятами и рассказывает расска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ушают рассказ: Жила – была кошка со своими котятами. Кошка большая, а котята маленьк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кая кошка? (</w:t>
            </w:r>
            <w:r>
              <w:rPr>
                <w:rFonts w:cs="Times New Roman" w:ascii="Times New Roman" w:hAnsi="Times New Roman"/>
                <w:i/>
              </w:rPr>
              <w:t>большая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 котята? (</w:t>
            </w:r>
            <w:r>
              <w:rPr>
                <w:rFonts w:cs="Times New Roman" w:ascii="Times New Roman" w:hAnsi="Times New Roman"/>
                <w:i/>
              </w:rPr>
              <w:t>маленьк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ут они в доме у человека, он их кормит молоком, рыбой, мясом. Котята очень любят играть: катают по полу клубки, шарики, бегают друг за другом и мяукают: «Мяу, мяу», а кошка умывается лапкой и мурлычит: «Мурр-мурр».  Как  мяукают котята? Как мурлычет кош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жите на картинке котя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ни делаю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жите на картинке кош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на делает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звукоподражания, которые произнёс воспитател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казывают: играют, мяукаю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казывают: умывается, мурлы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слушанию рассказа. Умение отвечать на вопросы и звукоподражать животны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зкультминут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стоя в кругу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детям представить, что они котята. Затем читает стихотворение, показывает  соответствующие тексту дви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вторяют за воспитателем движ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кто-то с места сдвинетс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его котёнок кине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ыжок на мес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что-нибудь покатитс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его котёнок схватитс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митация движения «котёнок царапаетс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г-скок! Цап-царап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а прыжка на месте, имитация движения «котёнок царапаетс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йдёшь из наших лап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ести руки в стороны, затем хлопнуть в ладош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воспитанников потребности в двигательной актив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матривание игруш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идя на стульчика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котёнок прибежа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заметно достаёт игрушку котёнка, затем кош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ют котёнка и его маму - кошку, который хочет посмотреть, как играют  де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ёнок и кошка очень любят, когда их гладят (гладя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котёнок по размеру, цвету, по материалу? (маленький, серый, пушистый, мягки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шка какая по размеру, по цвету, по материалу? (большая, белая, пушист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 мордочке у котёнка и кошки длинные красивые …(ус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ни мяукают, мурлычу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ят звукоподра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предметы по признаку (величине), произносить звукоподражания, развитие общей моторики тактильного ощуще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а «найди миски для кошки и котёнка» (сидя на стульчиках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отите покормить кошку и котёнка молоком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д воспитателем стоят: маленькая жёлтого цвета миска и большая синяя миска, пластмассовая бутылка с молок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спрашивают у котёнка,  из какой миски он хочет попить моло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ёнок хочет пить молоко из маленькой  миски  жёлтого цвета. Где такая мис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ети находят миску, из которой хочет попить молоко  котё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т бутылочку с молоком  и с помощью воспитателя наливают  молок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спрашивают у кошки,  из какой миски она хочет попить молок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шка  хочет пить молоко из большой  миски  синего цвета. Где такая мис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ети находят миску, из которой хочет попить молоко  кош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т бутылочку с молоком  и с помощью воспитателя наливают  молоко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твечать на вопросы воспитателя, определять цвет и разме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флек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игровой зоне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ают с кошкой и котятам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ят их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выполнять игровые действия с предмета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4.3.Логика образовательной деятельности (первая младш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ние «Собака со щенят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ция: Познание, Коммуникация, Художественное творчество, Социализация, Безопасность, Физическая культура, Безопасность, Тр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07"/>
        <w:gridCol w:w="3798"/>
        <w:gridCol w:w="26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онный момен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сидя на стульчиках)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ывает загадку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ют загадк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ладишь – ласкается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разнишь – кусаетс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 xml:space="preserve">(собака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мение внимательно слушать и отгадывать загадку. Эмоциональная отзывчивость на поэтическое произведение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ние по сюжетной картине (стоя у картины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детям рассмотреть картинку с изображением собаки со щенками, буд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у и слушают рассказ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Жила – была собака со своими щенками. Мама собака – большая, а  её  щенки – маленьк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собака по размер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ольш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 щенки какие по размер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леньк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ни живут  в будке, будку построил  человек, он кормит  собаку и щенят мясом, кашей, косточками, ухаживает за ними. Щенята любят играть: бегают друг за другом, кувыркаются на земле, весело рычат и лают: «Р- р –ры-ы-ы, аф-аф-аф!». А мама – собака им отвечает: «Аф-аф-аф!».</w:t>
            </w:r>
            <w:r>
              <w:rPr>
                <w:rFonts w:cs="Times New Roman" w:ascii="Times New Roman" w:hAnsi="Times New Roman"/>
                <w:i/>
              </w:rPr>
              <w:t>(произносят лай собаки и щенка по-разному высоким и низким голосо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 лают щенк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 лает соба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сят звукоподраж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редоточен интерес и внимание на картине. Активизация мышл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представлений о животных. Желание участвовать в совместной деятельности. Развитие умения совершать действия по словесному указанию взрослого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зкультмину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на ковре)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/И «Догоните мяч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ьте себе, что вы маленькие щенки, которые играют с мяч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ти представляют, что они маленькие щенк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каждого ребёнка мяч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ятся на корточки, кладут мяч на пол и толкают  его ладонями. Мяч катится вперёд, а дети  его догоняют  и  берут  в рук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ют действия по очереди, после игры складывают мячи  в  корзину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ый эмоциональный отклик на игровое взаимодействие. 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0" w:leader="none"/>
                <w:tab w:val="center" w:pos="601" w:leader="none"/>
              </w:tabs>
              <w:spacing w:before="0" w:after="20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матривание  игруш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идя на стульчика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 мы играли, к нам прибежали собака  и её щенок (</w:t>
            </w:r>
            <w:r>
              <w:rPr>
                <w:rFonts w:cs="Times New Roman" w:ascii="Times New Roman" w:hAnsi="Times New Roman"/>
                <w:i/>
              </w:rPr>
              <w:t>показывает детям игрушки).</w:t>
            </w:r>
            <w:r>
              <w:rPr>
                <w:rFonts w:cs="Times New Roman" w:ascii="Times New Roman" w:hAnsi="Times New Roman"/>
              </w:rPr>
              <w:t xml:space="preserve"> Погладьте и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игрушки, гладят 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шёрстка у щенка и соба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ягкая, пушистая, тёпл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ушки у щенка по размер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леньк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у соба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ольш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хвост у собаки по длин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лин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у щенка, какой по длине хвости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рот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ака по размеру, кака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ольш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щенок по размеру, ка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лень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назовём щенка и собаку ласков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Щеночек, соба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 зовут папу щен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ё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ёс – папа, собака-мама, щенок – сынок - сем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е эмоции. Частично сформированное умение отвечать на вопросы. Обогащение словаря: щеночек, собака, пёс - семья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0" w:leader="none"/>
                <w:tab w:val="center" w:pos="601" w:leader="none"/>
              </w:tabs>
              <w:spacing w:before="0" w:after="20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а «Кто  лает?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сидя на стульчиках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тавит на стол небольшую ширму, за которой прячет пса, собаку и щен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споминают, как лает  щенок, собака, пё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произносят  звукоподражание басом, высоким и низким голосом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 ширмой  лают  животные, а дети угадывают, кто ла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гадывать по звукоподражанию на слух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0" w:leader="none"/>
                <w:tab w:val="center" w:pos="601" w:leader="none"/>
              </w:tabs>
              <w:spacing w:before="0" w:after="200"/>
              <w:ind w:left="9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флексия (в игровой зоне)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лагает поиграть с семьёй животных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играют с животными, звукоподражают  голосам (басом. высоким и низким голосом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оизносить звукоподражания (басом, высоким и низким голосом).  Умение обыгрывать действие, радоваться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4.4. Логика образовательной деятельности (первая младшая групп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ция: «Русская народная сказка «Козлятки и  «вол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е творчество (лепка): «Заборчик для козля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ция: Познание, Коммуникация, Художественное творчество, Социализация, Безопасность, Физическая культура, Безопасность, Тр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367"/>
        <w:gridCol w:w="3770"/>
        <w:gridCol w:w="290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онный мо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идя на стульчика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Сели все на  лавочку, слушаем все сказоч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ти усаживаются на лавочку, готовятся слушать сказку о заботливой маме-козе, страшном волке и маленьких козлята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называется «Козлятки и вол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средоточение  внимания на объект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ение сказ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идя на стульчика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-ль читает сказку.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ти слушают сказку «Козлятки и волк», воспринимают зрительно игрушки (козу, козлят и волка), которые показывает воспитател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являют сочувствие, желание помочь козе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ая отзывчивость.</w:t>
            </w:r>
          </w:p>
        </w:tc>
      </w:tr>
      <w:tr>
        <w:trPr>
          <w:trHeight w:val="300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седа по сказ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идя на стульчика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детям игрушки и дети называют либо самостоятельно, либо повторяют за воспита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омнили, как зовут героев сказ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то - большой и страшный вол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то – мама-ко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то – детишки-козля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де же жила коза с козлятками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коза с козлятками жила в избе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 каждый день уходила коз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уходила в ле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есть травку шелковую, пить воду студёную.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ую песню пела коза своим деткам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подпевают песенку козы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изображение избушки в книге, повторяют фразу за воспитателем хором и индивидуа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 вопросы и отвечать на них, рассматривать  иллюстрации в  книге. Желание подпевать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зкультминутка «Зарядк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стоя в кругу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яют движения в соответствии с текстом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у мы слушали, песенку пел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ли немножко, отдохнуть захо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рисели: раз-два! Раз-дв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ли, наклонились: раз-два! Раз-дв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нулись вправо: раз-два! Раз-дв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нулись влево: раз-два! Раз-дв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сейчас на месте попрыгаем 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 мы вырастем вот до такой высоты!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действия в соответствии с текстом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епка заборчика для козля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идя за столом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показывает приём раскатывания палоч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помощ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помочь козе дети предлагают построить заборчик, чтобы волк не смог подойти к избе, где живут коза и козля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оказу воспитателя дети  из отдельных  палочек  собирают длинный заб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 показу воспитателя делают палочки, раскатывая пластилин между ладонями, чтобы получились красивые палочки, ровные. Их нужно м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 заб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лепке. Эмоциональный отклик. Умение раскатывать из пластилина палочки между ладонями прямыми движениями рук, работать коллективно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флек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идя за столами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прикладывают палочку к палочке, строят длинный забор. Радуются полученному результат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– то уж волк точно в дом к козе не попадё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грывают постройку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кладывать палочки к палочке. Эмоциональный настрой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4.5. Логика образовательной деятельности (первая младшая группа)</w:t>
      </w:r>
    </w:p>
    <w:p>
      <w:pPr>
        <w:pStyle w:val="Normal"/>
        <w:tabs>
          <w:tab w:val="clear" w:pos="709"/>
          <w:tab w:val="center" w:pos="4960" w:leader="none"/>
          <w:tab w:val="left" w:pos="888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 художественной литературы: стихотворение К. Чуковского «Котауси и Мауси»</w:t>
      </w:r>
    </w:p>
    <w:p>
      <w:pPr>
        <w:pStyle w:val="Normal"/>
        <w:tabs>
          <w:tab w:val="clear" w:pos="709"/>
          <w:tab w:val="center" w:pos="4960" w:leader="none"/>
          <w:tab w:val="left" w:pos="888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удожественное  творчество (рисование): «Мячики  для  котят»</w:t>
      </w:r>
    </w:p>
    <w:p>
      <w:pPr>
        <w:pStyle w:val="Normal"/>
        <w:tabs>
          <w:tab w:val="clear" w:pos="709"/>
          <w:tab w:val="center" w:pos="4960" w:leader="none"/>
          <w:tab w:val="left" w:pos="8880" w:leader="none"/>
        </w:tabs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ция: Познание, Коммуникация, Художественное творчество, Социализация, Безопасность, Физическая культура, Безопасность, Тр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67"/>
        <w:gridCol w:w="3775"/>
        <w:gridCol w:w="290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онный мо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идя на стульчика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ют рассказ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Жила-была в одном доме маленькая мышка  (</w:t>
            </w:r>
            <w:r>
              <w:rPr>
                <w:rFonts w:cs="Times New Roman" w:ascii="Times New Roman" w:hAnsi="Times New Roman"/>
                <w:i/>
              </w:rPr>
              <w:t>рассматривают  мышку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ила, не тужи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от однажды в этом доме поселился к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рассматривают  кот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 один прекрасный день кот и мышка встретились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ют игрушки зрительно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и внимание к объекту. Эмоциональная отзывчивость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Чтение стихотв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идя на стульчика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 читает стихотворение К.Чуковского «Котауси и Мауси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лагает рассмотреть иллюстрации, просит показать на них героев сказки, рассказать о том, какая мышка по размеру, какой кот по разме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стихотворени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хотел сделать кот, что делает мыш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ка маленькая, умная, смел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 большой, злой, хитрый, с острыми зуб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ют вывод, что в этой сказке кот недобрый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твечать на вопросы. Первичные представления о семь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ушание песен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идя на стульчика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поёт песню «Кошечка» (муз. В.Витлина, сл. Н.Найдёново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ют песн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ём поётся в песенк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 кошке и котят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сидела кош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а окошеч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о она собирал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кошка звала своих деток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мяу, мя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вывод, что  в песенке поётся о доброй серенькой кошечке и её  котятах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ый отклик на песню. Умение отвечать на вопрос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зкультминут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а «Кошка и котя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тоя в кругу на ковр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 – кошка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лушиваются к звучанию музы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ти – котята (приседают, прыгают, бегают.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прекращается, кошка зовёт деток, котята бегут к маме-кошке и говорят: «мяу, мяу»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моциональное восприятие музыки. Физическая активность. Координация движений. Частично сформированное умение передавать  задуманный образ через имитационные движения (образ котят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идактическая иг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Какой мячик потерялся?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стоя у стола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оспитатель кладёт на столе три мяча разного цвета, просит детей запомнить их. Затем накрывает  мячи платком и незаметно убирает один из мячей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ята очень любят играть с мячиками. Они катают их по полу, бегают вслед за катящимся мячом. Предлагают  подарить  им разноцветные мячик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т, например, такие </w:t>
            </w:r>
            <w:r>
              <w:rPr>
                <w:rFonts w:cs="Times New Roman" w:ascii="Times New Roman" w:hAnsi="Times New Roman"/>
                <w:i/>
              </w:rPr>
              <w:t xml:space="preserve">(воспитатель показывает разноцветные мячи). </w:t>
            </w:r>
            <w:r>
              <w:rPr>
                <w:rFonts w:cs="Times New Roman" w:ascii="Times New Roman" w:hAnsi="Times New Roman"/>
              </w:rPr>
              <w:t>Дети рассматривают  красные, жёлтые, зелёные, синие мячи. Называют цвет мячика, который показывает воспитате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называют цвет мяч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апоминают мячи по цвету, которые лежат на столе. После того, как воспитатель открывает платок, дети угадывают недостающий мяч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зывать цвет. Интерес к игре, развитие внима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исование мячиков для котя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идя за столом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 на мольберте показывает приёмы рисования мяча, обращая внимание на то, как правильно держать карандаш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помогает детям, затрудняющимся в выполнении задания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определяют форму мяча, выполняют указания воспитателя: обводят пальчиком контур мяча, рисуют по воздуху пальчиком круговыми движен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показывают, как правильно нужно держать карандаш – тремя пальц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ти выбирают тот карандаш, который им больше нравитс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начинают рисовать самостоятельно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рисованию. Умение  рисовать предметы  округлой формы, держать карандаш тремя пальцами выше отточенного  конца.</w:t>
            </w:r>
          </w:p>
        </w:tc>
      </w:tr>
      <w:tr>
        <w:trPr>
          <w:trHeight w:val="2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флек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(стоя у мольберта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детей выставляются на стен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ставляют свои работы на стенд, рассматривают: какие разные мячи будут теперь у котят! (Имя ребёнка)  нарисовала большой зелёный мячик. А (имя ребёнка) – маленький красный. Но все мячи получились просто замечательными! А какой мяч лучше всех остальных? Радуются своим результатам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матривать рисунки, любоваться своими изображениям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1">
    <w:name w:val="Font Style141"/>
    <w:qFormat/>
    <w:rPr>
      <w:rFonts w:ascii="Arial" w:hAnsi="Arial" w:cs="Arial"/>
      <w:sz w:val="18"/>
      <w:szCs w:val="18"/>
    </w:rPr>
  </w:style>
  <w:style w:type="character" w:styleId="FontStyle147">
    <w:name w:val="Font Style147"/>
    <w:qFormat/>
    <w:rPr>
      <w:rFonts w:ascii="Arial" w:hAnsi="Arial" w:cs="Arial"/>
      <w:sz w:val="22"/>
      <w:szCs w:val="22"/>
    </w:rPr>
  </w:style>
  <w:style w:type="character" w:styleId="FontStyle148">
    <w:name w:val="Font Style148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5">
    <w:name w:val="c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55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74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42:00Z</dcterms:created>
  <dc:creator>222</dc:creator>
  <dc:description/>
  <cp:keywords/>
  <dc:language>en-US</dc:language>
  <cp:lastModifiedBy>Valued Acer Customer</cp:lastModifiedBy>
  <dcterms:modified xsi:type="dcterms:W3CDTF">2015-01-25T06:59:00Z</dcterms:modified>
  <cp:revision>22</cp:revision>
  <dc:subject/>
  <dc:title>11</dc:title>
</cp:coreProperties>
</file>