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>За что мы любим ветеранов...</w:t>
      </w:r>
    </w:p>
    <w:p>
      <w:pPr>
        <w:pStyle w:val="Normal"/>
        <w:rPr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</w:rPr>
        <w:t xml:space="preserve"> </w:t>
      </w:r>
      <w:r>
        <w:rPr>
          <w:rStyle w:val="Emphasis"/>
          <w:color w:val="0000FF"/>
          <w:u w:val="single"/>
        </w:rPr>
        <w:t>Данила</w:t>
      </w:r>
    </w:p>
    <w:p>
      <w:pPr>
        <w:pStyle w:val="Normal"/>
        <w:rPr/>
      </w:pPr>
      <w:r>
        <w:rPr/>
        <w:t> </w:t>
      </w:r>
      <w:r>
        <w:rPr/>
        <w:t>Не забывать победу наших дедов</w:t>
        <w:br/>
        <w:t>  И помнить, как им было тяжело,</w:t>
        <w:br/>
        <w:t>   Как искренне, с душой какой боролись,</w:t>
        <w:br/>
        <w:t>    Чтоб мирным было небо над землёй.</w:t>
        <w:br/>
        <w:t>     Россия чтоб росла и продвигалась,</w:t>
        <w:br/>
        <w:t>      Чтоб не работали мы, как рабы.</w:t>
        <w:br/>
        <w:t>       Любите ветеранов, их так мало,</w:t>
        <w:br/>
        <w:t xml:space="preserve">        За их отвагу, друг мой, полюб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52:00Z</dcterms:created>
  <dc:creator>User</dc:creator>
  <dc:description/>
  <cp:keywords/>
  <dc:language>en-US</dc:language>
  <cp:lastModifiedBy>User</cp:lastModifiedBy>
  <dcterms:modified xsi:type="dcterms:W3CDTF">2015-01-22T19:48:00Z</dcterms:modified>
  <cp:revision>5</cp:revision>
  <dc:subject/>
  <dc:title/>
</cp:coreProperties>
</file>