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right="-29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29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ind w:right="-29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__________ № 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го объединения «Зелёный огонё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7 кла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шенинникова Ю.Ю., 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скресен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года в год увеличивается поток автомобилей</w:t>
        <w:tab/>
        <w:t xml:space="preserve"> на дорогах, что создаёт объективную реальность возникновения дорожно-транспортных происшествий. Причем, несчастные случаи все чаще происходят не на больших магистралях, а на маленьких дорогах, рядом с остановками, а иногда и во дворе дома. И, к сожалению, зачастую причиной дорожно-транспортных происшествий бывают де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происходит потому, что учащиеся не знают правил дорожной безопасности или нарушают их, не осознавая опасных последствий нару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нести эти знания до детей, выработать в детях потребность в соблюдении правил дорожного движения для самосохранения – в этом и состоит задача учителя и кружка «Зелёный огонё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ение с сотрудниками ГИБДД, беседы и игры на данную тему в непринужденной обстановке производит на детей более сильное впечатление, чем традиционный урок. В атмосфере общего творчества все усваивается намного легче, поэтому полено устраивать конкурсы рисунков, сочинений, проблемные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курсы шоу-программ по агитации дорожно-транспортной безопасности дают возможность детям проявить свои творческие способности. Умение донести до других информацию, которую ты знаешь в творческой форме, не такое уж легкое дело, а главное интересно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ревнования по фигурному вождению велосипеда с соблюдением правил дорожного движения дают возможность проявить себя на прак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том случае, когда учащиеся чувствуют себя водителем, отвечающим за положение на проезжей части дороги, помогают сознательней оценивать поведения пешехода и быть более требовательней к себя. Причем знания основ медицинских знаний и умений оказывать первую медицинскую помощь в аварийной ситуации помогают учащимся уверенней чувствовать себя в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нце курса дать возможность детям проверить свои знания и умения на школьных соревнованиях «Безопасное колесо» является лучшей проверкой работы данного кружка. Лучшие участники могут проявить себя в районных соревнованиях «Безопасное колес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жизни и здоровья юных граждан, защита их прав и законных интересов путем предупреждения дорожно-транспортных происшествий, используя различные формы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епление полученных знаний по ПДД учащимися на классных часах и углубление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ботка навыков поведения на улице, дороге, перекрестках через решение проблемных ситуаций, игровые моменты, пропаганду безопасности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чение грамотным действиям в непредвиденных чрезвычайных ситуациях на дорог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ктическое закрепление знаний и умений по правилам вождения велосипеда на специально отведенной площа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ание ответственного образцового участника дорожного движения, активного агитатора безопасност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трудничество с работниками ГИБДД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кружка «Зелёный огонёк» относится к </w:t>
      </w:r>
      <w:r>
        <w:rPr>
          <w:rFonts w:cs="Times New Roman" w:ascii="Times New Roman" w:hAnsi="Times New Roman"/>
          <w:b/>
          <w:sz w:val="24"/>
          <w:szCs w:val="24"/>
        </w:rPr>
        <w:t>социально-педагогической направленности</w:t>
      </w:r>
      <w:r>
        <w:rPr>
          <w:rFonts w:cs="Times New Roman" w:ascii="Times New Roman" w:hAnsi="Times New Roman"/>
          <w:sz w:val="24"/>
          <w:szCs w:val="24"/>
        </w:rPr>
        <w:t>: создаются условия для социальной практики ребенка в его реальной жизни, накопления нравственного и практического опы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формы деятельности кружка по данной программе: обучение, применение знаний на практике через практические занятия, соревнования, игры, практическая работа по проведению пропаганды безопасности дорожного движения через конкурсы, викторины, шоу-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боте кружка участвуют учащиеся 7 классов. Создаётся актив детей для оказания помощи изучения ПДД во всех классах начального и среднего звена через агитацию, пропаганду, конкурсы, игры, соревн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ассчитана на 35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и в принятии правильного реше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и и активности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сти и вежливости во взаимоотношениях участников дорожного движе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ого образа жизни и навыка самостоятельного физического совершенств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работы кружка полагается на подготовку детей к соревнованиям «Безопасное колес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еся долж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дорожных знаков и их представителей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казания первой медицинской помощ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устройство велосип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велосипе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навык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осторожности, безопасного движения как пешехода, пассажира велосипедист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курсах, соревнованиях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жизненной позиции образцового участника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бразовательную программу кру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 (поселок), место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зона повышенной 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-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светофора и регулировщ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дорог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 транспортном сред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на железной доро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к транспорт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ранспортных средств. Водители и пешех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автомобиля и велоси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, их назначение и тормозные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железной доро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велосипедом с подвесным двигателем и мопе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оликовыми коньками и роликовой до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вод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и его пр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образовательную программу круж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, задачи кружка «Зелёный огонёк». Утверждение программы. Организационные вопросы (структура отряда, положение, обязанности). Оформление уголка «Дорога, транспорт, пешех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 город (посёлок), место прожи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род (посёлок), в котором мы живём: особенности движения транспортных средств и пешеходов; улицы с наиболее интенсивным движением. Транспортное сообщение в нашем райо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а – зона повышенной опас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«улица», «дорога», «дорожное движение», «участники дорожного движения». Виды и элементы дорог. Остановки транспортных средств (автобуса, трамвая, метро, на железной дороге), железнодорожный переезд, дорога в школу, чем опасна дорога (интенсивное движение; состояние дороги; отсутствие пешеходных дорожек, дорожных знаков, дорожной разметки; пересечение дорог; переход дорог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разме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разметка: назначение; роль в регулирование движения транспортных средств и пешеходов. Виды дорожной разме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 води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водителя – одно из самых массовых в нашей стране. Участники дорожного движения транспортных средств и пешеходов. Виды дорожной разметки: горизонтальная, вертикаль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дорожного движ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правил дорожного движения в России. Развитие правил дорожного движения в России в дореволюционное, советское и настоящее время. Действие Правил дорожного движения: общие положения; основные понятия и термины. Левосторонне и правостороннее движение. Элементы дороги и разметки. Дорожные знаки. Сигналы светофора и регулировщ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егулирования дорожного движения. Значение сигналов светофора и регулировщики. Разметки пешеходных переходов. Дорожные зна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ые зна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дорожных знаков. Виды и назначение дорожных знаков: предупреждающих, приоритета, запрещающих, предписывающих, особых предписаний, информационных, сервиса, дополнительной информации (табличе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гналы светофора с дополнительными секциями регулировщ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сигналов трех секционного светофора с одной и двумя дополнительными секциями. Положение корпуса и жесты регулировщика, их зна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е пешеходов по дорог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ы на проезжей части. Обязанности пешеходов. Правила перехода дор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 в транспортном средст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ассажиров в общественном (городском), грузовом, легковом, железнодорожном транспортном сред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асные ситуации на железной дорог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возникающие при движении пешеходов вдоль железнодорожного полотна. Подход и подъезд к железнодорожному переезду (охраняемому и неохраняемому). Оборудование железнодорожных переездов. Сигналы. Правила перехода и проезда через железнодорожные пути. Опасность хождения по рельсам и насыпи, игр вблизи железнодорожных пу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на транспор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предостерегающие пассажиров при посадке и высадке из транспортного средства, в процессе передвижения и в аварийных ситуациях. Правила безопасного поведения в транспортном средстве. Общественный транспорт. Правила поведения участников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медицинская помощь при ДТ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анений и их причины. Общая характеристика различных видов кровотечений. Первая медицинская помощь при кровотечениях. Способы остановки кровотеч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как транспортная систе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система города: автомобильные и железные дороги. Организация и регулирование дорожного движения. Светофорное регулирование. Назначение элементов улицы; элементы дороги; перекрёсток; границы перекрёстков; дорожная разметка; правила движения пеше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е транспортных средств. Водители и пешех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 приборы на автомобилях и мотоциклах. Правила пользования осветительными приборами. Начало движения и расположение транспортных средств при движении. Изменение направления движения. Скорость движения транспортных средств. Ограничение скорости. Водители и пешеходы – участники дв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транспортными средств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анспортных средств и их назначение. Правила пользования общественным транспортом. Правила поведения детей при перевозке их на грузовых и легковых автомобил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создания автомобиля и велосип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автомобиля и велосипеда. Изменения этих видов транспорта, их новые модификации. Использование автомобилей и велосипедов в настояще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новка и стоянка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ановка», «стоянка». Где разрешается остановка и стоянка транспорта. Остановка автомобиля на проезжей части. Где разрешается длительная стоянка транспорта. В каких случаях остановка и стоянка транспорта запрещена. Места остановки маршрутных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транспортных средств, их назначение и тормозные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анспортных средств и их назначение. Общественный транспорт. Правила посадки и высадки пассажиров. Процесс торможения. Эффективность торможения различных автомобилей в зависимости от погодных усло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зопасность на железной доро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проезда велосипедистами железнодорожных переездов. Правила поведения пассажиров автомобилей, мотоциклов, мотороллеров во время вынужденной остановки на железнодорожном переезд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велосипедом с подвесным двигателем и мопе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елосипеда с подвесным двигателем и мопеда. Их техническое обслуживание, правила пользования. Возрастные ограничения на право управления велосипедом с подвесным двигателем и мопе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роликовыми коньками и роликовой дос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линг. Правила катания на роликовых коньках. Как научиться безопасно кататься на роликовых коньках и роликовой дос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на водном транспор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транспорт. Меры по обеспечению безопасности пассажиров. Коллективные и индивидуальные спасательные средства. Возможные чрезвычайные ситуации. Способы покидания судна. Правила поведения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ТП и его причи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дорожно-транспортное происшествие». Действия участников ДТП. Поведение пассажиров и пешеходов при ДТ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наний учащимися Правил дорожного движения и приемов оказания первой медицинской помощи при ДТ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 Кружка «Зелёный огонё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, используемые для реализации программы круж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учении – практический, наглядный, словесный, работа с книгой, видеомет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ии – (по Г.И.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кружка «Зелёный огонёк»  основывается на различных </w:t>
      </w:r>
      <w:r>
        <w:rPr>
          <w:rFonts w:cs="Times New Roman" w:ascii="Times New Roman" w:hAnsi="Times New Roman"/>
          <w:b/>
          <w:sz w:val="24"/>
          <w:szCs w:val="24"/>
        </w:rPr>
        <w:t>видах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голка безопасности дорожного движ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авил дорожного движения и пропаганда их в класс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и беседы с инспектором ГИБД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ктических занятий по вождению велосипед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конкурсах по профилактике дорожно-транспортной безопас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гр, конкурсов, соревнований в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ружка «Зелёный огонёк» строится по методике коллективной творческой деятельности (КТ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методы, используемые при реализации программ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учении – практический (практическая работа в библиотеках, практическая работа при оказании первой медицинской помощи, вождение велосипеда); наглядный (изучение правил ДД, демонстрация дорожных знаков, таблиц по оказанию первой помощи, аптечки…); словесный (как ведущий-инструктаж, беседы, разъяснения); работа с книгой (чтение, изучение, составление плана, поиск ответа на вопрос); видеометод (просмотр, обучение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ии – (по Г.И.Щукиной) – методы формирования сознания личности, направленные на формирование устойчивых убеждений (рассказ, дискуссия, этическая беседа, пример); методы организации деятельности и формирования опыта общественного поведения (воспитывающая ситуация, приучение, упражнения); методы стимулирования поведения и деятельности (соревнования, поощр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ктической работе по реализации программы можно использовать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кторина «Олимпиада автоэрудитов» (по истории ПД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ситуации выбора( разбор дорожно-транспортных происшеств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ки творчества( составление викторин, сочинение писем водителю, стихов по ПДД, рисование рисунков, плакатов, выступление с агитбригада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ревнования, состязания( по вождению велосипеда, по оказание первой медицинской помощи пострадавшему в ДТП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Час вопросов и ответов (встречи с инспектором ГИБДД, медсестрой, работа в группах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кторины, конкурсы, кроссвор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гра «Да-нет» ( при проверке знаний по правилам ДД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дение « минуток» по профилактике несчастных случаев на дороге в группе, в своих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авление схемы « Безопасный маршрут Дом- школа-дом» в начальных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личные методические разработки игр, мероприятий, конкурсов, викторин по ПД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 кабине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снащение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экраном и проектором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по ПДД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ия из автогород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ы по ПДД, страхованию, медицин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ребят с конкурсов по ПДД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оведения различных игр, конкурсов, викторин, театрализованных представлени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зучению правил дорожного движения  в школе 1-9 к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профилактики детского дорожно-транспортного травматизм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особия для изучения ПДД по программе в классах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материалы для проведения пропаганды изучения ПДД в начальных классах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игра « Не игра» по ПД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осуществляется путем конкурсных встреч, проводимых по специальному плану на основе положения о Российском смотре « Безопасное колесо». 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вдеева Н.Н, Князева О.Л., Стеркина Р.Б., Безопасность на улицах и дорогах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лас медицинских зн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бина Р.П., О чем говорит дорожный алфавит. Мет. Пособие 1-4кл. М: ООО «Издательство АСТ-ЛТД»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бина Р.П. Безопасность на улицах и дорогах. Мет. Пособие 1-4кл. М:ООО «Издательство АСТ-ЛТД»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абина Р.П. Увлекательно дорожное путешествие. Учебное пособие для учащихся начальной школы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бина Р.П. Советы Дяди Степы, 4кл., 199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абина Р.П. Уроки Светофорика, 2кл., 199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азета « Добрая дорога детства» 2005,2006, 200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векова Н.А. Правила дорожного движения. Учебное пособие для 3кл.М: Просвещение, 1975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нструкции лицам, работающим с детьми и обеспечивающими безопасность на дороге. 2004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сой Ю.М. Про дороги и про улицы, 198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узьмина Т.А., Шумилова В.В. Профилактика детского дорожно-транспортного травматизма, Волгоград, Издательство «Учитель», 200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тодические рекомендации по организации работы по безопасности дорожного движения в школе, 2004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грамма по изучению ПДД « Правила дорожного движения 1-9 класс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авила дорожного движения Российской Федерации, М: Эксмо, 200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ублях В.Э., Овчаренко Л.Н. Изучение правил дорожного движения в школе. Псобие для учителей М: Просвещение, 1981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мушкевич Е.С., Якупов А.М. Мы идем по улице. Сборник материалов и мет. Рекомендации к изучению правил безопасного движения в 1кл.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мушкевич Е.С., Якупов А.М. Мы идем по улице. Сборник материалов и мет. Рекомендации к изучении правил безопасного движения во 2кл.,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мушкевич Е.С., Якупов А.М. Мы идем по улице. Сборник материалов и мет. Рекомендации к изучению правил безопасного движения в 3кл.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Фролов М.П. Безопасное поведение на дрогах. 5-10 классы: программы дополнительного образования для общеобразовательных учреждений/ М.П.Фролов.-М.; Дрофа, 2010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Фролов М.П., Спиридонов В.Ф.Безопасность на улицах и дорогах. Учебное пособие для 7-8кл.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Фролов М.П., Спиридонов В.Ф.Безопасность на улицах и дорогах. Учебное псобие ля 9-11кл., 1997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Школа светофорных наук, г.Киров, 200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Журнал «Педсов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жка «Зелёный огонё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2014-2015 учебный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569"/>
        <w:gridCol w:w="1417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уроков по 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в разделе, тем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сроки изучения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ректированные сроки изучения учебного матери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образовательную программу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город (поселок), мест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-1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– зона повышенной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-1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-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-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-1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-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-3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-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-2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-2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светофора и регулиро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0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дор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дор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-1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 транспортном сре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2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на железной дор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-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транспо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-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транспо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-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Д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Д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к транспорт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ранспортных средств. Водители и пешех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-2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ранспортных средств. Водители и пешех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0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автомобиля и велоси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-0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, их назначение и тормозные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железной дор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велосипедом с подвесным двигателем и мопе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оликовыми коньками и роликовой до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-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на водном транспо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-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и его пр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-2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В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»__________________________ 20_____г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0:00Z</dcterms:created>
  <dc:creator>1</dc:creator>
  <dc:description/>
  <cp:keywords/>
  <dc:language>en-US</dc:language>
  <cp:lastModifiedBy>1</cp:lastModifiedBy>
  <cp:lastPrinted>2015-01-20T15:26:00Z</cp:lastPrinted>
  <dcterms:modified xsi:type="dcterms:W3CDTF">2015-01-25T15:46:00Z</dcterms:modified>
  <cp:revision>47</cp:revision>
  <dc:subject/>
  <dc:title/>
</cp:coreProperties>
</file>