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БПОУ КК ЛМ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Что происходит с пищей в желудке человека</w:t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2 курса</w:t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фессии «Повар, кондитер»</w:t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улиш Дарья Сергеевна</w:t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. Ладожская, 2015 г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Когда человек ест, пища поступает в желудок и находится в нем довольно долго, подвергаясь механической обработке и </w:t>
      </w:r>
      <w:r>
        <w:rPr>
          <w:b/>
          <w:bCs/>
          <w:sz w:val="28"/>
          <w:szCs w:val="28"/>
        </w:rPr>
        <w:t>химическому действию желудочного сока</w:t>
      </w:r>
      <w:r>
        <w:rPr>
          <w:sz w:val="28"/>
          <w:szCs w:val="28"/>
        </w:rPr>
        <w:t>. Желудок человека может вместить до двух килограммов пищевых веществ и воды. Это немало, но в сущности не так уж и много: ведь общий вес пищи, которую проглатывают в один прием некоторые животные, измеряется десятками килограммов..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изистая (внутренняя) оболочка желудка усеяна мелкими железками с микроскопическими выходными отверстиями. Эти железки вырабатывают набор химических веществ, при взаимодействии которых с пищевыми продуктами происходит первая (желудочная) стадия переваривания и усвоения пищ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Желудочный сок</w:t>
      </w:r>
      <w:r>
        <w:rPr>
          <w:sz w:val="28"/>
          <w:szCs w:val="28"/>
        </w:rPr>
        <w:t xml:space="preserve"> - это бесцветная жидкость, совершенно прозрачная и имеющая кислую реакцию (рН = 0,8-1,0) благодаря присутствию 0,2-0,5%-й </w:t>
      </w:r>
      <w:r>
        <w:rPr>
          <w:b/>
          <w:bCs/>
          <w:sz w:val="28"/>
          <w:szCs w:val="28"/>
        </w:rPr>
        <w:t>соляной кислоты</w:t>
      </w:r>
      <w:r>
        <w:rPr>
          <w:sz w:val="28"/>
          <w:szCs w:val="28"/>
        </w:rPr>
        <w:t xml:space="preserve">. Помимо соляной кислоты, в желудочном соке есть и другие неорганические соединения -- хлориды натрия и калия, сульфаты и фосфаты натрия, магния и кальция и даже тиоцианат аммония; правда, количество их очень разное (тиоцианата, например, крайне мало). Из органических веществ в желудочном соке присутствуют белковые соединения, а также немного </w:t>
      </w:r>
      <w:r>
        <w:rPr>
          <w:b/>
          <w:bCs/>
          <w:sz w:val="28"/>
          <w:szCs w:val="28"/>
        </w:rPr>
        <w:t>молочной кислоты, глюкозы, креатинфосфорно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аденозинфосфорной кислоты, мочевины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мочевой кислоты</w:t>
      </w:r>
      <w:r>
        <w:rPr>
          <w:sz w:val="28"/>
          <w:szCs w:val="28"/>
        </w:rPr>
        <w:t xml:space="preserve">. </w:t>
        <w:br/>
        <w:t xml:space="preserve">Молочная кислота и другие перечисленные соединения сначала считались не продуктами секреции желудочных железок, а примесями, возникшими в результате брожения, но потом было точно установлено, что они образуются в процессе нормальной выработки организмом желудочного сока и всегда входят в его состав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Белковую часть органических веществ желудочного сока составляют в основном </w:t>
      </w:r>
      <w:r>
        <w:rPr>
          <w:b/>
          <w:bCs/>
          <w:sz w:val="28"/>
          <w:szCs w:val="28"/>
        </w:rPr>
        <w:t>ферменты</w:t>
      </w:r>
      <w:r>
        <w:rPr>
          <w:sz w:val="28"/>
          <w:szCs w:val="28"/>
        </w:rPr>
        <w:t xml:space="preserve">. Самый важный из них </w:t>
      </w:r>
      <w:r>
        <w:rPr>
          <w:b/>
          <w:bCs/>
          <w:sz w:val="28"/>
          <w:szCs w:val="28"/>
        </w:rPr>
        <w:t>пепсин</w:t>
      </w:r>
      <w:r>
        <w:rPr>
          <w:sz w:val="28"/>
          <w:szCs w:val="28"/>
        </w:rPr>
        <w:t xml:space="preserve">, расщепляющий белки пищи. Клетки слизистой оболочки желудка вырабатывают пепсин в неактивном состоянии, он приобретает способность к взаимодействию с белками только под действием кислоты; в щелочной среде пепсин совершенно теряет активность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Другой важный компонент набора желудочных ферментов -- сычужный фермент </w:t>
      </w:r>
      <w:r>
        <w:rPr>
          <w:b/>
          <w:bCs/>
          <w:sz w:val="28"/>
          <w:szCs w:val="28"/>
        </w:rPr>
        <w:t>химозин</w:t>
      </w:r>
      <w:r>
        <w:rPr>
          <w:sz w:val="28"/>
          <w:szCs w:val="28"/>
        </w:rPr>
        <w:t xml:space="preserve"> входит в состав желудочного сока человека (да и млекопитающих животных) в основном в детском возрасте; он створаживает молоко в кислой, нейтральной и в щелочной среде. </w:t>
        <w:br/>
        <w:t xml:space="preserve">Не стоит долго объяснять, каково значение химозина для того, чтобы желудок младенца успешно переваривал единственно доступную для него пищу -- молоко. Створаживание молока желудочным соком взрослого человека, как установил еще великий русский физиолог И.П. Павлов (1849-1936), идет за счет фермента пепсина, а отнюдь не химозина; таким образом, химозин -- типично "младенческий" фермент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Третий фермент желудочного сока называется </w:t>
      </w:r>
      <w:r>
        <w:rPr>
          <w:b/>
          <w:bCs/>
          <w:sz w:val="28"/>
          <w:szCs w:val="28"/>
        </w:rPr>
        <w:t>липаза</w:t>
      </w:r>
      <w:r>
        <w:rPr>
          <w:sz w:val="28"/>
          <w:szCs w:val="28"/>
        </w:rPr>
        <w:t xml:space="preserve">; она расщепляет жиры (липиды) на </w:t>
      </w:r>
      <w:r>
        <w:rPr>
          <w:b/>
          <w:bCs/>
          <w:sz w:val="28"/>
          <w:szCs w:val="28"/>
        </w:rPr>
        <w:t>жирные кислоты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глицерин</w:t>
      </w:r>
      <w:r>
        <w:rPr>
          <w:sz w:val="28"/>
          <w:szCs w:val="28"/>
        </w:rPr>
        <w:t>. Фермент липаза у взрослых не очень активен, а у грудных детей его активность весьма велика, это и понятно, ведь процесс усвоения жиров молока для младенцев имеет жизненно важное значени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аличие кислоты в желудочном соке не только придает активность ферменту пепсину, но и способствует тому, что </w:t>
      </w:r>
      <w:r>
        <w:rPr>
          <w:b/>
          <w:bCs/>
          <w:sz w:val="28"/>
          <w:szCs w:val="28"/>
        </w:rPr>
        <w:t>желудочный сок действует подобно бактерицидному лекарственному препарату</w:t>
      </w:r>
      <w:r>
        <w:rPr>
          <w:sz w:val="28"/>
          <w:szCs w:val="28"/>
        </w:rPr>
        <w:t xml:space="preserve">: в кислой среде жизнедеятельность микроорганизмов всегда подавляется (вспомним хотя бы то, что кислоты - </w:t>
      </w:r>
      <w:r>
        <w:rPr>
          <w:b/>
          <w:bCs/>
          <w:sz w:val="28"/>
          <w:szCs w:val="28"/>
        </w:rPr>
        <w:t>молочная, уксусная, лимонная</w:t>
      </w:r>
      <w:r>
        <w:rPr>
          <w:sz w:val="28"/>
          <w:szCs w:val="28"/>
        </w:rPr>
        <w:t xml:space="preserve"> -- консервируют продукты).</w:t>
        <w:br/>
        <w:t xml:space="preserve">Концентрация соляной кислоты в желудочном соке не постоянна, а зависит от общего состояния организма и от скорости выделения сока, хотя в самый момент выделения клетками слизистой оболочки эта концентрация всегда одинаков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огда же начинается выделение желудочного сока? Возбуждение желез желудка наступает от внешнего вида и механического действия съеденной пищи и под влиянием химических факторов, например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родуктов переваривания белков - органических веществ </w:t>
      </w:r>
      <w:r>
        <w:rPr>
          <w:b/>
          <w:bCs/>
          <w:sz w:val="28"/>
          <w:szCs w:val="28"/>
        </w:rPr>
        <w:t>пептонов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  </w:t>
      </w:r>
      <w:r>
        <w:rPr>
          <w:b/>
          <w:bCs/>
          <w:sz w:val="28"/>
          <w:szCs w:val="28"/>
        </w:rPr>
        <w:t>экстрактивных</w:t>
      </w:r>
      <w:r>
        <w:rPr>
          <w:sz w:val="28"/>
          <w:szCs w:val="28"/>
        </w:rPr>
        <w:t xml:space="preserve"> (растворимых в воде) вкусовых веществ мяса, рыбы, овощ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слабого раствора </w:t>
      </w:r>
      <w:r>
        <w:rPr>
          <w:b/>
          <w:bCs/>
          <w:sz w:val="28"/>
          <w:szCs w:val="28"/>
        </w:rPr>
        <w:t>этилового спирта</w:t>
      </w:r>
      <w:r>
        <w:rPr>
          <w:sz w:val="28"/>
          <w:szCs w:val="28"/>
        </w:rPr>
        <w:t xml:space="preserve"> в виде вина или пив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Cамые сильные "</w:t>
      </w:r>
      <w:r>
        <w:rPr>
          <w:b/>
          <w:bCs/>
          <w:sz w:val="28"/>
          <w:szCs w:val="28"/>
        </w:rPr>
        <w:t>сокогонные</w:t>
      </w:r>
      <w:r>
        <w:rPr>
          <w:sz w:val="28"/>
          <w:szCs w:val="28"/>
        </w:rPr>
        <w:t xml:space="preserve">" средства - крепкий мясной или костный бульон, уха, отвары овощей. Недаром отечественные диетологи советуют самую массивную порцию еды (обед) начинать с первого блюда (супа, борща, бульона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мало желудочного сока выделяется при введении в желудок чистой воды и слабых растворов кислот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ейтральные жиры в первые два-три часа тормозят работу желудочных желез, а потом вызывают отделение сока со слабой переваривающей способностью. Соковыделение тормозит и смешанная, но чрезмерно жирная пища; в этом случае "растормошить" желудочные железы способны только бульоны или овощные соки. Искусственные способы успокоить чрезмерно активную желудочную секрецию - это прием </w:t>
      </w:r>
      <w:r>
        <w:rPr>
          <w:b/>
          <w:bCs/>
          <w:sz w:val="28"/>
          <w:szCs w:val="28"/>
        </w:rPr>
        <w:t>раствора питьевой соды, олеиновой кислоты, крепких растворов солей</w:t>
      </w:r>
      <w:r>
        <w:rPr>
          <w:sz w:val="28"/>
          <w:szCs w:val="28"/>
        </w:rPr>
        <w:t xml:space="preserve">, и, что особенно удивительно, 0,5%-го </w:t>
      </w:r>
      <w:r>
        <w:rPr>
          <w:b/>
          <w:bCs/>
          <w:sz w:val="28"/>
          <w:szCs w:val="28"/>
        </w:rPr>
        <w:t>раствора соляной кислот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ясная пища</w:t>
      </w:r>
      <w:r>
        <w:rPr>
          <w:sz w:val="28"/>
          <w:szCs w:val="28"/>
        </w:rPr>
        <w:t xml:space="preserve"> способствует быстрому выделению желудочного сока, и оно продолжается два-три часа, а потом быстро затухает. А </w:t>
      </w:r>
      <w:r>
        <w:rPr>
          <w:b/>
          <w:bCs/>
          <w:sz w:val="28"/>
          <w:szCs w:val="28"/>
        </w:rPr>
        <w:t>углеводная пища</w:t>
      </w:r>
      <w:r>
        <w:rPr>
          <w:sz w:val="28"/>
          <w:szCs w:val="28"/>
        </w:rPr>
        <w:t xml:space="preserve">, например, хлеб, быстро возбуждает сокоотделение, потом оно уменьшается, но все-таки понемногу идет целых 8-9 часов. Так же действуют на желудок </w:t>
      </w:r>
      <w:r>
        <w:rPr>
          <w:b/>
          <w:bCs/>
          <w:sz w:val="28"/>
          <w:szCs w:val="28"/>
        </w:rPr>
        <w:t>картофель, крупы, выпечка</w:t>
      </w:r>
      <w:r>
        <w:rPr>
          <w:sz w:val="28"/>
          <w:szCs w:val="28"/>
        </w:rPr>
        <w:t xml:space="preserve">. Интересно, что </w:t>
      </w:r>
      <w:r>
        <w:rPr>
          <w:b/>
          <w:bCs/>
          <w:sz w:val="28"/>
          <w:szCs w:val="28"/>
        </w:rPr>
        <w:t>черный хлеб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хлеб с отрубями</w:t>
      </w:r>
      <w:r>
        <w:rPr>
          <w:sz w:val="28"/>
          <w:szCs w:val="28"/>
        </w:rPr>
        <w:t xml:space="preserve"> вызывают более энергичное отделение желудочного сока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Молоко</w:t>
      </w:r>
      <w:r>
        <w:rPr>
          <w:sz w:val="28"/>
          <w:szCs w:val="28"/>
        </w:rPr>
        <w:t xml:space="preserve"> как продукт питания действует на желудок своеобразно: сначала жиры молока тормозят работу желудочных желез, потом наступает время сокогонного действия жирных кислот, образовавшихся из жиров под действием ферментов, и продуктов переваривания белков молока. Больше всего желудочного сока получается через 3-4 часа после того, как вы выпьете стакан моло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неральные воды</w:t>
      </w:r>
      <w:r>
        <w:rPr>
          <w:sz w:val="28"/>
          <w:szCs w:val="28"/>
        </w:rPr>
        <w:t xml:space="preserve"> мы пьем не только с лечебной целью, но и просто, чтобы утолить жажду. Соли и газы минеральных вод сильно влияют на желудочные железы: усиливают их работу, особенно если воду пить во время еды или непосредственно перед приемом пищи, и угнетают их, если выпить минеральную воду за полчаса-час до еды. </w:t>
        <w:br/>
        <w:t xml:space="preserve">Так что </w:t>
      </w:r>
      <w:r>
        <w:rPr>
          <w:b/>
          <w:bCs/>
          <w:sz w:val="28"/>
          <w:szCs w:val="28"/>
        </w:rPr>
        <w:t>желудок - химический реактор</w:t>
      </w:r>
      <w:r>
        <w:rPr>
          <w:sz w:val="28"/>
          <w:szCs w:val="28"/>
        </w:rPr>
        <w:t xml:space="preserve">, который мы носим в себе, - поддается управлению и тонкому регулированию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08:00Z</dcterms:created>
  <dc:creator>User</dc:creator>
  <dc:description/>
  <cp:keywords/>
  <dc:language>en-US</dc:language>
  <cp:lastModifiedBy>Admin</cp:lastModifiedBy>
  <dcterms:modified xsi:type="dcterms:W3CDTF">2015-01-25T17:09:00Z</dcterms:modified>
  <cp:revision>4</cp:revision>
  <dc:subject/>
  <dc:title>Желудок как химический реактор</dc:title>
</cp:coreProperties>
</file>