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вращения энергии происходят при движении камня, брошенного вверх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овый мяч упал на пол и отскочил вверх. Какие превращения механической энергии произошли при этом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, подвешенный на нити совершает колебания. Какие превращения энергии происходят при этом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движется равномерно и прямолинейно по горизонтальной дороге. На что расходуется энергия топлив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вращения энергии происходят при выстреле из пружинного пистолет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вращения энергии происходят при торможении автомобиля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физическом явлении основан способ получения огня трением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евращения энергии, которые происходят при падении на пол пластилинового шарик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вращения энергии происходят при вылете пробки из пробирки с кипящей водой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жатую металлическую пружину поместили в сосуд с кислотой и растворили её. Куда исчезла потенциальная энергия сжатой пружины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01:00Z</dcterms:created>
  <dc:creator>Катя</dc:creator>
  <dc:description/>
  <dc:language>en-US</dc:language>
  <cp:lastModifiedBy>учитель</cp:lastModifiedBy>
  <dcterms:modified xsi:type="dcterms:W3CDTF">2015-01-13T06:01:00Z</dcterms:modified>
  <cp:revision>2</cp:revision>
  <dc:subject/>
  <dc:title/>
</cp:coreProperties>
</file>