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падает с высоты 1200 метров. Насколько повысится температура воды, если на её нагревание идёт 60% работы силы тяжес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 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№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мощностью 50 Вт в течение 10 минут вращает лопасти вентилятора внутри калориметра с водой. Насколько повысится за это время температура воды, если её масса 2 кг? Потерями тепла пренебр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реле из ствола винтовки пуля массой 9г приобретает скорость 800 м/с. Определить массу порохового заряда, если КПД выстрела 24%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роха</w:t>
      </w:r>
      <w:r>
        <w:rPr>
          <w:rFonts w:cs="Times New Roman" w:ascii="Times New Roman" w:hAnsi="Times New Roman"/>
          <w:sz w:val="24"/>
          <w:szCs w:val="24"/>
        </w:rPr>
        <w:t xml:space="preserve"> = 3,8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 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ьной шарик массой 50 г падает с высоты 1,5 м на каменную плиту и, отскакивая от неё, поднимается на высоту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,2 м. Почему шарик не поднялся на прежнюю высоту? Сколько механической энергии превратилось во внутреннюю? На сколько градусов нагрелся шарик? (удельная теплоёмкость стали 460 Дж/кг 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С)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сок свинца испытывает абсолютно неупругое столкновение с препятствием, двигаясь со скоростью 350 м/с . Какая часть свинца расплавилась, если всё количество теплоты, выделившееся при ударе, поглощается свинцом? Температура свинца перед ударом 27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С, удельная теплоёмкость свинца 130 Дж/кг 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С , удельная теплота плавления свинца 25кДж/кг, температура плавления свинца 327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: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1:00Z</dcterms:created>
  <dc:creator>Катя</dc:creator>
  <dc:description/>
  <dc:language>en-US</dc:language>
  <cp:lastModifiedBy>учитель</cp:lastModifiedBy>
  <dcterms:modified xsi:type="dcterms:W3CDTF">2015-01-13T06:01:00Z</dcterms:modified>
  <cp:revision>2</cp:revision>
  <dc:subject/>
  <dc:title/>
</cp:coreProperties>
</file>