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Базы данных. Основные понят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учебной деятельности: </w:t>
      </w:r>
      <w:r>
        <w:rPr>
          <w:rFonts w:cs="Times New Roman" w:ascii="Times New Roman" w:hAnsi="Times New Roman"/>
          <w:sz w:val="24"/>
          <w:szCs w:val="24"/>
        </w:rPr>
        <w:t>групповая,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:</w:t>
      </w:r>
      <w:r>
        <w:rPr>
          <w:rFonts w:cs="Times New Roman" w:ascii="Times New Roman" w:hAnsi="Times New Roman"/>
          <w:sz w:val="24"/>
          <w:szCs w:val="24"/>
        </w:rPr>
        <w:t xml:space="preserve">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 базах данных и их характеристиках и видах, об информационных системах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делять признаки предметов, которые являются важными при составлении баз данн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начале урока дети делятся на три группы для последующей работ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 целеполаг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ащимся раздаются бланки, на которых они отмечают  уровень своих знаний по теме «Базы данны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</wp:posOffset>
                </wp:positionH>
                <wp:positionV relativeFrom="paragraph">
                  <wp:posOffset>8890</wp:posOffset>
                </wp:positionV>
                <wp:extent cx="5676900" cy="3600450"/>
                <wp:effectExtent l="12700" t="12700" r="12700" b="12700"/>
                <wp:wrapNone/>
                <wp:docPr id="1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36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t" o:allowincell="f" style="position:absolute;margin-left:8.7pt;margin-top:0.7pt;width:446.95pt;height:283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цените уровень ваших знаний по теме «Базы данны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 такое база данных, какие бывают базы данных, основные характеристики баз данных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53340</wp:posOffset>
                </wp:positionV>
                <wp:extent cx="59055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4.2pt;mso-position-vertical-relative:text;margin-left: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86360</wp:posOffset>
                </wp:positionV>
                <wp:extent cx="1781175" cy="2219325"/>
                <wp:effectExtent l="13335" t="13335" r="12065" b="12065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7.7pt;margin-top:6.8pt;width:140.2pt;height:174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1615</wp:posOffset>
                </wp:positionH>
                <wp:positionV relativeFrom="paragraph">
                  <wp:posOffset>86360</wp:posOffset>
                </wp:positionV>
                <wp:extent cx="0" cy="2219325"/>
                <wp:effectExtent l="14605" t="0" r="14605" b="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6.8pt" to="117.45pt,181.5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2305685</wp:posOffset>
                </wp:positionV>
                <wp:extent cx="295275" cy="0"/>
                <wp:effectExtent l="0" t="14605" r="0" b="14605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81.55pt" to="47.6pt,181.55pt" ID="Прямая соединительная линия 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1172210</wp:posOffset>
                </wp:positionV>
                <wp:extent cx="295275" cy="0"/>
                <wp:effectExtent l="0" t="14605" r="0" b="14605"/>
                <wp:wrapNone/>
                <wp:docPr id="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92.3pt" to="47.6pt,92.3pt" ID="Прямая соединительная линия 4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86360</wp:posOffset>
                </wp:positionV>
                <wp:extent cx="295275" cy="0"/>
                <wp:effectExtent l="0" t="14605" r="0" b="14605"/>
                <wp:wrapNone/>
                <wp:docPr id="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6.8pt" to="47.6pt,6.8pt" ID="Прямая соединительная линия 5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2086610</wp:posOffset>
                </wp:positionV>
                <wp:extent cx="419100" cy="238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.75pt;mso-wrap-distance-left:9.05pt;mso-wrap-distance-right:9.05pt;mso-wrap-distance-top:0pt;mso-wrap-distance-bottom:0pt;margin-top:164.3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</wp:posOffset>
                </wp:positionH>
                <wp:positionV relativeFrom="paragraph">
                  <wp:posOffset>962660</wp:posOffset>
                </wp:positionV>
                <wp:extent cx="542925" cy="2381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75.8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2261870</wp:posOffset>
                </wp:positionV>
                <wp:extent cx="885825" cy="5619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о у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4.25pt;mso-wrap-distance-left:9.05pt;mso-wrap-distance-right:9.05pt;mso-wrap-distance-top:0pt;mso-wrap-distance-bottom:0pt;margin-top:178.1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ало у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1140</wp:posOffset>
                </wp:positionH>
                <wp:positionV relativeFrom="paragraph">
                  <wp:posOffset>2261870</wp:posOffset>
                </wp:positionV>
                <wp:extent cx="885825" cy="561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ец у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4.25pt;mso-wrap-distance-left:9.05pt;mso-wrap-distance-right:9.05pt;mso-wrap-distance-top:0pt;mso-wrap-distance-bottom:0pt;margin-top:178.1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Конец у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 к нескольким ученикам:</w:t>
      </w:r>
      <w:r>
        <w:rPr>
          <w:rFonts w:cs="Times New Roman" w:ascii="Times New Roman" w:hAnsi="Times New Roman"/>
          <w:sz w:val="24"/>
          <w:szCs w:val="24"/>
        </w:rPr>
        <w:t xml:space="preserve"> На сколько процентов, как вы считаете, знаете, что такое БД? Считаете, что ваших знаний достаточно или нет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усвоение нового матери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й группе учащихся раздается набор предметов: первой группе – шоколадки; второй группе - диски с фильмами, третье группе – книги. Учащимся предлагается выписать признаки, по которым можно классифицировать эти предмет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о очереди зачитывает признаки, которые она выписал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акие информационные процессы вы знаете? (Предполагаемый ответ: передавать, сохранять, изменять, удалять ,</w:t>
      </w:r>
      <w:r>
        <w:rPr>
          <w:rFonts w:cs="Times New Roman" w:ascii="Times New Roman" w:hAnsi="Times New Roman"/>
          <w:i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>и т.п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каждой группе предлагается сделать выборку из предоставленных предметов по определенному призна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У вас на партах лежат не более десяти предметов, поэтому вам легко их классифицировать. А если бы этих предметов было бы гораздо больше – тысяча, сто тысяч, миллион.  - </w:t>
      </w:r>
      <w:r>
        <w:rPr>
          <w:rFonts w:cs="Times New Roman" w:ascii="Times New Roman" w:hAnsi="Times New Roman"/>
          <w:i/>
          <w:sz w:val="24"/>
          <w:szCs w:val="24"/>
        </w:rPr>
        <w:t xml:space="preserve">Легко ли было бы вам что-то сделать с таким количеством предметов?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едполагаемый ответ: нет</w:t>
      </w:r>
      <w:r>
        <w:rPr>
          <w:rFonts w:cs="Times New Roman" w:ascii="Times New Roman" w:hAnsi="Times New Roman"/>
          <w:sz w:val="24"/>
          <w:szCs w:val="24"/>
        </w:rPr>
        <w:t>). Вот так и на многих производствах, во многих фирмах нужно обрабатывать огромное количество информаци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- Что тогда приходит на помощь? (Предполагаемый ответ: компьютер)</w:t>
      </w:r>
      <w:r>
        <w:rPr>
          <w:rFonts w:cs="Times New Roman" w:ascii="Times New Roman" w:hAnsi="Times New Roman"/>
          <w:sz w:val="24"/>
          <w:szCs w:val="24"/>
        </w:rPr>
        <w:t xml:space="preserve">. Компьютер помогает обрабатывать информацию. Делает он гораздо быстрее. В каждой фирме, на любом производстве, например, должна храниться информация о сотрудниках. Раньше все это хранилось в бумажном виде. Теперь вся эта информация хранится в электронном виде в базах данны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 «</w:t>
      </w:r>
      <w:r>
        <w:rPr>
          <w:rFonts w:cs="Times New Roman" w:ascii="Times New Roman" w:hAnsi="Times New Roman"/>
          <w:sz w:val="24"/>
          <w:szCs w:val="24"/>
        </w:rPr>
        <w:t>Найдите, пожалуйста, в учебнике определение базы данны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т определение. Один ученик зачитывает опреде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уществуют различные классификации баз данных. БД может хранится как на одном компьютере, так и на нескольких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 «</w:t>
      </w:r>
      <w:r>
        <w:rPr>
          <w:rFonts w:cs="Times New Roman" w:ascii="Times New Roman" w:hAnsi="Times New Roman"/>
          <w:sz w:val="24"/>
          <w:szCs w:val="24"/>
        </w:rPr>
        <w:t>Найдите, пожалуйста, в учебнике названия этих видов баз данных». Один из учеников зачитывает опреде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уществует и другая классификация баз данных.</w:t>
      </w:r>
      <w:r>
        <w:rPr>
          <w:rFonts w:cs="Times New Roman" w:ascii="Times New Roman" w:hAnsi="Times New Roman"/>
          <w:i/>
          <w:sz w:val="24"/>
          <w:szCs w:val="24"/>
        </w:rPr>
        <w:t xml:space="preserve"> Одни из них хранят краткие сведения  об описываемом объекте – например, когда вы покупаете билет на самолет, какие сведения вас интересуют? (Предполагаемый ответ: дата вылета, время в пути, тип самолета, наличие свободных мест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ращение к учащимся: </w:t>
      </w:r>
      <w:r>
        <w:rPr>
          <w:rFonts w:cs="Times New Roman" w:ascii="Times New Roman" w:hAnsi="Times New Roman"/>
          <w:sz w:val="24"/>
          <w:szCs w:val="24"/>
        </w:rPr>
        <w:t xml:space="preserve">«Найдите, пожалуйста, в учебнике название этого типа баз данных». Один из учеников зачитывает определение. </w:t>
      </w:r>
      <w:r>
        <w:rPr>
          <w:rFonts w:cs="Times New Roman" w:ascii="Times New Roman" w:hAnsi="Times New Roman"/>
          <w:i/>
          <w:sz w:val="24"/>
          <w:szCs w:val="24"/>
        </w:rPr>
        <w:t>(ответ: фактографическая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ругие базы данных могут включать в себя мультимедийный контент (видео, фотографии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 «</w:t>
      </w:r>
      <w:r>
        <w:rPr>
          <w:rFonts w:cs="Times New Roman" w:ascii="Times New Roman" w:hAnsi="Times New Roman"/>
          <w:sz w:val="24"/>
          <w:szCs w:val="24"/>
        </w:rPr>
        <w:t>Найдите, пожалуйста, в учебнике название этого типа баз данных». Один из учеников зачитывает определение.(ответ: документальная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Однако современные информационные технологии постепенно стирают  границу между фактографическими и документальными базами данны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А база данных может сама обслуживать запросы пользователей? </w:t>
      </w:r>
      <w:r>
        <w:rPr>
          <w:rFonts w:cs="Times New Roman" w:ascii="Times New Roman" w:hAnsi="Times New Roman"/>
          <w:sz w:val="24"/>
          <w:szCs w:val="24"/>
        </w:rPr>
        <w:t>На примере группы предметов, которые раздавались ребятам, показать, что без постороннего участия эти предметы никак не могут сами обработатьс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База данных – это всего лишь информационный склад. А информацию, которая там хранится, обрабатывает информационная систем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 «</w:t>
      </w:r>
      <w:r>
        <w:rPr>
          <w:rFonts w:cs="Times New Roman" w:ascii="Times New Roman" w:hAnsi="Times New Roman"/>
          <w:sz w:val="24"/>
          <w:szCs w:val="24"/>
        </w:rPr>
        <w:t>Найдите, пожалуйста, в учебнике определение информационной системы». Один учащийся зачитывает определени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А в какой по вашему мнению форме удобно представлять информацию?(предполагаемый ответ: таблица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Базы данных могут организовывать по-разному, но чаще всего используется табличное представление, потому что это удобно, понятно. С таблицами мы сталкиваемся каждый день. Учащиеся приводят примеры из повседневной жизни, где они сталкиваются с таблицами (дневник учащегося, школьный журнал, таблица футбольного турнира и т.п.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Обращение к учащимся: «</w:t>
      </w:r>
      <w:r>
        <w:rPr>
          <w:rFonts w:cs="Times New Roman" w:ascii="Times New Roman" w:hAnsi="Times New Roman"/>
          <w:sz w:val="24"/>
          <w:szCs w:val="24"/>
        </w:rPr>
        <w:t>Найдите, пожалуйста, в учебнике, как называются такой вид БД». Один учащийся зачитывает ответ (реляционная база данных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Далее учащиеся ищут в учебнике, как в реляционных БД называются строки и столбцы таблицы.</w:t>
      </w:r>
      <w:r>
        <w:rPr>
          <w:rFonts w:cs="Times New Roman" w:ascii="Times New Roman" w:hAnsi="Times New Roman"/>
          <w:sz w:val="24"/>
          <w:szCs w:val="24"/>
        </w:rPr>
        <w:t xml:space="preserve"> (Ответ: поле и запис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задание (Выполняется на компьютер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ы детей садятся за компьютеры и по предметам, которые раздавались в начале урока, создают таблицу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sz w:val="24"/>
          <w:szCs w:val="24"/>
        </w:rPr>
        <w:t>. В столбцах записываются признаки предметов, которые были выделены детьми в начале урока, в строках характеризуются пять предметов по указанным призна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оводит анализ таблиц: отмечает преимущества и недостатки каждой из н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дети знакомятся с понятием первичного ключа и типами данных, на основе созданных таблиц. </w:t>
      </w:r>
      <w:r>
        <w:rPr>
          <w:rFonts w:cs="Times New Roman" w:ascii="Times New Roman" w:hAnsi="Times New Roman"/>
          <w:i/>
          <w:sz w:val="24"/>
          <w:szCs w:val="24"/>
        </w:rPr>
        <w:t>Ищут определение в учебник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конце урока детям предлагается заполнить опорный конспект. </w:t>
      </w:r>
      <w:r>
        <w:rPr>
          <w:rFonts w:cs="Times New Roman" w:ascii="Times New Roman" w:hAnsi="Times New Roman"/>
          <w:sz w:val="24"/>
          <w:szCs w:val="24"/>
        </w:rPr>
        <w:t>Учитель отвечает на вопросы, если такие возникают во время заполнения этого конспе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й конспект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за данных (БД) – это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Б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16"/>
      </w:tblGrid>
      <w:tr>
        <w:trPr>
          <w:trHeight w:val="69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БД используется _______ компьютер</w:t>
            </w:r>
          </w:p>
        </w:tc>
      </w:tr>
      <w:tr>
        <w:trPr>
          <w:trHeight w:val="657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БД используется________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69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графическа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а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ая БД – это БД, в которой информация представлена в виде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ю в БД называется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 в БД называется    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, значение, которого не повторяется у разных записей, называется _____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шите пропущенные типы полей: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ьны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рока учащиеся снова отмечают на бланке, на сколько, как они считают, повысился после урока их уровень знаний по теме «Базы данны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обирает бланки, анализирует и отмечает, что у многих учащихся уровень знаний по пройденной теме повысил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п.10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учить основные определения, которые были изучены на уро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44:00Z</dcterms:created>
  <dc:creator>Оксана</dc:creator>
  <dc:description/>
  <cp:keywords/>
  <dc:language>en-US</dc:language>
  <cp:lastModifiedBy>Оксана</cp:lastModifiedBy>
  <dcterms:modified xsi:type="dcterms:W3CDTF">2015-01-25T21:06:00Z</dcterms:modified>
  <cp:revision>4</cp:revision>
  <dc:subject/>
  <dc:title/>
</cp:coreProperties>
</file>