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Аналитическая справка  о применении проектно – исследовательской образовательной технологии учителем биологии МБОУ «Кушкинская основная общеобразовательная школа»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аковой Екатерины Сергеевны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акова Е.С. применяет в свей работе  проектно – исследовательскую образовательную технологию позволяющую осуществлять преподавание на различных уровнях обученности и развития обучающих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следовательскую работу с детьми она начинает  в 5 классе. Своих учеников и их родителей знакомит с технологией проектной деятельности, показала образцы проектов. Учитель не навязывала детям темы исследований. Сначала они вместе выполняли коллективные проекты, затемпереходили к групповым и индивиду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мение решать проблемы необходимо для самостоятельной познавательной деятельности. Это умение предполагает также и умение использовать приемы проектирования для самоорганизации собственного обучения. Поэтому метод учебного проекта дает возможность вооружить ученика способами, приемами такой деятельности, то есть научить его уч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временном обвозовательном процессе проекты обязательны для выполнения учащимися.  В своей работе я использую коллективную, групповую и индивидуальную работу над проектами. </w:t>
      </w:r>
      <w:r>
        <w:rPr>
          <w:color w:val="000000"/>
          <w:sz w:val="28"/>
          <w:szCs w:val="28"/>
          <w:shd w:fill="FFFFFF" w:val="clear"/>
        </w:rPr>
        <w:t>Публичная защита является очень важной частью работы по методу проектов, именно она позволяет учащимся обобщать и систематизировать знания, полученные в ходе работы. Так проект «Покормите птиц зимой» был выполнен группами и индивидуально. Лучшие работы были отправлены на межрегиональный конкурс и работа Фатькина Р. И Трушкова А.  высоко оценена организаторами конкурса (2 место),  Исследовательский проект Тютьковой О.  «Солдатская родословная» учавствовал в муниципальном конкурсе ЦДО, а исследовательский проект  Конаковой Зои, который она выполняла в рамках ГПД отправлен на Всеросийский конкурс «Грани науки»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В основе технологии лежит развитие познавательных, творческих навыков, умений самостоятельно конструировать свои знания, умений ориентироваться в информационном пространстве, развитие критического мышления и ориентирован на самостоятельную (индивидуальную, парную, групповую) деятельность учащихся. 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ы учеников Екатерины Сергеевны очень интересные, содержательные, она с удовольствием делится опытом с другими учителями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           ______________  Возжунина Н.С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 директора по УВР   ______________  Елисеева Е.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0:36:00Z</dcterms:created>
  <dc:creator>КЕСа</dc:creator>
  <dc:description/>
  <cp:keywords/>
  <dc:language>en-US</dc:language>
  <cp:lastModifiedBy>КЕСа</cp:lastModifiedBy>
  <dcterms:modified xsi:type="dcterms:W3CDTF">2015-01-26T20:36:00Z</dcterms:modified>
  <cp:revision>2</cp:revision>
  <dc:subject/>
  <dc:title/>
</cp:coreProperties>
</file>