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05pt;width:387.6pt;height:23.95pt;mso-wrap-style:none;v-text-anchor:middle;mso-position-vertical:top" type="_x0000_t136">
            <v:path textpathok="t"/>
            <v:textpath on="t" fitshape="t" string="ГМО УЧИТЕЛЕЙ - ЛОГОПЕДОВ г. Пермь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  <w:t xml:space="preserve">«Организация совместной работы учителя-логопеда </w:t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  <w:t>и педагога-психолога на ЛП»</w:t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68" w:after="16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 – логопед    Горева Л.В</w:t>
      </w:r>
    </w:p>
    <w:p>
      <w:pPr>
        <w:pStyle w:val="Normal"/>
        <w:spacing w:lineRule="auto" w:line="240" w:before="168" w:after="16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 - психолог Колупаева Л. Н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МАДОУ д/с №355</w:t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т 2014г.</w:t>
      </w:r>
    </w:p>
    <w:p>
      <w:pPr>
        <w:pStyle w:val="Normal"/>
        <w:spacing w:lineRule="auto" w:line="240" w:before="168" w:after="16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1 слайд) </w:t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ие годы наблюдается рост числа дошкольников с нарушениями общего и речевого развития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мую многочисленную группу  из всех детей д/в   сегодня составляют дети с отклонениями в речевом развит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ашей практике существует много случаев,  когда родители отказываются от логоп. групп и такие дети   посещают ЛП.                              </w:t>
      </w:r>
    </w:p>
    <w:p>
      <w:pPr>
        <w:pStyle w:val="Normal"/>
        <w:spacing w:lineRule="auto" w:line="240" w:before="168" w:after="1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2 слайд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.С. Выготский писал: </w:t>
      </w:r>
    </w:p>
    <w:p>
      <w:pPr>
        <w:pStyle w:val="Normal"/>
        <w:spacing w:lineRule="auto" w:line="240" w:before="168" w:after="1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</w:rPr>
        <w:t>«Дефект какого-нибудь анализатора или интеллектуальный дефект не вызывает изолированного выпадения одной функции, а приводит к целому ряду отклонений».                                                                                                  То есть, не существует речевых расстройств, при которых не отмечались бы другие психологические нарушения в той или иной степе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3 слайд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 детей с речевыми нарушениями  при нормальном интеллекте зачастую наблюдается                                                                                                     ●Снижение познавательной деятельности и входящих в её структуру процессов: меньший объём запоминания и воспроизведения материала, неустойчивость внимания, быстрая отвлекаемость, истощаемость психических процессов, снижение уровня обобщения и осмысления действительности; у них затруднена развёрнутая связная реч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●</w:t>
      </w:r>
      <w:r>
        <w:rPr>
          <w:rFonts w:cs="Times New Roman" w:ascii="Times New Roman" w:hAnsi="Times New Roman"/>
          <w:sz w:val="28"/>
        </w:rPr>
        <w:t xml:space="preserve">Со стороны эмоционально-волевой сферы также наблюдается ряд особенностей: повышенная возбудимость, раздражительность или общая заторможенность, замкнутость, обидчивость, плаксивость, многократная смена настрое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Таким образом,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слеживается необходимость взаимодействия с психологм </w:t>
      </w:r>
      <w:r>
        <w:rPr>
          <w:rFonts w:cs="Times New Roman" w:ascii="Times New Roman" w:hAnsi="Times New Roman"/>
          <w:sz w:val="28"/>
        </w:rPr>
        <w:t xml:space="preserve"> создавая единое коррекционно-образовательное простран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Однако работу учителя-логопеда в условиях логопункта осложняют многие нерешенные проблемы: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тсутствие нормативных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граммно-методических материалов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, по взаимодействию с другими участниками образовательного процесс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по коррекционно-речевому воздействию на дет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необходимо поговорить о совместной организационно-методической и консультативной деятельности учителя-логопеда и педагога-психолога в условиях дошкольного логопедического пункт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4 слайд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ходя из этого, мы поставили перед собой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здание  взаимодействия учителя-логопеда и педагога-психолога в процессе коррекционно-развивающей образовательной деятельности, стимулирующей речевое и личностное развитие ребенка.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цели были поставлены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значить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направления взаимодействия коррекционно-развивающей деятельности специалис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истему работы и формы взаимодействия логопеда и психолога в условиях дошкольной образовательной среды, обуславливающие повышение уровня профессиональной компетентности специалистов и овладение интегрированными способами развития личности ребенка и коррекции речевых наруш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5 слайд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у организации такого взаимод. определяют следующ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истем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мплексность ( взаимодополняем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).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ответствие возрастным и индивидуальным возможност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декватность требований и нагруз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и одновременном “подтягивании” дефицитарных функций.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остепенност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ндивидуализация темпа раб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переход к новому этапу обучения только после полного освоения материала предыдущего этап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6</w:t>
      </w:r>
      <w:r>
        <w:rPr/>
        <w:t xml:space="preserve"> слайд)</w:t>
      </w:r>
    </w:p>
    <w:tbl>
      <w:tblPr>
        <w:tblW w:w="94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я:</w:t>
            </w:r>
          </w:p>
          <w:tbl>
            <w:tblPr>
              <w:tblW w:w="4900" w:type="pct"/>
              <w:jc w:val="left"/>
              <w:tblInd w:w="-3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767"/>
              <w:gridCol w:w="3484"/>
              <w:gridCol w:w="2975"/>
            </w:tblGrid>
            <w:tr>
              <w:trPr/>
              <w:tc>
                <w:tcPr>
                  <w:tcW w:w="27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1. Диагностическо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Задачи.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Изучение психических и речевых особенностей развития ребенка 6-7 лет.</w:t>
                    <w:br/>
                    <w:t>- Выделение факторов риска, на основе полученных результатов обследования.</w:t>
                    <w:br/>
                    <w:t>- Составление общей карты развития ребенка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редполагаемый результат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Совместный диагностический блок методик.</w:t>
                    <w:br/>
                    <w:t>2.Критерии факторов риска.</w:t>
                    <w:br/>
                    <w:t>3.Общая карта развития ребенка.</w:t>
                  </w:r>
                </w:p>
              </w:tc>
              <w:tc>
                <w:tcPr>
                  <w:tcW w:w="3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2.Кор-развивающее.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Задачи.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                     – Разработка интегр. перспек.  плана кор.-развив. заданий.</w:t>
                    <w:br/>
                    <w:t xml:space="preserve">- Составление индивидуального плана каждого занятия с учетом особенностей взаимодействия специалистов и особенностей развития ребенка.      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редполагаемый результат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Интегрированный перспективный план коррекционно-развивающих занятий.</w:t>
                    <w:br/>
                    <w:t>2. Эффективные методы и приемы взаимодействия специалистов. (разработка картотеки игр с песком по разным направлениям р. речи)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3.Аналитическое.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Задачи.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          Анализ динамики развития ребенка в процессе коррекционно-развивающей работы.</w:t>
                    <w:br/>
                    <w:t>-Отслеживание эффект. коррекционно-развивающей работы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редполагаемый результат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 Лист динамики развития ребенка, с учетом выделенных факторов риска.</w:t>
                    <w:br/>
                    <w:t>2. Критерии эффективности коррекционно-развивающей работы.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/>
              <w:t> </w:t>
            </w:r>
          </w:p>
          <w:tbl>
            <w:tblPr>
              <w:tblW w:w="3500" w:type="pct"/>
              <w:jc w:val="left"/>
              <w:tblInd w:w="-3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6590"/>
            </w:tblGrid>
            <w:tr>
              <w:trPr/>
              <w:tc>
                <w:tcPr>
                  <w:tcW w:w="6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Индивидуальные подгрупповые консультации для родителей и педагогов с целью оказания помощи проблемным детям.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(7 слайд)1 направ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-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иагностическ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т. е. определение тех сторон развития, которые требуют особого внимания. Диагностика в ходе нашей работы приобрела три основные составляющие: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вня речевого и психического развития ребенка. Разработка совместного диагностического блока методик, позволяющего сократить время на обследование и сделать его белее содержательным.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Изучение личности ребе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 определяет педагогической стратегии  к каждому ребенку, с речевыми нарушениями.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Анализ полученных результат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озволяет объединить их в общую карту развития ребенка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(8 слайд) Второе направ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-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ррекционно-развивающе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От качества  коррекционной работы,  тесного сотрудничества специалистов довольно часто зависит его интеллектуальное, личностное и речевое развитие. Поэтому на данном этапе следу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разработать интегрированный перспективный коррекционно-развивающий план работы, построенный на основе комплексной диагностик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ind w:left="0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составить психолого-логопедические (интегрированные) занятия с учетом особенностей взаимодействия специалистов и особенностей ребенка с использованием песк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м бы хотелось, чтобы коррекционно-развивающая работа с детьми строилась на основе теории интеграции образования, личностно-ориентированного подхода, на принципах научности, системности, учета структуры дефекта, компенсаторных возможностей каждого ребенка.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 взаимодействии использовали такие формы работы:                                        1.Применение сказкотерапии, песочной терапии психологом для развития позновательных процессов и эмоционально волевых качеств личности ребёнка, развития произвольности поведния.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9 слайд) 2.Разработка плана интегрированных занятий лог. и психолога:                                                       «Песочная лаборатория» познавательное занятие                                                                                                                                  «Чудеса на песке», «Путешествие в сказку», «Затерянный город». «Проделки песочной бури», «Прогулка в царство матушки природы»  «Доброе превращение и чудесное спасение»   - развитие эмоц. сферы.                                                                                              «Берег больших черепах» - по снятию тревожности.                                                        «Вслед за радугой» - соц.-эмоц. развитие                                                                            «Встреча с мышиным королём» формирование пространственных представлений  «Доброе превращение и чудесное спасение                                                                         «Сказочная страна» коррекция агрессии                                                                                Игры на развитие: фон. слуха, кор. звукопроизношения, обуч. чтению. (звук А, О, И, И др) Грабенко Т. М., Зинкевич-Евстигнеева Т.Д. «Чудеса на песке. Песочная игротерапия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Использование песочной игротерапии на лог. занятиях.                                      Епанчинцева О.Ю. «Роль песочной терапии в разв. эм. сферы»</w:t>
            </w:r>
            <w:r>
              <w:rPr>
                <w:rFonts w:eastAsia="Times New Roman" w:cs="Tahoma" w:ascii="Tahoma" w:hAnsi="Tahoma"/>
                <w:bCs/>
                <w:color w:val="2C2C2C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аленькая книжечка больших песочных чудес» –  Сказочные этюды: (на выражение радости, гнева, восторга,  страха) Упражнения на расширение представлений об эмоциях (портрет на песке, снятие напряжения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Составление картотеки разработка игр с песком на разных этап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вукопроизношения. 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ез игры с песком ставятся общие и специфические задачи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ВПФ, общей и тонкой моторики,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ребёнка представлений об окружающем мир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грессивных, тревожных состояний,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прямства, сопротивления ребёнка, его робости и застенчивости,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гиперактивности,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ятие психо-эмоционального напряжения,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 речи (развитие понимания инструкции, обогащение словарного запаса, развитие звукоподражания, произнесения облегчённых слов, слоговой структуры слова, фразовой речи и лексико-грамматических представлений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ывание сказок, которые всегда вызывают живой, эмоциональный отклик у детей. Удивительное воздействие на детей имеют сказки, рассказанные на песке. Малыши озвучивают (договаривают) реплики героев сказки, сопереживают им - это способствует, как развитию речи, так и эмпатии. Таким образом, в комплексе решаются, как логопедические, так и психологические задачи.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0 слайд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онно-развивающий процесс невозможен без участия родителей и педагогов, поэтому для них необходимо проведение консультаций, на которых следует рассказать об особенностях развития ребенка на данный момент, факторах риска и основных направлениях коррекционно-развивающей работы с ними.</w:t>
            </w:r>
          </w:p>
          <w:p>
            <w:pPr>
              <w:pStyle w:val="Normal"/>
              <w:shd w:fill="FFFFFF" w:val="clear"/>
              <w:spacing w:lineRule="auto" w:line="240" w:before="120" w:after="120"/>
              <w:ind w:right="120" w:hanging="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(11 слайд) Третье направ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-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тическ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тическая деятельность позволит нам отследить эффективность коррекционно-развивающей работы при тесном сотрудничестве логопеда и психолога, т. е. выделить все возможные положительные и отрицательные стороны этой деятельности, так же отследить динамику развития ребенка. Предполагается разработка критериев динамики развития ребенка, с учетом выделенных факторов риска и выделить основные критерии эффективности коррекционно-развивающей работы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трудничество учителя-логопеда и педагога-психолога  предусматривает взаимодействие в процессе коррекционно-развивающей образовательной деятельности, стимулирующей речевое, познавательное и личностное развитие ребёнка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Коррекционно-развивающая деятельность логопеда и психолога  представляет собой целостную систему,  диагностическую, коррекционно-развивающую и профилактическую функци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сная взаимосвязь учителя-логопеда и педагога-психолога возможна при условии:                                                                                                         </w:t>
            </w:r>
            <w:r>
              <w:rPr>
                <w:rFonts w:cs="Arial Black" w:ascii="Arial Black" w:hAnsi="Arial Black"/>
                <w:sz w:val="28"/>
              </w:rPr>
              <w:t>●</w:t>
            </w:r>
            <w:r>
              <w:rPr>
                <w:rFonts w:cs="Times New Roman" w:ascii="Times New Roman" w:hAnsi="Times New Roman"/>
                <w:sz w:val="28"/>
              </w:rPr>
              <w:t xml:space="preserve">совместного планирования работы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●</w:t>
            </w:r>
            <w:r>
              <w:rPr>
                <w:rFonts w:cs="Times New Roman" w:ascii="Times New Roman" w:hAnsi="Times New Roman"/>
                <w:sz w:val="28"/>
              </w:rPr>
              <w:t xml:space="preserve">при правильном и четком распределении задач каждого участника коррекционно-образовательного процесса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●</w:t>
            </w:r>
            <w:r>
              <w:rPr>
                <w:rFonts w:cs="Times New Roman" w:ascii="Times New Roman" w:hAnsi="Times New Roman"/>
                <w:sz w:val="28"/>
              </w:rPr>
              <w:t xml:space="preserve">при осуществлении преемственности в работе и соблюдении единства требований, предъявляемых детям. </w:t>
            </w:r>
          </w:p>
          <w:p>
            <w:pPr>
              <w:pStyle w:val="Normal"/>
              <w:tabs>
                <w:tab w:val="clear" w:pos="708"/>
                <w:tab w:val="left" w:pos="1275" w:leader="none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;Century Gothic" w:ascii="Times New Roman" w:hAnsi="Times New Roman"/>
                <w:sz w:val="28"/>
                <w:szCs w:val="28"/>
                <w:lang w:eastAsia="ru-RU"/>
              </w:rPr>
              <w:t>Таким образом, и психолог, и логопед, выделяя основные направления своей коррекционной работы (психолог — активизацию познавательной деятельности, развитие эм. – волевой сферы, а логопед — развитие речи), параллельно работают над развитием личности ребенка в цело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читаем, что изложенные нами взгляды на взаимодействие специалистов при коррекции речевых нарушений, не претендуют на всеобщность и универсальнос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2 слайд)  Результатом разработанной модели взаимодействия психолога и логопеда предполагает: изменениям в речевом  развитии детей,                               профес. подготовке  педагогов,                                                   росту компетентности родителей в области кор. педагогики. В процессе кор.-разв деят. необходима  поддержка ребенка педагогами и родителями, которая позволяет предупредить многие проблемы и вовремя откор. их с наименьшими затратами сил.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34" w:before="75" w:after="75"/>
        <w:rPr>
          <w:rFonts w:ascii="Tahoma" w:hAnsi="Tahoma" w:eastAsia="Times New Roman" w:cs="Tahoma"/>
          <w:b/>
          <w:b/>
          <w:bCs/>
          <w:color w:val="2C2C2C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2C2C2C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8:47:00Z</dcterms:created>
  <dc:creator>Людмила</dc:creator>
  <dc:description/>
  <cp:keywords/>
  <dc:language>en-US</dc:language>
  <cp:lastModifiedBy>User</cp:lastModifiedBy>
  <cp:lastPrinted>2014-03-17T13:34:00Z</cp:lastPrinted>
  <dcterms:modified xsi:type="dcterms:W3CDTF">2014-03-17T08:37:00Z</dcterms:modified>
  <cp:revision>5</cp:revision>
  <dc:subject/>
  <dc:title/>
</cp:coreProperties>
</file>