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КРЫТЫЙ УРОК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ЯЗЫКУ В 8 КЛАСС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СЛОВОСОЧЕТАНИЕ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(ПОВТОРЕНИЕ)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Салказанова М.Х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. «Словосочетание» (повтор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. Закрепить строение словосочетания; отношения между его компонентами; способы выражения в речи, виды в зависимости от главного слова; формирование навыков вычленения словосочетаний из предлож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вторение ранее изученног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Сколько частей речи в русском языке?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На какие две группы делятся части реч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Какие вы знаете члены предложения? Какими они бываю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Что такое словосочетание?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Какая связь между словами в словосочета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. Выборочный диктан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ишите только словосочетания.</w:t>
      </w:r>
    </w:p>
    <w:p>
      <w:pPr>
        <w:pStyle w:val="Normal"/>
        <w:spacing w:lineRule="auto" w:line="360"/>
        <w:ind w:firstLine="720"/>
        <w:rPr/>
      </w:pPr>
      <w:r>
        <w:rPr/>
        <w:t xml:space="preserve">(Слова могут быть написаны на доске):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е леса, хвойный лес, лес шумит, лес да поле, в течение часа, настольные часы, часы приема, часы остановились, засушливое лето, от засухи и зноя, в следствие засухи, следствие закончено, виртуозно играть, играю на компьютере, во время игры. (Хвойный лес, настольные часы, часы приема, засушливое лето, виртуозно играть, играю на компьютере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яснить почему не являются словосочетаниями остальные слова. (Существительные с предлогом: возле леса, в течение часа, вследствие засухи, во время игры. Главные члены (основа) предложения: лес шумит, часы остановились, следствие закончено. Нет зависимости между словами, кроме сочинительной связи: лес да поле, от засухи и зноя)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Какие виды связи слов в словосочетании вы знает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Что такое словосочетани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Какие слова в согласовании употребляются в качестве зависимого слова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ертить схемы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______________________________  _____________</w:t>
      </w:r>
      <w:r>
        <w:rPr>
          <w:u w:val="single"/>
          <w:lang w:val="en-US"/>
        </w:rPr>
        <w:t>X</w:t>
      </w:r>
      <w:r>
        <w:rPr/>
        <w:t>______________</w:t>
      </w:r>
    </w:p>
    <w:p>
      <w:pPr>
        <w:pStyle w:val="Normal"/>
        <w:ind w:firstLine="720"/>
        <w:rPr/>
      </w:pPr>
      <w:r>
        <w:rPr/>
        <w:t xml:space="preserve">         </w:t>
      </w:r>
      <w:r>
        <w:rPr>
          <w:sz w:val="20"/>
          <w:szCs w:val="20"/>
        </w:rPr>
        <w:t xml:space="preserve">Изменяемые части речи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Что такое управлени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ри управлении в качестве зависимого слова какие части речи выступают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_______</w:t>
      </w:r>
      <w:r>
        <w:rPr>
          <w:u w:val="single"/>
          <w:lang w:val="en-US"/>
        </w:rPr>
        <w:t>X</w:t>
      </w:r>
      <w:r>
        <w:rPr/>
        <w:t>_________    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/>
        <w:t xml:space="preserve">                                        </w:t>
      </w:r>
      <w:r>
        <w:rPr>
          <w:sz w:val="20"/>
          <w:szCs w:val="20"/>
        </w:rPr>
        <w:t xml:space="preserve">Имя существительное или слова с признаками существительного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Что такое примыкание?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Какими частями речи являются зависимые слов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авить схем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</w:t>
      </w:r>
      <w:r>
        <w:rPr>
          <w:u w:val="single"/>
          <w:lang w:val="en-US"/>
        </w:rPr>
        <w:t>X</w:t>
      </w:r>
      <w:r>
        <w:rPr>
          <w:sz w:val="28"/>
          <w:szCs w:val="28"/>
        </w:rPr>
        <w:t>________  _____________________________</w:t>
      </w:r>
    </w:p>
    <w:p>
      <w:pPr>
        <w:pStyle w:val="Normal"/>
        <w:ind w:firstLine="720"/>
        <w:rPr/>
      </w:pPr>
      <w:r>
        <w:rPr/>
        <w:t xml:space="preserve">                                                </w:t>
      </w:r>
      <w:r>
        <w:rPr/>
        <w:t xml:space="preserve">Неопределенная форма глагола, </w:t>
      </w:r>
    </w:p>
    <w:p>
      <w:pPr>
        <w:pStyle w:val="Normal"/>
        <w:ind w:firstLine="720"/>
        <w:rPr/>
      </w:pPr>
      <w:r>
        <w:rPr/>
        <w:t xml:space="preserve">                                                 </w:t>
      </w:r>
      <w:r>
        <w:rPr/>
        <w:t xml:space="preserve">деепричастие и наречие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Какие вы знаете словосочетания по морфологическому признаку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(именные, глагольные и наречные).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ние. Списать предложение и выписать из него все виды связи слов в словосочета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давно в парке школьники посадили редкие деревь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кие деревья – именное словосочетание, отношения определительные, вид 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вязи – соглас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или в парке – глагольное словосочетание, отношения объектные, вид 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и – предложное управление. 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адили недавно – глагольное словосочетание, отношения</w:t>
      </w:r>
    </w:p>
    <w:p>
      <w:pPr>
        <w:pStyle w:val="Normal"/>
        <w:spacing w:lineRule="auto" w:line="360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енные, вид связи – примыкание. </w:t>
      </w:r>
    </w:p>
    <w:p>
      <w:pPr>
        <w:pStyle w:val="Normal"/>
        <w:spacing w:lineRule="auto" w:line="360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осочетание на основе подчинительной связи синонимичными словосочета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Докторский халат – халат доктор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мущении закрыл – смущенно закрыл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зубьями леса – над лесными зубьями.</w:t>
      </w:r>
    </w:p>
    <w:p>
      <w:pPr>
        <w:pStyle w:val="Normal"/>
        <w:ind w:firstLine="25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ес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ы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карточ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 уро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дом: повторить главные члены предложения и постановки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между ним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3:35:00Z</dcterms:created>
  <dc:creator>User</dc:creator>
  <dc:description/>
  <cp:keywords/>
  <dc:language>en-US</dc:language>
  <cp:lastModifiedBy>User</cp:lastModifiedBy>
  <dcterms:modified xsi:type="dcterms:W3CDTF">2014-06-15T04:29:00Z</dcterms:modified>
  <cp:revision>3</cp:revision>
  <dc:subject/>
  <dc:title/>
</cp:coreProperties>
</file>