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52"/>
          <w:szCs w:val="52"/>
        </w:rPr>
        <w:t>Физкультмину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Не под окном </w:t>
      </w:r>
      <w:r>
        <w:rPr>
          <w:b/>
          <w:i/>
          <w:sz w:val="32"/>
          <w:szCs w:val="32"/>
        </w:rPr>
        <w:t>(руки в стороны),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А около </w:t>
      </w:r>
      <w:r>
        <w:rPr>
          <w:b/>
          <w:i/>
          <w:sz w:val="32"/>
          <w:szCs w:val="32"/>
        </w:rPr>
        <w:t>(руки вперед)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Катилось «О» и охало </w:t>
      </w:r>
      <w:r>
        <w:rPr>
          <w:b/>
          <w:i/>
          <w:sz w:val="32"/>
          <w:szCs w:val="32"/>
        </w:rPr>
        <w:t>(круг руками),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хало, охало, не под окном, а около.</w:t>
      </w:r>
    </w:p>
    <w:p>
      <w:pPr>
        <w:pStyle w:val="Normal"/>
        <w:ind w:left="5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Руки к щекам, перед собой, в стороны, вниз.)</w:t>
      </w:r>
    </w:p>
    <w:p>
      <w:pPr>
        <w:pStyle w:val="Normal"/>
        <w:ind w:left="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8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. </w:t>
      </w:r>
      <w:r>
        <w:rPr>
          <w:b/>
          <w:i/>
          <w:sz w:val="32"/>
          <w:szCs w:val="32"/>
          <w:u w:val="single"/>
        </w:rPr>
        <w:t xml:space="preserve">Дети поглаживают подушечками пальцев поверхность </w:t>
      </w:r>
    </w:p>
    <w:p>
      <w:pPr>
        <w:pStyle w:val="Normal"/>
        <w:ind w:left="180" w:hanging="0"/>
        <w:rPr/>
      </w:pPr>
      <w:r>
        <w:rPr>
          <w:b/>
          <w:i/>
          <w:sz w:val="32"/>
          <w:szCs w:val="32"/>
          <w:u w:val="single"/>
        </w:rPr>
        <w:t xml:space="preserve">     </w:t>
      </w:r>
      <w:r>
        <w:rPr>
          <w:b/>
          <w:i/>
          <w:sz w:val="32"/>
          <w:szCs w:val="32"/>
          <w:u w:val="single"/>
        </w:rPr>
        <w:t>стола и говорят: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 еловых мягких лап</w:t>
      </w:r>
    </w:p>
    <w:p>
      <w:pPr>
        <w:pStyle w:val="Normal"/>
        <w:ind w:left="5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стучат пальцами по столу)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ждик кап – кап – кап!</w:t>
      </w:r>
    </w:p>
    <w:p>
      <w:pPr>
        <w:pStyle w:val="Normal"/>
        <w:ind w:left="5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Касаются стола первыми пятым пальцем раскрытых кистей рук.)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сучок давно засох,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ый мох, мох, мох.</w:t>
      </w:r>
    </w:p>
    <w:p>
      <w:pPr>
        <w:pStyle w:val="Normal"/>
        <w:ind w:left="5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однимают руки над столом, пальцы то складывают вместе, то раскладывают широко.)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листок к листку прилип,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ос гриб, гриб, гриб.</w:t>
      </w:r>
    </w:p>
    <w:p>
      <w:pPr>
        <w:pStyle w:val="Normal"/>
        <w:ind w:left="5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Указательным пальцем правой руки касаются поочередно всех пальцев левой руки.)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нашел его, друзья?</w:t>
      </w:r>
    </w:p>
    <w:p>
      <w:pPr>
        <w:pStyle w:val="Normal"/>
        <w:ind w:left="5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жав все пальцы левой руки, кроме мизинца, показывают его.)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я, я, я!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и в стороны, в кулачок,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жимаем и на бочок.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вую вверх!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ую вверх!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тороны, накрест,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тороны, вниз.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к – тук, тук – тук – тук!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делаем большой круг.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4. </w:t>
      </w:r>
      <w:r>
        <w:rPr>
          <w:b/>
          <w:i/>
          <w:sz w:val="32"/>
          <w:szCs w:val="32"/>
          <w:u w:val="single"/>
        </w:rPr>
        <w:t>Дети выполняют движения в соответствии с текстом</w:t>
      </w:r>
      <w:r>
        <w:rPr>
          <w:b/>
          <w:sz w:val="32"/>
          <w:szCs w:val="32"/>
        </w:rPr>
        <w:t>.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плыли тучки дождевые: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Лей, дождик, лей!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ждинки пляшут, как живые!!!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ей, земля, пей!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еревце, склоняясь,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ьет, пьет, пьет!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ождь неугомонный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ьет, льет, льет.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ind w:left="18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5. На двери весит замок.</w:t>
      </w:r>
    </w:p>
    <w:p>
      <w:pPr>
        <w:pStyle w:val="Normal"/>
        <w:ind w:left="5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Руки сцеплены в замок.)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его открывать бы мог?</w:t>
      </w:r>
    </w:p>
    <w:p>
      <w:pPr>
        <w:pStyle w:val="Normal"/>
        <w:ind w:left="58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ытаются разъединить руки.)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ртели, покрутили,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учали и открыли.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ы подуем высоко: - с – с – с </w:t>
      </w:r>
      <w:r>
        <w:rPr>
          <w:b/>
          <w:i/>
          <w:sz w:val="32"/>
          <w:szCs w:val="32"/>
        </w:rPr>
        <w:t>(подняться на носочки).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Мы подуем низко: - с – с – с </w:t>
      </w:r>
      <w:r>
        <w:rPr>
          <w:b/>
          <w:i/>
          <w:sz w:val="32"/>
          <w:szCs w:val="32"/>
        </w:rPr>
        <w:t>(присесть)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Мы подуем близко: - с – с – с </w:t>
      </w:r>
      <w:r>
        <w:rPr>
          <w:b/>
          <w:i/>
          <w:sz w:val="32"/>
          <w:szCs w:val="32"/>
        </w:rPr>
        <w:t>(руки ко рту).</w:t>
      </w:r>
    </w:p>
    <w:p>
      <w:pPr>
        <w:pStyle w:val="Normal"/>
        <w:ind w:left="25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теперь всем детям встать,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и медленно поднять</w:t>
        <w:br/>
        <w:t>Пальцы сжать, потом разжать,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и вниз и так стоять.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дохнули все немножко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тправились в дорож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8. </w:t>
      </w:r>
      <w:r>
        <w:rPr>
          <w:b/>
          <w:sz w:val="32"/>
          <w:szCs w:val="32"/>
          <w:u w:val="single"/>
        </w:rPr>
        <w:t>Дети, читая стихи вместе с учителем, показывают, как падает снежок, как улеглись снежинки, как ветер кружит и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На поляну, на луж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Тихо падает снеж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Улеглись снежинк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Белые пушин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Но подул вдруг ветер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Закружился снежок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ляшут все пушинк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Белые снежинки.</w:t>
      </w:r>
    </w:p>
    <w:p>
      <w:pPr>
        <w:pStyle w:val="Normal"/>
        <w:ind w:left="2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left="225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9. У нас славная осанка,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ы свели лопатки.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ы походим на носках,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 потом на пятках.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йдем мягко, как лисята,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Ну, а если надоест.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То пойдем все косолапо,</w:t>
      </w:r>
    </w:p>
    <w:p>
      <w:pPr>
        <w:pStyle w:val="Normal"/>
        <w:ind w:left="585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ак медведи ходят в ле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0.Все выходят по порядку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(ходьба на месте) –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Раз – два – три – четыре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Дружно делают зарядку –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Раз – два – три – четыре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Руки выше, ноги шире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лево, вправо, поворот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аклон назад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аклон впере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11.Самолеты загудел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(вращение перед грудью согнутыми в локтях руками)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амолеты полетел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>(руки в стороны, поочередные наклоны влево и вправо)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а полянку тихо сел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>( присесть, руки к коленям)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Да и снова полете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12.Бегал по двору щенок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идит пирога кус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од крыльцо залез и съел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Завалился, засопе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13.На носочки поднимайс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риседай и выпрямляй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ожки в стороны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ожки вкос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ожки вместе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ожки вроз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14.Наша елка велика </w:t>
      </w:r>
      <w:r>
        <w:rPr>
          <w:b/>
          <w:i/>
          <w:sz w:val="32"/>
          <w:szCs w:val="32"/>
        </w:rPr>
        <w:t>(круговое движение руками)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Наша елка высока </w:t>
      </w:r>
      <w:r>
        <w:rPr>
          <w:b/>
          <w:i/>
          <w:sz w:val="32"/>
          <w:szCs w:val="32"/>
        </w:rPr>
        <w:t>(вставать на носочки)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ыше мамы, выше папы (</w:t>
      </w:r>
      <w:r>
        <w:rPr>
          <w:b/>
          <w:i/>
          <w:sz w:val="32"/>
          <w:szCs w:val="32"/>
        </w:rPr>
        <w:t xml:space="preserve">присесть и встать на носки),  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остает до потолка </w:t>
      </w:r>
      <w:r>
        <w:rPr>
          <w:b/>
          <w:i/>
          <w:sz w:val="32"/>
          <w:szCs w:val="32"/>
        </w:rPr>
        <w:t>(потянуться)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удем весело плясать. Эх, эх, эх!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удем песни распевать. Ля – ля – ля!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тобы елка захотела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гости к нам прийти опять!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(Пляшут, притопывая ногами, разводя руками в стороны на пояс…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5. Подвижная игра «Сова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 лесу темно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се спят давно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Одна сова не спи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а суку сиди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о все стороны глядит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Да как полетит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Дети ходят по кругу, приседают, изображая спящих птиц. «Сова» сидит на стуле в середине круга. Дети разбегаются, а «сова» их догоняет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6. Захар змея запускает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(руки вверх)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Зоя с зайкой играет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(прыжки на двух ногах),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Зина в лес пошл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(шаги на месте)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Землянику нашла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(наклоны вперед и «складывание» ягод в корзинку)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7. Физзарядкой белочке не лень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Заниматься целый день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 одной ветки, прыгнув влево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На сучке она присела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Вправо прыгнула потом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Покружилась над дупл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Влево – вправо целый день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Прыгать белочке не лень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18. Мы, листики осенние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На веточках сидел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Дунул ветер – полетел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Мы летели, мы летел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И на землю сел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Ветер снова набежа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И листочки все поднял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Повертел их. Покрути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И на землю опустил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19. </w:t>
      </w:r>
      <w:r>
        <w:rPr>
          <w:b/>
          <w:i/>
          <w:sz w:val="32"/>
          <w:szCs w:val="32"/>
          <w:u w:val="single"/>
        </w:rPr>
        <w:t>Дети читают стихи и выполняют соответствующие движени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Сперва я буду маленький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К коленочкам прижмусь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Потом я вырасту большой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До лампы дотянусь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Я по узкой доске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Качаясь, ид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По широкой доске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Я прямо пройду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20. Ох, ох что за гром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(Руки – к щекам, наклоны в сторону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Муха строит новый до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(Движения руками, имитирующие работу с молотком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Молоток: стук – стук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>Хлопки руками перед собой)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Помогать идет петух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>Шаги с наклонами в стороны)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21. Катились колеса, колеса, колеса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(руки согнуты в локтях, ладони вперед, выполнять подталкивающие  движения)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Катились колеса все влево, все косо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i/>
          <w:sz w:val="32"/>
          <w:szCs w:val="32"/>
        </w:rPr>
        <w:t>(руки на поясе, вращательные движения туловищем)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Скатились колеса на луг под откос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( то же, в обратную сторону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И вот, что осталось от этих колес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(выпрямиться, развести руки в стороны)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22. Мы проверили осанку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И свели лопатки,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Мы походим на носках,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А потом на пятках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Пойдем мягко, как лисята,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И как мишка косолапый,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И как заинька – трусишко,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И как серый волк – волчишко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Вот свернулся  еж в клубок,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Потому что он продрог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Лучик ежика коснулся,</w:t>
      </w:r>
    </w:p>
    <w:p>
      <w:pPr>
        <w:pStyle w:val="Normal"/>
        <w:tabs>
          <w:tab w:val="clear" w:pos="708"/>
          <w:tab w:val="left" w:pos="1275" w:leader="none"/>
        </w:tabs>
        <w:ind w:left="1275" w:hanging="1275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Ежик сладко потянулся.</w:t>
      </w:r>
    </w:p>
    <w:p>
      <w:pPr>
        <w:pStyle w:val="Normal"/>
        <w:tabs>
          <w:tab w:val="clear" w:pos="708"/>
          <w:tab w:val="left" w:pos="1275" w:leader="none"/>
        </w:tabs>
        <w:ind w:left="1275" w:hanging="12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tabs>
          <w:tab w:val="clear" w:pos="708"/>
          <w:tab w:val="left" w:pos="1275" w:leader="none"/>
        </w:tabs>
        <w:ind w:left="1275" w:hanging="1275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23. А теперь, ребята, встать,</w:t>
      </w:r>
    </w:p>
    <w:p>
      <w:pPr>
        <w:pStyle w:val="Normal"/>
        <w:tabs>
          <w:tab w:val="clear" w:pos="708"/>
          <w:tab w:val="left" w:pos="1275" w:leader="none"/>
        </w:tabs>
        <w:ind w:left="1275" w:hanging="1275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Руки медленно поднять,</w:t>
      </w:r>
    </w:p>
    <w:p>
      <w:pPr>
        <w:pStyle w:val="Normal"/>
        <w:tabs>
          <w:tab w:val="clear" w:pos="708"/>
          <w:tab w:val="left" w:pos="1275" w:leader="none"/>
        </w:tabs>
        <w:ind w:left="1275" w:hanging="1275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альцы сжать, потом разжать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Руки вниз и так стоять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Наклонитесь вправо, влево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И беритесь вновь за дело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24.  Игра «Замри»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Дети бегают, прыгают под бубен или барабан. По команде «Раз, два, три, замри!» останавливаются и принимают позу в соответствии с поднятой  карточкой, на которой схематически изображен человек в какой – нибудь позе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25. Мы шагаем по сугробам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о сугробам крутолобым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Поднимай по выше ногу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Проложи другим дорогу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Очень долго мы шагали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Наши ноженьки устал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Сейчас сядем, отдохнем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А потом гулять пойдем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6. Мы сегодня рано встали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шагают на месте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И зарядку делать стал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Руки – вверх! Руки – вниз!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Влево – вправо повернись!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7. На березу галка села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(присесть, руки к коленям)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С дерева потом слетела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(встать, помахать руками)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На кровати спит Федот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(присесть, руки под щек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И с кровати не встает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i/>
          <w:sz w:val="32"/>
          <w:szCs w:val="32"/>
        </w:rPr>
        <w:t xml:space="preserve">(встать, развести руками в стороны).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28. Буратино потянулся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аз нагнулся, два нагнулся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уки в стороны развел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Ключик, видно, не нашел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Чтобы ключик тот достать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Надо на носочки встать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29. Мы топаем ногами,</w:t>
        <w:br/>
        <w:t xml:space="preserve">                       Мы хлопаем руками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Киваем головой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Мы руки поднимаем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Мы руки опускаем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Мы руки подаем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И бегаем кругом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И бегаем кругом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ab/>
        <w:t xml:space="preserve"> (</w:t>
      </w:r>
      <w:r>
        <w:rPr>
          <w:b/>
          <w:i/>
          <w:sz w:val="32"/>
          <w:szCs w:val="32"/>
        </w:rPr>
        <w:t>После команды «Стой» дети останавливаются.)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30. Раз, два, три, четыре, пять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Топаем ногами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аз, два, три, четыре, пять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Хлопаем руками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аз, два, три, четыре, пять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Будем собираться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Раз, два, три, четыре, пять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Сядем заниматься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31. Хоровод водили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Ласковыми были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- Выйди, Машенька, в кружок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- Возьми, Машенька, флажок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(Дети называют ласково друг друга.)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32. Утром дети в лес пошли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(шаги с высоким подниманием ног)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И в лесу грибы нашли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(размеренное приседание)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Наклонялись, собирались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(наклоны вперед)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По дороге растерялись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>ритмичное разведение рук в стороны)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33. Ветер дует нам в лицо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И качает деревцо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Ветер все тише, тише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Деревцо все выше, выше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34. Девочки и мальчики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Хлоп, хлоп, хлоп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Прыгают, как мячики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Прыг, прыг, прыг!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Ножками топочут: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Топ, топ, топ!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Весело хохочут: ха, ха, ха!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35. Ванька – встанька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Ванька – встанька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Приседай – ка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Приседай – ка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Будь послушен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Ишь какой!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Нам не справиться с тобой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36. Девочки и мальчики прыгают, как мячики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>(после слов выполняют прыжки под музыку)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Ручками хлопают (хлопки три раза),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ожками топают (топают три раза)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Глазками моргают </w:t>
      </w:r>
      <w:r>
        <w:rPr>
          <w:b/>
          <w:i/>
          <w:sz w:val="32"/>
          <w:szCs w:val="32"/>
        </w:rPr>
        <w:t>(ритмичное зажмуривание глаз)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После отдыхают </w:t>
      </w:r>
      <w:r>
        <w:rPr>
          <w:b/>
          <w:i/>
          <w:sz w:val="32"/>
          <w:szCs w:val="32"/>
        </w:rPr>
        <w:t>(приседают, руки свободные)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ind w:left="2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ind w:left="5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6:34:00Z</dcterms:created>
  <dc:creator>user</dc:creator>
  <dc:description/>
  <dc:language>en-US</dc:language>
  <cp:lastModifiedBy>user</cp:lastModifiedBy>
  <dcterms:modified xsi:type="dcterms:W3CDTF">2004-04-25T16:37:00Z</dcterms:modified>
  <cp:revision>10</cp:revision>
  <dc:subject/>
  <dc:title>           Физкультминутки</dc:title>
</cp:coreProperties>
</file>