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 xml:space="preserve">Классный час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8E5500"/>
          <w:sz w:val="72"/>
          <w:szCs w:val="72"/>
        </w:rPr>
      </w:pPr>
      <w:r>
        <w:rPr>
          <w:rFonts w:cs="Monotype Corsiva" w:ascii="Monotype Corsiva" w:hAnsi="Monotype Corsiva"/>
          <w:b/>
          <w:color w:val="8E5500"/>
          <w:sz w:val="72"/>
          <w:szCs w:val="72"/>
        </w:rPr>
        <w:t>Формула здоровья</w:t>
      </w:r>
    </w:p>
    <w:p>
      <w:pPr>
        <w:pStyle w:val="Normal"/>
        <w:spacing w:lineRule="auto" w:line="240" w:before="0" w:after="0"/>
        <w:rPr>
          <w:sz w:val="56"/>
          <w:szCs w:val="56"/>
        </w:rPr>
      </w:pPr>
      <w:r>
        <w:rPr>
          <w:rFonts w:eastAsia="Calibri"/>
          <w:sz w:val="56"/>
          <w:szCs w:val="5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</w:t>
      </w:r>
    </w:p>
    <w:p>
      <w:pPr>
        <w:pStyle w:val="NoSpacing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мотивацию к здоровому образу жизни, сознательному отказ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вредных привычек и зависимостей, способствующих развитию различных соматических и психических заболеваний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и обобщить знания школьников о здоровом образе жизн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активную жизненную пози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теллектуальная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гры ребята по кирпичикам собирают дом ЗО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0</wp:posOffset>
                </wp:positionH>
                <wp:positionV relativeFrom="paragraph">
                  <wp:posOffset>46990</wp:posOffset>
                </wp:positionV>
                <wp:extent cx="4260850" cy="1371600"/>
                <wp:effectExtent l="15875" t="5715" r="17780" b="5715"/>
                <wp:wrapTight wrapText="bothSides">
                  <wp:wrapPolygon edited="0">
                    <wp:start x="10076" y="0"/>
                    <wp:lineTo x="21603" y="21610"/>
                    <wp:lineTo x="0" y="21610"/>
                    <wp:lineTo x="10076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1371600"/>
                        </a:xfrm>
                        <a:prstGeom prst="triangle">
                          <a:avLst>
                            <a:gd name="adj" fmla="val 4664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eastAsia="Times New Roman" w:ascii="Monotype Corsiva" w:hAnsi="Monotype Corsiva" w:cs="Monotype Corsiva"/>
                                <w:color w:val="auto"/>
                                <w:lang w:val="ru-RU" w:bidi="ar-SA"/>
                              </w:rPr>
                              <w:t>ЗО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cffff" stroked="t" o:allowincell="f" style="position:absolute;margin-left:77pt;margin-top:3.7pt;width:335.45pt;height:107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eastAsia="Times New Roman" w:ascii="Monotype Corsiva" w:hAnsi="Monotype Corsiva" w:cs="Monotype Corsiva"/>
                          <w:color w:val="auto"/>
                          <w:lang w:val="ru-RU" w:bidi="ar-SA"/>
                        </w:rPr>
                        <w:t>ЗОЖ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8" w:type="dxa"/>
        <w:jc w:val="left"/>
        <w:tblInd w:w="1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80"/>
        <w:gridCol w:w="600"/>
        <w:gridCol w:w="3190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Гигиена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порт</w:t>
            </w:r>
          </w:p>
        </w:tc>
      </w:tr>
      <w:tr>
        <w:trPr/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Эк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офилактика</w:t>
            </w:r>
          </w:p>
        </w:tc>
      </w:tr>
      <w:tr>
        <w:trPr/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редные привычки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итани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жим</w:t>
            </w:r>
          </w:p>
        </w:tc>
      </w:tr>
      <w:tr>
        <w:trPr/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аследственнос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Здравствуйте, ребята! Я вам говорю </w:t>
      </w:r>
      <w:r>
        <w:rPr>
          <w:rFonts w:cs="Times New Roman" w:ascii="Times New Roman" w:hAnsi="Times New Roman"/>
          <w:b/>
          <w:sz w:val="32"/>
          <w:szCs w:val="32"/>
        </w:rPr>
        <w:t>«Здравствуйте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это значит, что я всем вам желаю здоровья! Задумывались ли вы когда – нибудь о том, почему в приветствии людей заложено пожелание друг другу здоровья? Здоровье для человека – одна из главных ценностей.  И наша цель сегодня -  выяснить, что влияет на наше физическое здоров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из чего состоит здоровый образ жизни? (ребята называют и записывают на доске в кирпичики дома: наследственность, питание, режим, вредные привычки, экология, профилактика, гигиена, спор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названных кирпичей класс делится на 7 команд, каждой команде даётся лист с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ите продукты на вредные и полезные: чипсы, помидоры, газированные напитки, яблоки, мёд, кириешки, чай, смородина, сметана, крабовые палочки, кара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кажите, чем опасно употребление чипсов, кириешек, кока-кол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гадайте ребусы: здоровье, спор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ЕЗД    </w:t>
      </w: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83.15pt;height:44.95pt;mso-wrap-style:none;v-text-anchor:middle;mso-position-vertical:top" type="_x0000_t136">
            <v:path textpathok="t"/>
            <v:textpath on="t" fitshape="t" string="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53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8550" cy="7721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4745" cy="7556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4750" cy="87884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,,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5875" cy="92646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1376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кажите, каким спортом занимается каждый из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екламируйте любой вид спорта так, чтобы всем ребятам в классе захотелось им зан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жите следующие виды спорта жестами и мимикой, чтобы класс их узнал: футбол, хоккей, борьба, метание, прыжки в высоту, шахм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ДНЫЕ ПРИВЫ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овите все знакомые вам вредные для здоровья привычк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кажите, как курение влияет на здоровь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оссвор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32125" cy="23190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91865" cy="26758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вертик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рава,содержимое сигареты.(Высушенные листья некоторых видов этого растения используют для курения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Летальный исход, конечный и самый страшный для любого зависящего от наркотиков и табакокур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Внутренний орган человека, впитывающий все вредные вещества, находящиеся в табачном дым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Первым делом, нос некурящего человека чувствует ***** табака, и это очень вредн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Этим органом человек чувствует разнообразные запахи, в том числе и запахи табачного ды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оризонт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егодня прям великий день, — Отказа от курения, Бычок мы бросим дружно в урну, — В знак общего ********! (впишите слов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оцесс потребления табачного издел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АЖДАЯ СИГАРЕТА ОТГРЫЗАЕТ КУСОК ОТ ОТМЕРЕННОГО ВАМ ******* ЖИЗНИ (впишите слово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дин из главных составных в химикате для снятия лака для ног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 помощью него табачный дым перемещ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АК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ие средства профилактики болезней вы знаете?  (Медицинские обследования, закаливание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виды закаливания вам знако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сценировка. Покажите сценку на стихотворение</w:t>
      </w:r>
    </w:p>
    <w:p>
      <w:pPr>
        <w:pStyle w:val="NoSpacing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1290</wp:posOffset>
                </wp:positionV>
                <wp:extent cx="5167630" cy="26416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4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досмотр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врач спросил 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Гри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Жалоб нет на нос и уши?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Есть. Мешают уши с носом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итер надевать с начёсом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врач спросил 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Ди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сё в порядке с головой?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ентгенолог делал снимок,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нашёл там ничего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врач спросил 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Ми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-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ет ли трудностей со слухом?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нали б вы, как плохо слышу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 подсказки левым ухом!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врач спросил 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Фе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Хочешь вылечиться сразу?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ньше списывай с соседей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 не будешь косоглазым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ет ли трудностей со слухом?-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врач спросил 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Лёв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Есть. В одно влетает ухо,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летает из другого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врач спросил 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Пе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 ты, мальчик, спишь ночами?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тя доктору ответил: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Без ботинок и в пижаме.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врач спросил 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Лё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Есть ли жалобы?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е счесть!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на маму, и на папу,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на деда тоже есть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pt;height:208pt;mso-wrap-distance-left:9pt;mso-wrap-distance-right:9pt;mso-wrap-distance-top:0pt;mso-wrap-distance-bottom:0pt;margin-top:12.7pt;mso-position-vertical-relative:text;margin-left:9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  <w:gridCol w:w="3960"/>
                      </w:tblGrid>
                      <w:tr>
                        <w:trPr/>
                        <w:tc>
                          <w:tcPr>
                            <w:tcW w:w="4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досмотр.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кольный врач спросил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Гри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Жалоб нет на нос и уши?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Есть. Мешают уши с носом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итер надевать с начёсом.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кольный врач спросил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Ди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сё в порядке с головой?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ентгенолог делал снимок,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нашёл там ничего.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кольный врач спросил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Ми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- 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ет ли трудностей со слухом?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нали б вы, как плохо слышу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подсказки левым ухом!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кольный врач спросил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Фе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Хочешь вылечиться сразу?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ньше списывай с соседей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не будешь косоглазым 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ет ли трудностей со слухом?-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кольный врач спросил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Лёв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Есть. В одно влетает ухо,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летает из другого.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кольный врач спросил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Пе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 ты, мальчик, спишь ночами?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тя доктору ответил: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Без ботинок и в пижаме.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кольный врач спросил 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Лё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Есть ли жалобы?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е счесть!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на маму, и на папу,</w:t>
                            </w:r>
                          </w:p>
                          <w:p>
                            <w:pPr>
                              <w:pStyle w:val="NoSpacing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на деда тоже есть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в Толстой прожил до 82 лет, соблюдая строгий режим. Расскажите о правильном режиме школьника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7.00 – 7.30 -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30 – 7.50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7.50 – 8.20 -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8.30 – 14.30 -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4.30 – 15.00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5.00 – 15.30 -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5.30 – 17.00 -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7.00 – 20.00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0.00 – 21.30 -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1.30 – 22.00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2.00 – 7.00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жите сценку «Режим»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йствующие  лица: учитель и уче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ы, Вова, знаешь, что такое реж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ечно! Режим... Режим –куда хочу, туда скач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ежим – это распорядок дня. Вот ты, например, выполняешь распорядок д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же перевыполня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же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распорядку мне надо гулять 2 раза в день, а я гуляю –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, ты не выполняешь его, а нарушаешь! Знаешь, каким должен быть распорядок д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ю. Подъем. Зарядка. Умывание. Уборка постели. Завтрак. Прогулка. Обед –и в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рош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можно еще лучш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же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как! Подъем. Завтрак. Прогулка. Второй завтрак. Обед. Прогулка. Чай. Прогулка. И с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, нет. При таком режиме вырастет из тебя лентяй и неу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выраст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очему ж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тому что мы с бабушкой выполняем весь реж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это с бабуш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ак: половину я, половину бабушка. А вместе мы выполняем весь реж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е понимаю – как э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чень просто. Подъем выполняю я, зарядку выполняет бабушка, умывание – бабушка, уборку постели – бабушка, завтрак – я, прогулку – я, уроки – мы с бабушкой, прогулку – я, обед – я,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тебе не стыдно? Теперь я понимаю, почему ты такой недисциплинирова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Экология – это взаимодействие живых организмов с окружающей природой. Назовите факторы, оказывающие отрицательное воздействие на экологию республики Алт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 живём вдали от больших городов, грозит ли нам загрязнение атмосферы? Докажите свою точку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благоприятная экологическая ситуация влияет на здоровье людей,  возникают онкологические заболевания (рак). А какие болезни ещё, по-вашему, появляются из-за плохой экологии? Какие болезни характерны для людей нашей республик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■ заболевания органов дыхания (в том числе бронхиальная астм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■ </w:t>
      </w:r>
      <w:r>
        <w:rPr>
          <w:rFonts w:cs="Times New Roman" w:ascii="Times New Roman" w:hAnsi="Times New Roman"/>
          <w:sz w:val="24"/>
          <w:szCs w:val="24"/>
        </w:rPr>
        <w:t>заболевания сердечнососудистой системы и желудочно-кишечного трак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■ </w:t>
      </w:r>
      <w:r>
        <w:rPr>
          <w:rFonts w:cs="Times New Roman" w:ascii="Times New Roman" w:hAnsi="Times New Roman"/>
          <w:sz w:val="24"/>
          <w:szCs w:val="24"/>
        </w:rPr>
        <w:t>болезни крови и кроветворных орган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■ </w:t>
      </w:r>
      <w:r>
        <w:rPr>
          <w:rFonts w:cs="Times New Roman" w:ascii="Times New Roman" w:hAnsi="Times New Roman"/>
          <w:sz w:val="24"/>
          <w:szCs w:val="24"/>
        </w:rPr>
        <w:t>болезни кожи и нервной систе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■ </w:t>
      </w:r>
      <w:r>
        <w:rPr>
          <w:rFonts w:cs="Times New Roman" w:ascii="Times New Roman" w:hAnsi="Times New Roman"/>
          <w:sz w:val="24"/>
          <w:szCs w:val="24"/>
        </w:rPr>
        <w:t>эндокринные заболевания (в том числе диабет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■ </w:t>
      </w:r>
      <w:r>
        <w:rPr>
          <w:rFonts w:cs="Times New Roman" w:ascii="Times New Roman" w:hAnsi="Times New Roman"/>
          <w:sz w:val="24"/>
          <w:szCs w:val="24"/>
        </w:rPr>
        <w:t>новообразования, аллергоз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■ </w:t>
      </w:r>
      <w:r>
        <w:rPr>
          <w:rFonts w:cs="Times New Roman" w:ascii="Times New Roman" w:hAnsi="Times New Roman"/>
          <w:sz w:val="24"/>
          <w:szCs w:val="24"/>
        </w:rPr>
        <w:t>врожденные аномалии развития, осложнения беременности и род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нашей республики характерны болезни щитовидной железы – недостаток йода, который можно восполнить, употребляя такие продукты: хурма, морепродукты, фасоль, горошек, морковь, помидоры, гречка, виногра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ГИ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гиена – ч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е стихотворение К.И.Чуковского рассказывает о главном правиле гигиены? Вспомните отрывок и прочтите наизу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гадайте загадки сами и загадайте одноклассникам</w:t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316"/>
        <w:gridCol w:w="3433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ная спи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рюшке щети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частоколу попрыг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ю грязь повыгна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убная щ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 в карман и караулю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ёву, плаксу и грязну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 утру потоки слёз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буду и про нос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то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о поле-стор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ёт по полю бор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шеницу разгреб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соблюдает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ч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ене висит, болт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к за него хват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отенц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посмотрит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нет в речке и в коры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ж оно все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там, где есть вода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ы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ы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ты стенки в нё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ши нет – есть 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на дне – окн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н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от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шёл к концу наш классный час, надеюсь, что сегодня встреча не прошла даром, и вы многое почерпнули из нее. Ведь “Здоров будешь – всё добудешь!” И мы желаем: … (каждая группа говорит своё пожелание в соответствии с темой, по которой они работ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843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Никогда не боле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843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Правильно питать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843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Соблюдать правила личной гигие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843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Заниматься спорт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843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Заботиться об окружающей сред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1843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Соблюдать режим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0" w:right="906" w:gutter="0" w:header="0" w:top="1258" w:footer="0" w:bottom="125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23.25pt;height:24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53:00Z</dcterms:created>
  <dc:creator>123</dc:creator>
  <dc:description/>
  <cp:keywords/>
  <dc:language>en-US</dc:language>
  <cp:lastModifiedBy>123</cp:lastModifiedBy>
  <cp:lastPrinted>2014-01-09T12:02:00Z</cp:lastPrinted>
  <dcterms:modified xsi:type="dcterms:W3CDTF">2015-01-26T14:53:00Z</dcterms:modified>
  <cp:revision>2</cp:revision>
  <dc:subject/>
  <dc:title>Формула здоровья</dc:title>
</cp:coreProperties>
</file>