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 внеурочной деятельности «Мои первые проекты».</w:t>
      </w:r>
    </w:p>
    <w:p>
      <w:pPr>
        <w:pStyle w:val="Style16"/>
        <w:jc w:val="center"/>
        <w:rPr/>
      </w:pPr>
      <w:r>
        <w:rPr/>
        <w:t xml:space="preserve">Тема: Практическое занятие. Составление первой презентации по заданному тексту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4176"/>
        <w:gridCol w:w="3911"/>
        <w:gridCol w:w="483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ы 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рада видеть вас в нашей научной лаборатории, где снова вы все станете     юными исследователям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нас ми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 познавать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тайны и загад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готовы разгад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ы разгадывать?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глашаются раз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30120" cy="167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грай - не зевай, месяц весны узнава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е время года наступило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весенние месяцы вы знаете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гожданная вес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арт, апрель, м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18665" cy="13436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238375" cy="13436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годня на занятии будем разгадывать тайны, связанные именно с этими весенними месяцами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Весна замечательное и прекрасное время года. В это время природа просыпается и оживает после зимнего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4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сматривают слайды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95525" cy="17221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материал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исследования я предлагаю отправиться в весенний лес, а точнее на опушку ле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 называется этот материал, вы узнаете, разгадав реб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 №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азгадывают реб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margin">
                    <wp:posOffset>-123190</wp:posOffset>
                  </wp:positionH>
                  <wp:positionV relativeFrom="margin">
                    <wp:posOffset>172085</wp:posOffset>
                  </wp:positionV>
                  <wp:extent cx="2514600" cy="1610360"/>
                  <wp:effectExtent l="0" t="0" r="0" b="0"/>
                  <wp:wrapSquare wrapText="bothSides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удем исследовать? Как понимаете значение этого слов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 № 6 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цветы – это цветы, которые цветут первыми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6600" cy="149606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смотрите раст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шка, василек, ландыш, галантус, перелеска, колокольчик, ветреница, медуница. Поместите первоцветы на весеннюю поля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чему не получ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местить первоцветы на весенней полянке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пробуйте определить цель исследова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трудняют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атрудняемся определить название растения, время зацве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ить различные материалы и выяснить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 Какие цветы зацветают первыми, а какие – позж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Почему цветут так р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висят на доске: ромашка, василек, ландыш, галантус, перелеска, колокольчик, ветреница, медуниц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осмысление и закрепление изученного материал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девизом сегодняшнего исследования будут такие слова: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Наблюдай и восхищайся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Изучай и берег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Наблюдай и восхищайся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Изучай и берег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 малых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ужно сделать, чтобы дать ответы на  все интересующие нас вопрос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ответить на поставленные вопросы, вы проведёте исследование в группах, поработаете с информацией, размещенной в ваших ноутбук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 время работы с текстом вы должны будете заполнить карточку «Помощник от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 правила работы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ы № 8-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етей с информацией, заполнение таблицы. Работа в группах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оллективная рабо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1" distT="12065" distB="16510" distL="114935" distR="120650" simplePos="0" locked="0" layoutInCell="1" allowOverlap="1" relativeHeight="16">
                  <wp:simplePos x="0" y="0"/>
                  <wp:positionH relativeFrom="column">
                    <wp:posOffset>1964690</wp:posOffset>
                  </wp:positionH>
                  <wp:positionV relativeFrom="paragraph">
                    <wp:posOffset>-97155</wp:posOffset>
                  </wp:positionV>
                  <wp:extent cx="807085" cy="819150"/>
                  <wp:effectExtent l="0" t="0" r="0" b="0"/>
                  <wp:wrapTight wrapText="bothSides">
                    <wp:wrapPolygon edited="0">
                      <wp:start x="1069" y="0"/>
                      <wp:lineTo x="400" y="129"/>
                      <wp:lineTo x="-131" y="1053"/>
                      <wp:lineTo x="-2" y="21136"/>
                      <wp:lineTo x="534" y="21530"/>
                      <wp:lineTo x="669" y="21530"/>
                      <wp:lineTo x="21059" y="21530"/>
                      <wp:lineTo x="21195" y="21530"/>
                      <wp:lineTo x="21464" y="21266"/>
                      <wp:lineTo x="21464" y="21136"/>
                      <wp:lineTo x="21600" y="19153"/>
                      <wp:lineTo x="21600" y="1053"/>
                      <wp:lineTo x="21195" y="129"/>
                      <wp:lineTo x="20658" y="0"/>
                      <wp:lineTo x="1069" y="0"/>
                    </wp:wrapPolygon>
                  </wp:wrapTight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клад каждого участника группы в работу. 2.Распределение работы в группе.3.Выбор лидера группы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ощник ответа»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узнали о растении, которое называется…………………………….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звание такое потому, что   ……………………………………………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ы выяснили, что это растение приносит пользу………… …………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цветает оно в месяце …………………………………………………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ди на доске картинку этого растения по его описанию)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информаци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обменяемся информацией и сначала обратим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 1-ому вопро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я. Заслушаем собранный вами 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казывают о первоцветах, зачитывая таблицы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предлагаю обратиться к девизу исследования. Как вы понимаете эти слова? Почему «береги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бережно относиться к хрупкому миру живой природы, понимать необходимость ее охраны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з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Наблюдай и восхищайся,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Изучай и берег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бережно относиться к хрупкому миру живой природы, понимать необходимость ее охраны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ка деятельности. Самооцен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нужно было сделать? Спра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.. Я понял… Было интересно… Меня удивило… Мне захотелось… Я попробовал сегодня…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 цветок и вдруг просну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спать не захо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ьнулся, потянул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ился вверх и полетел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упражнения 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а – не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им, насколько хорошо вы знаете правила бережного отношения к природ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ой совет хорош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хлопайте в ладош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правильный сов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е: нет, нет, нет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ла Катя Пете: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неси ты мне букетик!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люблю цветы лесные,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тые и голубые!»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правильный совет?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в лесу гуляешь,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ты и ветки не   ломаешь.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мой совет хороший, 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похлопайте в ладоши.</w:t>
            </w:r>
          </w:p>
          <w:p>
            <w:pPr>
              <w:pStyle w:val="Style16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-то Марина просила у Светы: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ы назови мне все первоцветы».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машки, тюльпаны и васильки,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тики, кашки – вот эти цветы».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ый Света дала ей ответ?      </w:t>
            </w:r>
          </w:p>
          <w:p>
            <w:pPr>
              <w:pStyle w:val="Style16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ind w:left="56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ты не рвешь цветы,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жаешь первоцветы,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й за ними ты,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ги при этом!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мой совет хороший,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похлопайте в ладош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Нет, нет, нет.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лопают в ладоши.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 Нет, нет, нет.</w:t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ind w:left="56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лопают в ладош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-о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н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 него ответить, предлагаю посмотреть на экран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лайд №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чему цветут так р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1405" cy="74358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740" cy="72834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Слайд 1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ы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почему же первоцветы зацветают так быстро?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природе ничто не происходит "просто так". Если что-то имеет в ней место, значит этому есть свои причины. Поэтому настоящим юным исследователям необходимо постоянно задавать себе вопрос «Почему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 № 1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начала вспомним, что растениям для нормальной жизнедеятельности необходим солнечный свет. Именно на свету в зеленых органах растений происходят процесс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13009"/>
              </w:rPr>
              <w:instrText xml:space="preserve"> HYPERLINK "http://www.edu.yar.ru/russian/board/perv/dictiona/index.html" \l "fot"</w:instrText>
            </w:r>
            <w:r>
              <w:rPr>
                <w:rStyle w:val="InternetLink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13009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13009"/>
                <w:sz w:val="24"/>
                <w:szCs w:val="24"/>
                <w:shd w:fill="FFFFFF" w:val="clear"/>
              </w:rPr>
              <w:t>фотосинтеза</w:t>
            </w:r>
            <w:r>
              <w:rPr>
                <w:rStyle w:val="InternetLink"/>
                <w:sz w:val="24"/>
                <w:b/>
                <w:shd w:fill="FFFFFF" w:val="clear"/>
                <w:szCs w:val="24"/>
                <w:bCs/>
                <w:rFonts w:cs="Times New Roman" w:ascii="Times New Roman" w:hAnsi="Times New Roman"/>
                <w:color w:val="013009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, когда из неорганических веществ (воды и углекислого газа) образуются органические вещества - углеводы, которые потом растения используют для своего развития. Таким образом достаточное количество солнечного света является необходимым условием нормального развития растений. 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Слайд № 13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Раннее появление первоцветов в лесу объясняется тем, что в начале весны, как правило, листьев на деревьях нет и травянистые первоцветы получают достаточное количество солнечного света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  <w:shd w:fill="FFFFFF" w:val="clear"/>
              </w:rPr>
              <w:t>Слайд № 14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А также после схода снега земля насыщена влаг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торая также является необходимым условием для нормального развития растений. 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Слайд № 15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это время года, однако, еще довольно прохладно, и раннецветущим растениям пришлось приспосабливаться к этому фактор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ля того, чтобы получить преимущество в одном, живым организмам приходится жертвовать преимуществами в другом. Первоцветы  отличаются необычайной "торопливостью"- появляются на свет тотчас же после схода снега и быстро развиваются, несмотря на весеннюю прохладу. Через неделю-другую послe появления на свет они уже цветут, а еще через две-три недели у них появляются плоды с семенами. Сами растения при этом желтеют и полегают на землю, а затем надземная их часть засыхает. Происходит все это в самом начале лета, когда, казалось бы, условия для жизни лесных растений самые благоприятные - достаточно тела и влаги. 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ак первоцветы  всегда активно развиваются - растут, цветут и плодоносят - только весной, а к лету совершенно исчезают из растительного покрова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Значит, первоцветами называют растения, у которых период массового цветения приходится на раннюю весну. Раз первым цветет — значит первоцвет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8435" cy="86741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1" r="-10" b="-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2240" cy="1304290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Слайд № 13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7440" cy="91313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0" cy="781050"/>
                  <wp:effectExtent l="0" t="0" r="0" b="0"/>
                  <wp:docPr id="1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Слайд № 15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38275" cy="654050"/>
                  <wp:effectExtent l="0" t="0" r="0" b="0"/>
                  <wp:docPr id="1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первой презентации по заданному текс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</w:rPr>
              <w:t>Сообщение о первоцветах, занесенных в “Красную книгу”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познакомились с материалом о первоцветах. Составьте 2-3 слайда по текст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какому признаку можно разделить все изученные первоцветы на группы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ите первоцветы на 3 групп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в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нас получилась линия времени, т.е. определенная последовательность зацветания первоцвет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растения-первоцветы, зацветающие в марте. В апреле. В ма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 xml:space="preserve">- Многие первоцветы стали сегодня редкими. Они занесены в “Красную книгу”. 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- Почему она называется красной?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“</w:t>
            </w:r>
            <w:r>
              <w:rPr/>
              <w:t>Красной она называется потому, что красный цвет - сигнал опасности. Стоит ли губить красоту растения из-за нескольких дней?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7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Ведь недаром говориться: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Поймала я бабочку - она погибла, сорвала я цветок - он увял, и тогда стало понятно - к красоте можно прикоснуться лишь сердцем. Прикасаясь руками, мы губим красоту, природу!”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Какое правило вы можете вывести?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/>
            </w:pPr>
            <w:r>
              <w:rPr/>
              <w:t>Запомните правило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  <w:u w:val="single"/>
              </w:rPr>
              <w:t>“Находясь в природе, нельзя срывать растения для букетов. Букеты можно составлять из тех растений, которые выращены человеком.”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думаем, что вы можете сделать для сохранения первоцветов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оставим листовки и прикрепим их на стендах около домов, магазин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й учащимися. 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 времени цвет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 -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галанту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леск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мать-и-мачеха                              </w:t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уница, хохлатка</w:t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 цвет – опасность</w:t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детей.</w:t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Каждый человек не на словах, а на деле должен показать свою доброту, заботу, любовь к природе.</w:t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right" w:pos="1034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ис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118999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“</w:t>
            </w:r>
            <w:r>
              <w:rPr>
                <w:i/>
                <w:iCs/>
                <w:u w:val="single"/>
              </w:rPr>
              <w:t>Находясь в природе, нельзя срывать растения для букетов. Букеты можно составлять из тех растений, которые выращены человеком.”</w:t>
            </w:r>
          </w:p>
          <w:p>
            <w:pPr>
              <w:pStyle w:val="Style17"/>
              <w:shd w:fill="FFFFFF" w:val="clear"/>
              <w:spacing w:lineRule="atLeast" w:line="240"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узнали на занятии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хотелось бы еще узн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гналом покажите, как оценивает каждый из вас свою работу на занят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лись с первоц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ли листовки о защите первоцветов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узнали на занятии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хотелось бы еще узнать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№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Практическое занятие. Составление первой презентации по заданному тексту. Текст: «Первоцвет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спользование полученных знаний при составлении презентации к заданному тексту, оформление надписей на слайдах, работа над дизайном и анимаци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Познакомить учащихся с разнообразием первоцветов, их особенностями.</w:t>
      </w:r>
    </w:p>
    <w:p>
      <w:pPr>
        <w:pStyle w:val="Style17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2. Актуализация знаний учащихся о правилах поведения в природной среде путем ознакомления с растениями - первоцветами, занесенными в Красную книгу.</w:t>
      </w:r>
    </w:p>
    <w:p>
      <w:pPr>
        <w:pStyle w:val="Style17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3. Развитие навыков исследовательской деятельности, творческого воображения, умения работать в группе, выступать перед аудиторией, работать с информацией.</w:t>
      </w:r>
    </w:p>
    <w:p>
      <w:pPr>
        <w:pStyle w:val="Style17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4. Создание ситуации для воспитания бережного отношения к природе, к первым весенним цветам</w:t>
      </w:r>
    </w:p>
    <w:p>
      <w:pPr>
        <w:pStyle w:val="Style17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5. Воспитывать чувство любви к родной природе, умение видеть ее необычайную кра</w:t>
        <w:softHyphen/>
        <w:t>сот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решаемые обучающимися: Знакомство с разнообразием первоцветов их особенност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 занятия:</w:t>
      </w:r>
      <w:r>
        <w:rPr>
          <w:rFonts w:cs="Times New Roman" w:ascii="Times New Roman" w:hAnsi="Times New Roman"/>
          <w:sz w:val="24"/>
          <w:szCs w:val="24"/>
        </w:rPr>
        <w:t xml:space="preserve"> Существует определенная последовательность зацветания растений весной. Первоцветы идеально приспособлены к условиям ранней вес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щиеся научатся обнаруживать особенности приспособления первоцветов к условиям ранней весн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необходимые факты из материалов научно-познавательного материал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 на линии времени «Цветение весенних растений (март, апрель, май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дут листовки «Береги первоцветы!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работы:</w:t>
      </w:r>
      <w:r>
        <w:rPr>
          <w:rFonts w:cs="Times New Roman" w:ascii="Times New Roman" w:hAnsi="Times New Roman"/>
          <w:sz w:val="24"/>
          <w:szCs w:val="24"/>
        </w:rPr>
        <w:t xml:space="preserve"> группова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ноутбуки,  интерактивная доск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ртинки с цве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«помощник ответов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8"/>
        <w:gridCol w:w="3520"/>
        <w:gridCol w:w="3595"/>
        <w:gridCol w:w="3757"/>
      </w:tblGrid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Личностные</w:t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Регулятивные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Познавательные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</w:rPr>
              <w:t>Коммуникативные</w:t>
            </w:r>
          </w:p>
        </w:tc>
      </w:tr>
      <w:tr>
        <w:trPr/>
        <w:tc>
          <w:tcPr>
            <w:tcW w:w="3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• </w:t>
            </w:r>
            <w:r>
              <w:rPr/>
              <w:t>осознавать себя ценной частью большого</w:t>
            </w:r>
            <w:r>
              <w:rPr>
                <w:u w:val="single"/>
              </w:rPr>
              <w:t xml:space="preserve"> </w:t>
            </w:r>
            <w:r>
              <w:rPr/>
              <w:t>разнообразного мира (природы)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 xml:space="preserve">испытывать чувство гордости за красоту родной природы; 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формулировать самому простые правила поведения в природе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уважать иное мнение;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• </w:t>
            </w:r>
            <w:r>
              <w:rPr/>
              <w:t>вырабатывать в противоречивых конфликтных ситуациях правила поведения.</w:t>
            </w:r>
          </w:p>
        </w:tc>
        <w:tc>
          <w:tcPr>
            <w:tcW w:w="3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• </w:t>
            </w:r>
            <w:r>
              <w:rPr/>
              <w:t>определять цель учебной деятельности с помощью учителя и самостоятельно, искать средства её осуществления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учиться обнаруживать и формулировать учебную проблему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составлять план выполнения задач, решения проблем творческого и поискового характера, выполнения презентации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работая по плану, сверять свои действия с целью и, при необходимости, исправлять ошибки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в ходе представления проекта учиться давать оценку его результатов;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• </w:t>
            </w:r>
            <w:r>
              <w:rPr/>
              <w:t>понимать причины своего неуспеха и находить способы выхода из этой ситуации.</w:t>
            </w:r>
          </w:p>
        </w:tc>
        <w:tc>
          <w:tcPr>
            <w:tcW w:w="3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• </w:t>
            </w:r>
            <w:r>
              <w:rPr/>
              <w:t>предполагать, какая информация нужна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сопоставлять  и отбирать информацию, полученную из  различных источников (словари, энциклопедии, справочники, электронные диски, сеть Интернет)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устанавливать аналогии и причинно-следственные связи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выстраивать логическую цепь рассуждений;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• </w:t>
            </w:r>
            <w:r>
              <w:rPr/>
              <w:t>представлять информацию в виде слайдов,  в том числе с применением средств ИКТ.</w:t>
            </w:r>
          </w:p>
        </w:tc>
        <w:tc>
          <w:tcPr>
            <w:tcW w:w="3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• </w:t>
            </w:r>
            <w:r>
              <w:rPr/>
              <w:t>организовывать взаимодействие в группе (распределять роли, договариваться друг с другом и т.д.);</w:t>
            </w:r>
          </w:p>
          <w:p>
            <w:pPr>
              <w:pStyle w:val="Style17"/>
              <w:rPr/>
            </w:pPr>
            <w:r>
              <w:rPr/>
              <w:t>•  </w:t>
            </w:r>
            <w:r>
              <w:rPr/>
              <w:t>предвидеть (прогнозировать) последствия коллективных решений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оформлять свои мысли в устной и письменной речи с учётом своих учебных и жизненных речевых ситуаций, в том числе с применением средств ИКТ;</w:t>
            </w:r>
          </w:p>
          <w:p>
            <w:pPr>
              <w:pStyle w:val="Style17"/>
              <w:rPr/>
            </w:pPr>
            <w:r>
              <w:rPr/>
              <w:t xml:space="preserve">• </w:t>
            </w:r>
            <w:r>
              <w:rPr/>
              <w:t>при необходимости отстаивать свою точку зрения, аргументируя ее. Учиться подтверждать аргументы фактами;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• </w:t>
            </w:r>
            <w:r>
              <w:rPr/>
              <w:t>слушать других, пытаться принимать другую точку зрения, быть готовым изменить свою точку зрения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20:00Z</dcterms:created>
  <dc:creator>Кобась ЛИ</dc:creator>
  <dc:description/>
  <dc:language>en-US</dc:language>
  <cp:lastModifiedBy>Семья</cp:lastModifiedBy>
  <dcterms:modified xsi:type="dcterms:W3CDTF">2014-04-09T19:40:00Z</dcterms:modified>
  <cp:revision>7</cp:revision>
  <dc:subject/>
  <dc:title/>
</cp:coreProperties>
</file>