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>Муниципальная общеобразовательная школа-интернат</w:t>
      </w:r>
    </w:p>
    <w:p>
      <w:pPr>
        <w:pStyle w:val="Normal"/>
        <w:ind w:left="-360" w:hanging="0"/>
        <w:jc w:val="center"/>
        <w:rPr/>
      </w:pPr>
      <w:r>
        <w:rPr/>
        <w:t>Усть-Чульская школа-интернат среднего (полного) общего образования</w:t>
      </w:r>
    </w:p>
    <w:p>
      <w:pPr>
        <w:pStyle w:val="Normal"/>
        <w:ind w:left="-360" w:hanging="0"/>
        <w:jc w:val="center"/>
        <w:rPr/>
      </w:pPr>
      <w:r>
        <w:rPr/>
        <w:t>им. М.Е.Кильчичакова МО Аскизский район РХ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грамма элективного курс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Игра на гитаре</w:t>
      </w:r>
    </w:p>
    <w:p>
      <w:pPr>
        <w:pStyle w:val="Normal"/>
        <w:ind w:left="504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Автор: Томочаков Сергей Юрьевич, учитель музыки Усть-Чульской МОШ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Ч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едметного элективного курса «Игра на гитар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элективный курс разработан в соответствии с «Концепцией профильного обучения», а также согласно «Концепции модернизации российского образования на период до 2010 го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является предметно-ориентированным, направленным на расширение знаний учащихся 9 кла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призван ознакомить учащихся с теорией и навыками игры на гитаре. Гитара является самым распространённым инструментом среди молодёжи, а также доступным для обучения большого круга людей. Умение играть на гитаре сближает людей, приобщает к музыкальной культу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курс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особствовать самоопределению учащихся 9 класса в выборе будущей проф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курс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ать возможность учащимся реализовать свой интерес к выбранному предм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пособствовать освоению изучения выбранного предмета на повышенном уров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учить учащихся играть на гита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 овладеют следующими знаниями и навыками: познакомятся с гитарой, научатся играть несложные произведения, познакомятся с музыкальной грамо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1. Введение. Краткие истории, сведения. Устройство и строй гита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2. Настройка гитары. Название и запись музыкальных звуков. Счёт и ритм. Постановка рук. Посадка. Правая рука. Упражнения на открытых струн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дел 3. Изучение первых позиций. Аппликатура. Знаки сокращения нотного письма. Интервалы. Диатонические оттен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4. Аккорды. Упражнения в аккордах. Лад. Тональность. Мажорные, минорные, параллельные тона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5. Приёмы игры на гитаре. Баррэ. Арпеджио. Легато. Стаккат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6. Упражнения для левой руки. Гаммы. Аккордовая техника левой руки. Игра «у подставки» и «у грифа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t>Учебно-тематический план</w:t>
      </w:r>
    </w:p>
    <w:tbl>
      <w:tblPr>
        <w:tblW w:w="97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4"/>
        <w:gridCol w:w="907"/>
        <w:gridCol w:w="1116"/>
        <w:gridCol w:w="1130"/>
        <w:gridCol w:w="1313"/>
      </w:tblGrid>
      <w:tr>
        <w:trPr>
          <w:trHeight w:val="3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-тику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Что узнают и чему научатся. Устройство и строй гитар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гитары. Название и запись музыкальных звуков. Счёт и ритм. Постановка рук. Посадка. Правая рука. Упражнения на открытых струнах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ервых позиций. Аппликатура. Знаки сокращения нотного письма. Интервал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рды. Упражнения в аккордах. Лад. Тональность. Мажорные, минорные, параллельные тональнос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игры на гитаре. Баррэ. Арпеджио. Легато. Стаккат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для левой руки. Гаммы. Аккордовая техника левой руки. Игра «у подставки» и «у грифа». Игра несложных произведений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ёт 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часов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матика зачё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нение любого произведе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е к зачёту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96"/>
        <w:gridCol w:w="1914"/>
        <w:gridCol w:w="1914"/>
        <w:gridCol w:w="191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балл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 исполнения произ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ич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ское мастерств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41:00Z</dcterms:created>
  <dc:creator>ХТО</dc:creator>
  <dc:description/>
  <cp:keywords/>
  <dc:language>en-US</dc:language>
  <cp:lastModifiedBy>User</cp:lastModifiedBy>
  <dcterms:modified xsi:type="dcterms:W3CDTF">2015-01-26T02:45:00Z</dcterms:modified>
  <cp:revision>3</cp:revision>
  <dc:subject/>
  <dc:title/>
</cp:coreProperties>
</file>