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080" w:hanging="0"/>
        <w:rPr/>
      </w:pPr>
      <w:r>
        <w:rPr/>
        <w:t xml:space="preserve">                  </w:t>
      </w:r>
    </w:p>
    <w:p>
      <w:pPr>
        <w:pStyle w:val="Normal"/>
        <w:ind w:left="-1080" w:hanging="0"/>
        <w:rPr/>
      </w:pPr>
      <w:r>
        <w:rPr/>
        <w:t xml:space="preserve">       </w:t>
      </w:r>
    </w:p>
    <w:p>
      <w:pPr>
        <w:pStyle w:val="Normal"/>
        <w:ind w:left="-1080" w:hanging="0"/>
        <w:rPr/>
      </w:pPr>
      <w:r>
        <w:rPr/>
        <w:t xml:space="preserve">        </w:t>
      </w:r>
      <w:r>
        <w:rPr>
          <w:b/>
          <w:i/>
          <w:color w:val="0000FF"/>
          <w:sz w:val="32"/>
          <w:szCs w:val="32"/>
        </w:rPr>
        <w:t xml:space="preserve">ИНТЕГРИРОВАННЫЕ УРОКИ ЛИТЕРАТУРЫ И МАТЕМАТИКИ </w:t>
      </w:r>
    </w:p>
    <w:p>
      <w:pPr>
        <w:pStyle w:val="Normal"/>
        <w:ind w:left="-1080" w:hanging="0"/>
        <w:rPr/>
      </w:pPr>
      <w:r>
        <w:rPr>
          <w:b/>
          <w:i/>
          <w:color w:val="0000FF"/>
          <w:sz w:val="32"/>
          <w:szCs w:val="32"/>
        </w:rPr>
        <w:t xml:space="preserve">                                               </w:t>
      </w:r>
      <w:r>
        <w:rPr>
          <w:b/>
          <w:i/>
          <w:color w:val="0000FF"/>
          <w:sz w:val="32"/>
          <w:szCs w:val="32"/>
        </w:rPr>
        <w:t>В 5КЛАССЕ</w:t>
      </w:r>
      <w:r>
        <w:rPr>
          <w:i/>
          <w:color w:val="0000FF"/>
          <w:sz w:val="32"/>
          <w:szCs w:val="32"/>
        </w:rPr>
        <w:t xml:space="preserve"> (2 урока)</w:t>
      </w:r>
    </w:p>
    <w:p>
      <w:pPr>
        <w:pStyle w:val="Normal"/>
        <w:ind w:left="-1080" w:hanging="0"/>
        <w:rPr>
          <w:i/>
          <w:i/>
          <w:color w:val="FF00FF"/>
          <w:sz w:val="32"/>
          <w:szCs w:val="32"/>
        </w:rPr>
      </w:pPr>
      <w:r>
        <w:rPr>
          <w:i/>
          <w:color w:val="FF00FF"/>
          <w:sz w:val="32"/>
          <w:szCs w:val="32"/>
        </w:rPr>
        <w:t>Учитель русского языка и литературы: Погибельская Е.В.</w:t>
      </w:r>
    </w:p>
    <w:p>
      <w:pPr>
        <w:pStyle w:val="Normal"/>
        <w:ind w:left="-1080" w:hanging="0"/>
        <w:rPr>
          <w:i/>
          <w:i/>
          <w:color w:val="FF00FF"/>
          <w:sz w:val="32"/>
          <w:szCs w:val="32"/>
        </w:rPr>
      </w:pPr>
      <w:r>
        <w:rPr>
          <w:i/>
          <w:color w:val="FF00FF"/>
          <w:sz w:val="32"/>
          <w:szCs w:val="32"/>
        </w:rPr>
        <w:t>Учитель математики: Бочко М.А.</w:t>
      </w:r>
    </w:p>
    <w:p>
      <w:pPr>
        <w:pStyle w:val="Normal"/>
        <w:ind w:left="-1080" w:hanging="0"/>
        <w:rPr>
          <w:i/>
          <w:i/>
          <w:color w:val="FF00FF"/>
          <w:sz w:val="32"/>
          <w:szCs w:val="32"/>
        </w:rPr>
      </w:pPr>
      <w:r>
        <w:rPr>
          <w:i/>
          <w:color w:val="FF00FF"/>
          <w:sz w:val="32"/>
          <w:szCs w:val="32"/>
        </w:rPr>
      </w:r>
    </w:p>
    <w:p>
      <w:pPr>
        <w:pStyle w:val="Normal"/>
        <w:rPr>
          <w:i/>
          <w:i/>
          <w:color w:val="FF00FF"/>
          <w:sz w:val="32"/>
          <w:szCs w:val="32"/>
        </w:rPr>
      </w:pPr>
      <w:r>
        <w:rPr>
          <w:i/>
          <w:color w:val="FF00FF"/>
          <w:sz w:val="32"/>
          <w:szCs w:val="32"/>
        </w:rPr>
        <w:t xml:space="preserve">                     </w:t>
      </w:r>
      <w:r>
        <w:rPr>
          <w:i/>
          <w:color w:val="FF00FF"/>
          <w:sz w:val="32"/>
          <w:szCs w:val="32"/>
          <w:lang w:val="en-US"/>
        </w:rPr>
        <w:drawing>
          <wp:inline distT="0" distB="0" distL="0" distR="0">
            <wp:extent cx="3408680" cy="3676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8680" cy="3676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i/>
          <w:i/>
          <w:color w:val="FF00FF"/>
          <w:sz w:val="32"/>
          <w:szCs w:val="32"/>
        </w:rPr>
      </w:pPr>
      <w:r>
        <w:rPr>
          <w:i/>
          <w:color w:val="FF00FF"/>
          <w:sz w:val="32"/>
          <w:szCs w:val="32"/>
        </w:rPr>
      </w:r>
    </w:p>
    <w:p>
      <w:pPr>
        <w:pStyle w:val="Normal"/>
        <w:ind w:left="-1080" w:hanging="0"/>
        <w:rPr>
          <w:i/>
          <w:i/>
          <w:color w:val="FF00FF"/>
          <w:sz w:val="40"/>
          <w:szCs w:val="40"/>
        </w:rPr>
      </w:pPr>
      <w:r>
        <w:rPr>
          <w:i/>
          <w:color w:val="FF00FF"/>
          <w:sz w:val="40"/>
          <w:szCs w:val="40"/>
        </w:rPr>
        <w:t xml:space="preserve">Тема по литературе: «Детские и лицейские годы А.С.Пушкина.  Мир его сказок». </w:t>
      </w:r>
    </w:p>
    <w:p>
      <w:pPr>
        <w:pStyle w:val="Normal"/>
        <w:ind w:left="-1080" w:hanging="0"/>
        <w:rPr/>
      </w:pPr>
      <w:r>
        <w:rPr>
          <w:i/>
          <w:color w:val="FF00FF"/>
          <w:sz w:val="40"/>
          <w:szCs w:val="40"/>
        </w:rPr>
        <w:t>Тема по математике: «Все действия с натуральными числами. Решение уравнений».</w:t>
      </w:r>
    </w:p>
    <w:p>
      <w:pPr>
        <w:pStyle w:val="Normal"/>
        <w:ind w:left="-1080" w:hanging="0"/>
        <w:rPr>
          <w:b/>
          <w:b/>
          <w:i/>
          <w:i/>
          <w:color w:val="0000FF"/>
          <w:sz w:val="32"/>
          <w:szCs w:val="32"/>
        </w:rPr>
      </w:pPr>
      <w:r>
        <w:rPr>
          <w:b/>
          <w:i/>
          <w:color w:val="0000FF"/>
          <w:sz w:val="32"/>
          <w:szCs w:val="32"/>
        </w:rPr>
        <w:t xml:space="preserve">Цели: </w:t>
      </w:r>
    </w:p>
    <w:p>
      <w:pPr>
        <w:pStyle w:val="Normal"/>
        <w:ind w:left="-1080" w:hanging="0"/>
        <w:rPr>
          <w:i/>
          <w:i/>
          <w:color w:val="0000FF"/>
          <w:sz w:val="28"/>
          <w:szCs w:val="28"/>
        </w:rPr>
      </w:pPr>
      <w:r>
        <w:rPr>
          <w:i/>
          <w:color w:val="FF00FF"/>
          <w:sz w:val="28"/>
          <w:szCs w:val="28"/>
        </w:rPr>
        <w:t>Образовательная.</w:t>
      </w:r>
      <w:r>
        <w:rPr>
          <w:i/>
          <w:color w:val="0000FF"/>
          <w:sz w:val="28"/>
          <w:szCs w:val="28"/>
        </w:rPr>
        <w:t xml:space="preserve"> 1. Расширить знания учащихся о детских и лицейских годах жизни А.С.Пушкина, его сказках. 2. Обобщить знания учащихся об умножении и делении натуральных чисел.  Закрепить</w:t>
      </w:r>
      <w:r>
        <w:rPr>
          <w:i/>
          <w:color w:val="0000FF"/>
          <w:sz w:val="32"/>
          <w:szCs w:val="32"/>
        </w:rPr>
        <w:t xml:space="preserve"> </w:t>
      </w:r>
      <w:r>
        <w:rPr>
          <w:i/>
          <w:color w:val="0000FF"/>
          <w:sz w:val="28"/>
          <w:szCs w:val="28"/>
        </w:rPr>
        <w:t>навыки решения уравнений.</w:t>
      </w:r>
    </w:p>
    <w:p>
      <w:pPr>
        <w:pStyle w:val="Normal"/>
        <w:ind w:left="-1080" w:hanging="0"/>
        <w:rPr/>
      </w:pPr>
      <w:r>
        <w:rPr>
          <w:i/>
          <w:color w:val="FF00FF"/>
          <w:sz w:val="28"/>
          <w:szCs w:val="28"/>
        </w:rPr>
        <w:t xml:space="preserve">Развивающая. </w:t>
      </w:r>
      <w:r>
        <w:rPr>
          <w:i/>
          <w:color w:val="0000FF"/>
          <w:sz w:val="28"/>
          <w:szCs w:val="28"/>
        </w:rPr>
        <w:t>Развивать познавательный интерес, логическое мышление,  коммуникативную культуру учащихся, навыки коллективной работы в сочетании с самостоятельной.</w:t>
      </w:r>
    </w:p>
    <w:p>
      <w:pPr>
        <w:pStyle w:val="Normal"/>
        <w:ind w:left="-1080" w:hanging="0"/>
        <w:rPr/>
      </w:pPr>
      <w:r>
        <w:rPr>
          <w:i/>
          <w:color w:val="FF00FF"/>
          <w:sz w:val="28"/>
          <w:szCs w:val="28"/>
        </w:rPr>
        <w:t>Воспитательная.</w:t>
      </w:r>
      <w:r>
        <w:rPr>
          <w:i/>
          <w:color w:val="0000FF"/>
          <w:sz w:val="32"/>
          <w:szCs w:val="32"/>
        </w:rPr>
        <w:t xml:space="preserve"> </w:t>
      </w:r>
      <w:r>
        <w:rPr>
          <w:i/>
          <w:color w:val="0000FF"/>
          <w:sz w:val="28"/>
          <w:szCs w:val="28"/>
        </w:rPr>
        <w:t>Воспитывать трудолюбие, любознательность, чувство национальной гордости и патриотизма. Повышать ответственность  не только за собственные знания, но и за успехи всего коллектива.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                                       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Ход урока.</w:t>
      </w:r>
    </w:p>
    <w:p>
      <w:pPr>
        <w:pStyle w:val="Normal"/>
        <w:ind w:left="-1080" w:hanging="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</w:p>
    <w:p>
      <w:pPr>
        <w:pStyle w:val="Normal"/>
        <w:ind w:left="-1080" w:hanging="0"/>
        <w:rPr>
          <w:color w:val="0000FF"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color w:val="0000FF"/>
          <w:sz w:val="28"/>
          <w:szCs w:val="28"/>
        </w:rPr>
        <w:t>Это имя – знакомое с детства</w:t>
      </w:r>
    </w:p>
    <w:p>
      <w:pPr>
        <w:pStyle w:val="Normal"/>
        <w:ind w:left="-1080" w:hanging="0"/>
        <w:rPr>
          <w:color w:val="0000FF"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color w:val="0000FF"/>
          <w:sz w:val="28"/>
          <w:szCs w:val="28"/>
        </w:rPr>
        <w:t>Вместе с грамотой впаяно в речь.</w:t>
      </w:r>
    </w:p>
    <w:p>
      <w:pPr>
        <w:pStyle w:val="Normal"/>
        <w:ind w:left="-108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                                                                                     </w:t>
      </w:r>
      <w:r>
        <w:rPr>
          <w:color w:val="0000FF"/>
          <w:sz w:val="28"/>
          <w:szCs w:val="28"/>
        </w:rPr>
        <w:t>Надо заново в имя вглядеться,</w:t>
      </w:r>
    </w:p>
    <w:p>
      <w:pPr>
        <w:pStyle w:val="Normal"/>
        <w:ind w:left="-108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                                                                                     </w:t>
      </w:r>
      <w:r>
        <w:rPr>
          <w:color w:val="0000FF"/>
          <w:sz w:val="28"/>
          <w:szCs w:val="28"/>
        </w:rPr>
        <w:t>Чтобы заново знать и беречь.</w:t>
      </w:r>
    </w:p>
    <w:p>
      <w:pPr>
        <w:pStyle w:val="Normal"/>
        <w:ind w:left="-108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                                                                                                              </w:t>
      </w:r>
      <w:r>
        <w:rPr>
          <w:color w:val="0000FF"/>
          <w:sz w:val="28"/>
          <w:szCs w:val="28"/>
        </w:rPr>
        <w:t>П.Антокольский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водно – мотивационный этап.</w:t>
      </w:r>
    </w:p>
    <w:p>
      <w:pPr>
        <w:pStyle w:val="Normal"/>
        <w:ind w:left="-1080" w:hanging="0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Учитель литературы.  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</w:t>
      </w:r>
      <w:r>
        <w:rPr>
          <w:i/>
          <w:sz w:val="28"/>
          <w:szCs w:val="28"/>
        </w:rPr>
        <w:t xml:space="preserve">Всё было мудро предназначено судьбой – </w:t>
      </w:r>
    </w:p>
    <w:p>
      <w:pPr>
        <w:pStyle w:val="Normal"/>
        <w:ind w:left="-108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</w:t>
      </w:r>
      <w:r>
        <w:rPr>
          <w:i/>
          <w:sz w:val="28"/>
          <w:szCs w:val="28"/>
        </w:rPr>
        <w:t>И сказки, и былины…</w:t>
      </w:r>
    </w:p>
    <w:p>
      <w:pPr>
        <w:pStyle w:val="Normal"/>
        <w:ind w:left="-108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</w:t>
      </w:r>
      <w:r>
        <w:rPr>
          <w:i/>
          <w:sz w:val="28"/>
          <w:szCs w:val="28"/>
        </w:rPr>
        <w:t>Его сама Россия нянчила</w:t>
      </w:r>
    </w:p>
    <w:p>
      <w:pPr>
        <w:pStyle w:val="Normal"/>
        <w:ind w:left="-108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</w:t>
      </w:r>
      <w:r>
        <w:rPr>
          <w:i/>
          <w:sz w:val="28"/>
          <w:szCs w:val="28"/>
        </w:rPr>
        <w:t>Руками крепостной Арины.</w:t>
      </w:r>
    </w:p>
    <w:p>
      <w:pPr>
        <w:pStyle w:val="Normal"/>
        <w:ind w:left="-108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</w:t>
      </w:r>
      <w:r>
        <w:rPr>
          <w:i/>
          <w:sz w:val="28"/>
          <w:szCs w:val="28"/>
        </w:rPr>
        <w:t>В светёлке – теплота перинная,</w:t>
      </w:r>
    </w:p>
    <w:p>
      <w:pPr>
        <w:pStyle w:val="Normal"/>
        <w:ind w:left="-108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</w:t>
      </w:r>
      <w:r>
        <w:rPr>
          <w:i/>
          <w:sz w:val="28"/>
          <w:szCs w:val="28"/>
        </w:rPr>
        <w:t>Свеча устало догорала,</w:t>
      </w:r>
    </w:p>
    <w:p>
      <w:pPr>
        <w:pStyle w:val="Normal"/>
        <w:ind w:left="-108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</w:t>
      </w:r>
      <w:r>
        <w:rPr>
          <w:i/>
          <w:sz w:val="28"/>
          <w:szCs w:val="28"/>
        </w:rPr>
        <w:t>И песня русская, старинная</w:t>
      </w:r>
    </w:p>
    <w:p>
      <w:pPr>
        <w:pStyle w:val="Normal"/>
        <w:ind w:left="-108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</w:t>
      </w:r>
      <w:r>
        <w:rPr>
          <w:i/>
          <w:sz w:val="28"/>
          <w:szCs w:val="28"/>
        </w:rPr>
        <w:t>Его, младенца, пеленала…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>- О ком сегодня на уроке, ребята, у нас пойдёт речь?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>- Обращение к эпиграфу. Почему в эпиграфе сказано, что надо заново в имя вглядеться? Зачем?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>- Сегодня на уроке мы с вами заново вглядимся в имя Александра Сергеевича Пушкина, узнаем много нового для вас из биографии этого великого человека. Урок у нас будет не совсем обычный, а связан с математикой, поэтому он называется интегрированный. Изучать жизнь и творчество Пушкина можно всю жизнь. Знакомство с ним начинается ещё в раннем детстве. Его сказки – первое, что рассказывают нам мамы. Сегодняшний урок мы посвятим детским годам Пушкина, его учёбе в Царскосельском лицее и, конечно, раскроем особенности его сказок.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>Как же связано творчество Пушкина с математикой?</w:t>
      </w:r>
    </w:p>
    <w:p>
      <w:pPr>
        <w:pStyle w:val="Normal"/>
        <w:ind w:left="-108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Для этого класс был заранее разделён на 2 группы: одна готовила информацию о детстве поэта, вторая – о лицейских годах. Информацию дети должны были искать самостоятельно из различных источников. Затем совместно с учителем всё систематизировалось).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i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перационно – содержательный этап.</w:t>
      </w:r>
    </w:p>
    <w:p>
      <w:pPr>
        <w:pStyle w:val="Normal"/>
        <w:ind w:left="-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итель математики. 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>Хорошо известно, что А.С.Пушкину математика не давалась с детства, и поэтому он её не любил. По словам сестры Пушкина, О.С.Павлишевой, «арифметика казалась для него недоступною, и он часто над первыми четырьмя правилами, особенно над делением, заливался горькими слезами». А мы с вами уже знакомы со всеми арифметическими действиями. Сегодня посмотрим, как вы с ними справляетесь. Будьте внимательны, каждый раз ответ, полученный вами, имеет определённое отношение к А.С.Пушкину. Мы с вами знаем, что Пушкин много путешествовал. Вычислите, какое расстояние преодолел поэт, чтобы попасть из Петербурга на отдых в Пятигорс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2.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Задача №1. </w:t>
      </w:r>
      <w:r>
        <w:rPr>
          <w:sz w:val="28"/>
          <w:szCs w:val="28"/>
        </w:rPr>
        <w:t>Из Петербурга в Пятигорск выехал экипаж. В час экипаж проезжал 44 версты. Первый день они были в пути 8 часов. Во второй день проехали в 2 раза больше, чем в первый, после чего осталось проехать ещё 743 версты. Какое расстояние преодолел экипаж? (работа у доски).</w:t>
      </w:r>
    </w:p>
    <w:p>
      <w:pPr>
        <w:pStyle w:val="Normal"/>
        <w:ind w:left="-1080" w:hanging="0"/>
        <w:rPr>
          <w:sz w:val="32"/>
          <w:szCs w:val="32"/>
        </w:rPr>
      </w:pPr>
      <w:r>
        <w:rPr>
          <w:b/>
          <w:sz w:val="28"/>
          <w:szCs w:val="28"/>
        </w:rPr>
        <w:t>Ответ:</w:t>
      </w:r>
      <w:r>
        <w:rPr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1799. </w:t>
      </w:r>
    </w:p>
    <w:p>
      <w:pPr>
        <w:pStyle w:val="Normal"/>
        <w:ind w:left="-1080" w:hanging="0"/>
        <w:rPr>
          <w:sz w:val="32"/>
          <w:szCs w:val="32"/>
        </w:rPr>
      </w:pPr>
      <w:r>
        <w:rPr>
          <w:b/>
          <w:sz w:val="28"/>
          <w:szCs w:val="28"/>
        </w:rPr>
        <w:t>Учитель литературы.</w:t>
      </w:r>
    </w:p>
    <w:p>
      <w:pPr>
        <w:pStyle w:val="Normal"/>
        <w:ind w:left="-1080" w:hanging="0"/>
        <w:rPr/>
      </w:pPr>
      <w:r>
        <w:rPr>
          <w:sz w:val="28"/>
          <w:szCs w:val="28"/>
        </w:rPr>
        <w:t xml:space="preserve">Как связано это число с А.С.Пушкиным? </w:t>
      </w:r>
      <w:r>
        <w:rPr>
          <w:b/>
          <w:sz w:val="28"/>
          <w:szCs w:val="28"/>
        </w:rPr>
        <w:t xml:space="preserve">Год рождения. </w:t>
      </w:r>
      <w:r>
        <w:rPr>
          <w:sz w:val="28"/>
          <w:szCs w:val="28"/>
        </w:rPr>
        <w:t xml:space="preserve">А какого числа? 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>Слово предоставляется группе ребят с информацией о детстве поэта.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ыступление ребят.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>Александр Сергеевич Пушкин родился 6 июня 1799 года на одной из улочек Москвы, в Немецкой слободе. Отец его, отставной майор Сергей Львович Пушкин, был старинного дворянского рода, но не богат и не слишком удачлив в чинах и службе. Это был человек нрава пылкого и до крайности раздражительного, так что при малейшем неудовольствии легко выходил из себя, отчего дети больше боялись его, чем любили. Он был, что называется, «светский человек», острослов, страстный любитель поэзии.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>Мать Пушкина, Надежда Осиповна, была избалованное дитя, окружённое с детства угодливостью и лестью окружающих. Она была красива, любила выезжать, пользовалась успехом в обществе. Характер имела самый неровный, с резкими сменами настроений: то гневилась, да так, что не только прислуга, но и дети, и муж старались не попадаться ей на глаза, то впадала в чёрную меланхолию, то вдруг снова становилась ласковой и оживлённой.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>Интересна родословная Александра Сергеевича по материнской линии. Потомок знаменитого африканского рода, полководец Ганнибал Абрам Петрович, прадед  Александра Сергеевича, ещё в глубокой старости среди наших северных снегов с умилением вспоминал о своей знойной Африке. Их, чернокожих сыновей – принцев, было не более не менее 19 человек. Когда Ибрагиму было 8 лет, напали на лагерь чернокожих белые люди. Кого перебили, кого увели в неволю. В числе последних был маленький Ибрагим. Его продали одному султану. Происходя из царских кровей, он поражал своею благородной осанкой, и наш русский посланник при турецком дворе перекупил его у султана, отослав в Петербург в подарок государю Петру 1. За природную сметливость и редкий ум Ибрагим полюбился царю. От самого Петра 1 Абрам Петрович, как его стали называть в России, научился грамоте, письму и арифметике. Впоследствии Абрам Петрович стал капитан – лейтенантом царского Преображенского полка. Дожив до 92 лет, он умер генерал – аншефом и Андреевским кавалером, уважаемый всеми, в том числе и правнуком Александром Сергеевичем.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                                                               </w:t>
      </w:r>
    </w:p>
    <w:p>
      <w:pPr>
        <w:pStyle w:val="Normal"/>
        <w:ind w:left="-108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1080" w:hanging="0"/>
        <w:rPr/>
      </w:pPr>
      <w:r>
        <w:rPr>
          <w:sz w:val="28"/>
          <w:szCs w:val="28"/>
          <w:lang w:val="en-US"/>
        </w:rPr>
        <w:t xml:space="preserve">                                                                        </w:t>
      </w:r>
      <w:r>
        <w:rPr>
          <w:sz w:val="28"/>
          <w:szCs w:val="28"/>
        </w:rPr>
        <w:t>3.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Родители Пушкина были молоды: отцу было 29 лет, матери 23 года. Весёлая барская жизнь отвлекала их от забот о семье, о детях. Любимцем матери был младший сын Лёвушка. Это обстоятельство ещё больше объединяло сестру Ольгу и брата 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>Александра. Они с раннего детства были отданы на руки к матушкам и нянькам, а когда подросли – гувернанткам. Но были 2 женщины в доме Пушкиных, которые дали Александру так недостававшие ему материнскую любовь и ласку. Няня Арина Родионовна, крепостная крестьянка, отпущенная на волю, но не пожелавшая уйти от господ, и бабушка Мария Алексеевна Ганнибал. Это они спешили утешить и приласкать мальчика, рассказывали ему сказки. Пушкин на всю жизнь запомнил привязанность к няне Арине Родионовне, которой суждено было разделить со своим воспитанником одинокую жизнь в Михайловском в годы ссылки. Она была настоящей представительницей русских нянь:  хорошо и интересно рассказывала сказки, знала народные поверья и засыпала Пушкина пословицами и поговорками. Позднее Пушкин посвятит ей много стихотворений.</w:t>
      </w:r>
    </w:p>
    <w:p>
      <w:pPr>
        <w:pStyle w:val="Normal"/>
        <w:ind w:left="-108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вечерней тишине</w:t>
      </w:r>
    </w:p>
    <w:p>
      <w:pPr>
        <w:pStyle w:val="Normal"/>
        <w:ind w:left="-108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Являлась ты весёлою старушкой,</w:t>
      </w:r>
    </w:p>
    <w:p>
      <w:pPr>
        <w:pStyle w:val="Normal"/>
        <w:ind w:left="-108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 надо мной сидела в шушуне</w:t>
      </w:r>
    </w:p>
    <w:p>
      <w:pPr>
        <w:pStyle w:val="Normal"/>
        <w:ind w:left="-108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больших очках и с резвою гремушкой.</w:t>
      </w:r>
    </w:p>
    <w:p>
      <w:pPr>
        <w:pStyle w:val="Normal"/>
        <w:ind w:left="-108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ы, детскую качая колыбель,</w:t>
      </w:r>
    </w:p>
    <w:p>
      <w:pPr>
        <w:pStyle w:val="Normal"/>
        <w:ind w:left="-108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ой юный слух напевами пленила</w:t>
      </w:r>
    </w:p>
    <w:p>
      <w:pPr>
        <w:pStyle w:val="Normal"/>
        <w:ind w:left="-108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 пелена оставила свирель,</w:t>
      </w:r>
    </w:p>
    <w:p>
      <w:pPr>
        <w:pStyle w:val="Normal"/>
        <w:ind w:left="-1080" w:hanging="0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</w:rPr>
        <w:t>Которую сама заворожила…</w:t>
      </w:r>
    </w:p>
    <w:p>
      <w:pPr>
        <w:pStyle w:val="Normal"/>
        <w:ind w:left="-1080" w:hanging="0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ind w:left="-1080" w:hanging="0"/>
        <w:rPr/>
      </w:pPr>
      <w:r>
        <w:rPr>
          <w:sz w:val="28"/>
          <w:szCs w:val="28"/>
        </w:rPr>
        <w:t>Мать раздражало в Пушкине всё: упрямство мальчика, его неповоротливость, привычка грызть ногти и, главное, его непохожесть на других детей, его непонятная сложность. Александр чаще других детей раздражал её и призывался после очередной шалости на расправу.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>Домашнее образование дети получили хорошее, учились рисованию, музыке, не говоря уже о французском языке. Общим любимым развлечением был домашний театр, где в роли драматурга выступал Александр, а критиком – Ольга.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rPr>
          <w:sz w:val="28"/>
          <w:szCs w:val="28"/>
          <w:lang w:val="en-US"/>
        </w:rPr>
      </w:pPr>
      <w:r>
        <w:rPr>
          <w:sz w:val="28"/>
          <w:szCs w:val="28"/>
        </w:rPr>
        <w:t>Александру было 12 лет, когда родители решили определить сына в только что открывшийся Царскосельский Лицей. Летом 1811 года в сопровождении дяди Василия Львовича Пушкин отправился в Петербург. Он надолго покидал Москву: замелькали перед окнами кареты верстовые столбы, почтовые станции, которых так много будет потом в его скитальческой жизни. Детство кончилось. Он ехал в Лицей.</w:t>
      </w:r>
    </w:p>
    <w:p>
      <w:pPr>
        <w:pStyle w:val="Normal"/>
        <w:ind w:left="-108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итель математики.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А сейчас, решив устно примеры, мы узнаем фамилию лучшего лицейского друга Пушкина.  </w:t>
      </w:r>
      <w:r>
        <w:rPr>
          <w:sz w:val="28"/>
          <w:szCs w:val="28"/>
          <w:lang w:val="en-US"/>
        </w:rPr>
        <w:t>(</w:t>
      </w:r>
      <w:r>
        <w:rPr>
          <w:sz w:val="28"/>
          <w:szCs w:val="28"/>
        </w:rPr>
        <w:t>работают все)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>52:2=        П            18*5=       И                     72:24=        Щ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>(48+54):3=     Н      (26+24):2=      У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>А теперь распределите ответы в следующем порядке: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>26    25    3     90    34        (Пущин)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4.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>Лицейский друг Пушкина И.И.Пущин вспоминал впоследствии, что «…все профессора смотрели с благоговением на растущий талант Пушкина. В математическом классе вызвал его раз Карцов к доске и задал алгебраическую задачу.</w:t>
      </w:r>
    </w:p>
    <w:p>
      <w:pPr>
        <w:pStyle w:val="Normal"/>
        <w:ind w:left="-1080" w:hanging="0"/>
        <w:rPr/>
      </w:pPr>
      <w:r>
        <w:rPr>
          <w:sz w:val="28"/>
          <w:szCs w:val="28"/>
        </w:rPr>
        <w:t>Пушкин долго переминался с ноги на ногу и всё молча писал какие-то формулы. Карцов спросил его наконец: «Что ж вышло? Чему равняется икс?» Пушкин, улыбаясь, ответил: «Нулю!» «Хорошо! У вас, Пушкин, в моём классе всё кончается нулём.Садитесь на своё место и пишите стихи».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>Я предлагаю каждой группе решить по одному уравнению и доказать, что в математике не всё заканчивается нулём.</w:t>
      </w:r>
    </w:p>
    <w:p>
      <w:pPr>
        <w:pStyle w:val="Normal"/>
        <w:ind w:left="-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те уравнения: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>1 группа: 2Х+5Х=133     2 группа: 13Х – 7Х+2Х=80    желающий: 3у+2у=9055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>Ответы: 19.10.1811. – дата открытия Лицея.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итель литературы.</w:t>
      </w:r>
    </w:p>
    <w:p>
      <w:pPr>
        <w:pStyle w:val="Normal"/>
        <w:ind w:left="-1080" w:hanging="0"/>
        <w:rPr/>
      </w:pPr>
      <w:r>
        <w:rPr>
          <w:sz w:val="28"/>
          <w:szCs w:val="28"/>
        </w:rPr>
        <w:t>Лицейское братство – самая светлая пора биографии Пушкина. Лицеисты первого выпуска всегда обращались мыслью и сердцем к своему Царскосельскому отечеству.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>(Слово предоставляется группе «Лицеистов». Звучит отрывок из стих-я «19 октября»).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ыступления ребят.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>В 1810 году в Царском Селе под Петербургом было основано привилегированное закрытое учебное заведение для подготовки высших государственных служащих. Император Александр 1 прекрасно понимал, что без правильного, регулярного образования, без должного просвещения дворян ни о каких реформах не может быть и речи. Для того чтобы получить требуемые кадры, и был организован Лицей, получивший права высшего учебного заведения, хотя он и обучал 10-12-летних студентов.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>В Лицее изучались науки: нравственные (закон Божий, этика, логика, правоведение, политическая экономия); словесные (российская, латинская, французская, немецкая грамматика и языки); исторические (российская и всеобщая история, физическая география); изящные искусства и гимнастические упражнения (чистописание, рисование, танцы, фехтование, верховая езда, плавание).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19 октября 1811 года состоялось торжественное открытие Лицея. В актовом зале у стола стояли первые воспитанники Лицея – тридцать мальчиков в синих одинаковых мундирчиках, в белых брюках, в высоких сапожках. Тут же гости, преподаватели… Говорили речи, потом мальчиков вызывали по списку. Знакомились с ними. 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Вставали по звонку в 6 часов – одевались – шли на молитву в зал. Утреннюю и вечернюю молитвы читали вслух по очереди. От 7 до 9 часов – класс. В 9 – чай. Прогулка до 10 часов. От 10 до12 – класс. От 12 до часу – прогулка. В час – обед. От 2 до 3 – чистописание или рисование. От 3 до 5 – класс. В 5 часов – чай, до 6 – прогулка; потом повторение уроков или вспомогательный класс. По средам и субботам – танцы или фехтование. Каждую субботу – баня. В половине 9 вечера – 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5.</w:t>
      </w:r>
    </w:p>
    <w:p>
      <w:pPr>
        <w:pStyle w:val="Normal"/>
        <w:ind w:left="-1080" w:hanging="0"/>
        <w:rPr/>
      </w:pPr>
      <w:r>
        <w:rPr>
          <w:sz w:val="28"/>
          <w:szCs w:val="28"/>
        </w:rPr>
        <w:t xml:space="preserve">звонок к ужину. После ужина до 10 часов свободное время. В 10 часов – вечерняя молитва, 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>У Пушкина, как говорили о нём преподаватели, была особая страсть к поэзии; он, казалось, и думал стихами. Начнёт писать стихи, уйдёт куда – нибудь подальше от товарищей, насупит брови, грызёт перо, и лицо его то хмурится, то прояснится улыбкой. Товарищи знали, что в это время его лучше не трогать – вспыльчив ужасно. А закончит писать – примется бегать, прыгать через стулья.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>Самым верным близким другом Пушкина в Лицее был Иван Иванович Пущин. Он родился в семье генерал – лейтенанта Ивана Петровича Пущина. Дед Ивана Ивановича, старый адмирал Петр Иванович в 1811 году самолично определил внука в Лицей. Познакомившись ещё на вступительных экзаменах, Пушкин и Пущин сразу же подружились. И те два месяца, которые отделяли вступительные экзамены от открытия Лицея, провели вместе, гуляя в Летнем саду. Учился Пущин прекрасно. Педагоги Лицея отзывались о нём как о весьма способном и прилежном ученике. Лицейские прозвища, данные ему товарищами, были Иоанн великий или большой Жанно.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>Необычайная по своему историческому сюжету была дружба этих дух людей. Шесть лет соединения в Лицее, затем с 1817 по 1819 годы довольно редкие встречи в Петербурге. Наконец, единственный день, проведённый вместе 11 января 1825 года, когда Пущин первым из друзей посетил Пушкина в Михайловской ссылке. И всё. Больше они не виделись никогда. Активный участник восстания декабристов, Пущин был приговорён к смертной казни, заменённой 20 годами каторги. Умер Пущин в 1859 год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итель математики.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>А сейчас, ребята, давайте выполним следующие задания, и вы узнаете имена ещё двух лицейских друзей Пушкина.   (работа в группах)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>12+7*90:10=    Е                   8*60=        И          24+26+28=     Д            (19 – 11)*(7:1)=   Г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>500:5 – 52=      Ь                (39*4)+25=      Л              420:7*9=      В</w:t>
      </w:r>
    </w:p>
    <w:p>
      <w:pPr>
        <w:pStyle w:val="Normal"/>
        <w:ind w:left="-1080" w:hanging="0"/>
        <w:rPr/>
      </w:pPr>
      <w:r>
        <w:rPr>
          <w:sz w:val="28"/>
          <w:szCs w:val="28"/>
        </w:rPr>
        <w:t>Распределите ответы в следующем порядке: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>78    75    181     48      540    480       56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>Антон Антонович Дельвиг. Носил титул барона. По отцу он происходил из прибалтийских немцев, но ни единого слова не знал по-немецки. Все занятия в Лицее проходили для него как в тумане, он дремал. Пресловутая лень не помешала Дельвигу после Лицея стать душой пушкинского круга писателей, организатором многих литературных начинаний. Дельвиг умер 14 января 1831 года – первым из лицеистов того выпуска.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6.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>(36:4)+54 =         Х             60 – (360:60)=         К                 39:13+8=          Е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70*6=                 Л            5000:100:25=             Ь              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>5*8 – 10 =          Б            100:25+18=                Р               (21 – 9)*4 =       Ю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>Распределите ответы следующим образом: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>54      48     63      11      420      2       30      11        54         11       22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rPr>
          <w:sz w:val="28"/>
          <w:szCs w:val="28"/>
          <w:lang w:val="en-US"/>
        </w:rPr>
      </w:pPr>
      <w:r>
        <w:rPr>
          <w:sz w:val="28"/>
          <w:szCs w:val="28"/>
        </w:rPr>
        <w:t>Вильгельм Карлович Кюхельбекер. Родился в семье саксонского дворянина. В Лицее на первых порах Кюхельбекеру приходилось нелегко. Неуклюжий, вечно занятый своими мыслями, а потому рассеянный, Кюхля (такое прозвище он получил в Лицее) был поначалу предметом насмешек товарищей. Но Пушкин скоро разглядел и оценил те свойства Кюхельбекера, которые заслуживали уважения. Вильгельм был прямодушен и непоколебим. Он лучше всех лицеистов знал литературу, историю, философию. После окончания Лицея Кюхельбекер – поэт, литературный критик. Участник восстания декабристов приговорён к смертной казни, заменённой 20 годами каторги, из которых 10 лет провёл в одиночном заключении. Вильгельм Карлович был отправлен в Сибирь, где и умер в 1846 году.</w:t>
      </w:r>
    </w:p>
    <w:p>
      <w:pPr>
        <w:pStyle w:val="Normal"/>
        <w:ind w:left="-108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итель литературы.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>Говоря сегодня об А.С.Пушкине, мы не можем не вспомнить его сказки. А ведь именно с них начинается знакомство с любимым поэтом. Пушкинская сказка летит «через леса, через моря», «в облаках перед народом», с высоты ей открывается и синее море, возле которого рыбак расстилает сети, и тёмная чаща, где играют медвежата. Пушкин писал не просто сказки, а сказки в стихах. Каждое слово звучит необыкновенно выразительно, в каждой сказке по-новому. Люди ценят и любят сказки этого доброго и вдохновенного художника. Да и как их не любить, если в них, простых и ясных по сюжету, чувствуется душа самого поэта.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>Сказку всегда наполняют разные чудеса: то молодая царевна засыпает вечным сном, проглотив кусочек отравленного яблока; то умелец Балда проучивает чертей, то рыбка говорит человеческим языком. На нашей выставке рисунков герои из сказок. А ну-ка, узнайте, кто они и из какой сказки?</w:t>
      </w:r>
    </w:p>
    <w:p>
      <w:pPr>
        <w:pStyle w:val="Normal"/>
        <w:ind w:left="-1080" w:hanging="0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</w:rPr>
        <w:t>(Идёт работа по рисункам).</w:t>
      </w:r>
    </w:p>
    <w:p>
      <w:pPr>
        <w:pStyle w:val="Normal"/>
        <w:ind w:left="-1080" w:hanging="0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ind w:left="-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итель математики.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>Составьте буквенное выражение и найдите его значение. (Работа в группах)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b/>
          <w:sz w:val="28"/>
          <w:szCs w:val="28"/>
        </w:rPr>
        <w:t>№</w:t>
      </w:r>
      <w:r>
        <w:rPr>
          <w:b/>
          <w:sz w:val="28"/>
          <w:szCs w:val="28"/>
        </w:rPr>
        <w:t>1</w:t>
      </w:r>
      <w:r>
        <w:rPr>
          <w:sz w:val="28"/>
          <w:szCs w:val="28"/>
        </w:rPr>
        <w:t xml:space="preserve">. Баба Яга утром прочитала 6 страниц сказок, а вечером на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страниц больше. Во сколько раз больше прочитала Баба Яга вечером? Составьте выражение и найдите его значение при b=36.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b/>
          <w:sz w:val="28"/>
          <w:szCs w:val="28"/>
        </w:rPr>
        <w:t>№</w:t>
      </w:r>
      <w:r>
        <w:rPr>
          <w:b/>
          <w:sz w:val="28"/>
          <w:szCs w:val="28"/>
        </w:rPr>
        <w:t xml:space="preserve">2. </w:t>
      </w:r>
      <w:r>
        <w:rPr>
          <w:sz w:val="28"/>
          <w:szCs w:val="28"/>
        </w:rPr>
        <w:t>Расстояние между княжествами 15 км. Из них в противоположных направлениях  вышли Балда и Поп. Один проходит в час 4 км., другой 5 км. Какое расстояние будет между ними через Х часов? Х=2.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Ответы: 7, 33. 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7.</w:t>
      </w:r>
    </w:p>
    <w:p>
      <w:pPr>
        <w:pStyle w:val="Normal"/>
        <w:ind w:left="-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итель литературы.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>Какое отношение эти числа имеют к сказкам Пушкина? В каких сказках встречаются?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>Ну а как вы знаете сказки Пушкина, давайте выясним с помощью небольшой викторины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Какими словами обращалась царица к волшебному зеркальцу? (Свет мой, зеркальце…)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Назовите ответ зеркальца злой мачехе. (Ты прекрасна, спору нет…)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Какими словами начинается «Сказка о рыбаке и рыбке»? (Жил старик со своею…)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Какими словами обращался старик к золотой рыбке? (Смилуйся, государыня рыбка…)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Как начинает Пушкин «Сказку о царе Салтане»? (Три девицы под окном…)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Сколько лет прожил старик со своей старухой «у самого синего моря»? (30 лет и три года)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Какими словами заканчивается «Сказка о рыбаке и рыбке»? (Глядь: перед ним землянка. На пороге сидит его старуха, а перед нею разбитое корыто.)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Какими словами заканчивается «Сказка о мёртвой царевне и о семи богатырях»? (Я там был, мёд – пиво пил, да усы лишь обмочил)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Из какой сказки эти слова: «Буду служить тебе славно, усердно и очень исправно. В год за три щелка тебе по лбу…» («Сказка о попе и работнике его Балде»)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кого превращала Лебедь князя Гвидона, когда тот тайно посещал царство славного Салтана? (В комара, муху, шмеля)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то кричал Петушок, сидя на спице? (Кири – куку. Царствуй лёжа на боку)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Как звали царя в «Сказке о золотом петушке»? (Дадон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Рефлексивно – оценочный этап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Тест.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Укажите год рождения А.С.Пушкина: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А) 1797    Б) 1798       В) 1799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2) Сколько детей было в семье Пушкиных?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А) 2     Б) 3    В) 4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3) Сколько лет было Пушкину, когда он поступил в Лицей?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А) 10        Б) 11          В) 12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4) Сколько лет Пушкин учился в Лицее?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А) 4        Б) 5       В) 6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5) Кто был самым близким лицейским другом Пушкина?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А) И.И.Пущин    Б) А.А.Дельвиг    В) В.К.Кюхельбекер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>2. А теперь, ребята, возьмите цветные карандаши и нарисуйте красный кружок, если урок вам понравился, синий – если не понравился, и коричневый, если вы остались равнодушными.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итель математики.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Мы начали урок с того, что Пушкин не любил математику. Но на самом деле, встав взрослым, у него проявился интерес к математике. Пушкин издавал журнал 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8.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>«Собеседник», и не было ни одного номера, в котором бы не было статьи на математическую тему. Таким образом,  Пушкин стремился, по его утверждению, «стать с веком наравне! Даже по отношению к математике. Ведь образованный человек должен быть образован во всём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>3.Выставление оценок. Домашнее задание: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>Литература: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>Мини –сочинение «Сказки Пушкина в моей жизни».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>Составить кроссворд по сказкам Пушкина.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>Математика: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>Составить кроссворд, используя математический язык.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>Стр. 259 Контрольная работа №3 (2,3)</w:t>
      </w:r>
    </w:p>
    <w:p>
      <w:pPr>
        <w:pStyle w:val="Normal"/>
        <w:ind w:left="-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итель литературы.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Наш урок мы хотим закончить словами В.Одоевского:   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>«Пушкин – это радость России,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>Наша народная слава,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>Стихи которого знает и поёт вся Россия».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720"/>
        </w:tabs>
        <w:ind w:left="720" w:hanging="180"/>
      </w:p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180"/>
      </w:pPr>
    </w:lvl>
    <w:lvl w:ilvl="6">
      <w:start w:val="1"/>
      <w:numFmt w:val="decimal"/>
      <w:lvlText w:val="%7."/>
      <w:lvlJc w:val="left"/>
      <w:pPr>
        <w:tabs>
          <w:tab w:val="num" w:pos="3600"/>
        </w:tabs>
        <w:ind w:left="3600" w:hanging="360"/>
      </w:pPr>
    </w:lvl>
    <w:lvl w:ilvl="7">
      <w:start w:val="1"/>
      <w:numFmt w:val="lowerLetter"/>
      <w:lvlText w:val="%8."/>
      <w:lvlJc w:val="left"/>
      <w:pPr>
        <w:tabs>
          <w:tab w:val="num" w:pos="4320"/>
        </w:tabs>
        <w:ind w:left="4320" w:hanging="360"/>
      </w:pPr>
    </w:lvl>
    <w:lvl w:ilvl="8">
      <w:start w:val="1"/>
      <w:numFmt w:val="lowerRoman"/>
      <w:lvlText w:val="%9."/>
      <w:lvlJc w:val="right"/>
      <w:pPr>
        <w:tabs>
          <w:tab w:val="num" w:pos="5040"/>
        </w:tabs>
        <w:ind w:left="5040" w:hanging="180"/>
      </w:pPr>
    </w:lvl>
  </w:abstractNum>
  <w:abstractNum w:abstractNumId="2">
    <w:lvl w:ilvl="0">
      <w:start w:val="1"/>
      <w:numFmt w:val="decimal"/>
      <w:lvlText w:val="%1."/>
      <w:lvlJc w:val="left"/>
      <w:pPr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2T08:02:00Z</dcterms:created>
  <dc:creator>Admin</dc:creator>
  <dc:description/>
  <cp:keywords/>
  <dc:language>en-US</dc:language>
  <cp:lastModifiedBy>Admin</cp:lastModifiedBy>
  <cp:lastPrinted>2010-01-24T15:43:00Z</cp:lastPrinted>
  <dcterms:modified xsi:type="dcterms:W3CDTF">2010-01-24T12:47:00Z</dcterms:modified>
  <cp:revision>4</cp:revision>
  <dc:subject/>
  <dc:title>                  </dc:title>
</cp:coreProperties>
</file>