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математики Егип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вече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рытие вече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рия математики в Египт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вые нумераци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гипетский способ умноже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тематические памятники Египт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ринные задачи египетских математиков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вечера.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center"/>
        <w:rPr>
          <w:b/>
          <w:b/>
          <w:i/>
          <w:i/>
        </w:rPr>
      </w:pPr>
      <w:r>
        <w:rPr>
          <w:b/>
          <w:i/>
        </w:rPr>
        <w:t>Открытие вечер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/>
        <w:t xml:space="preserve">В Африке, в долине реки Нил, люди с незапамятных времен занимались земледелием. Именно здесь зародилась величайшая в мире цивилизация. Здесь возникло одно из первых государств. Нил поит и кормит все население живительной влагой. После разлива он оставляет на полях много плодородного ила и является источником обильных урожаев. Земледелие в Египте велось при искусственном орошении. </w:t>
      </w:r>
    </w:p>
    <w:p>
      <w:pPr>
        <w:pStyle w:val="Normal"/>
        <w:ind w:firstLine="540"/>
        <w:jc w:val="both"/>
        <w:rPr/>
      </w:pPr>
      <w:r>
        <w:rPr/>
        <w:t>Древние египтяне были хорошими строителями. До нашего времени сохранились пирамиды – гробницы фараонов (так называли египетских царей), дворцы, храмы. Для постройки этих сооружений потребовались научные знания и в первую очередь математики и астрономии. Математика помогала им производить геодезические измерительные работы, а астрономия – составить календарь, необходимый для земледелия и торговых заморских сношений с другими держава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стория математики в Египте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/>
        <w:t>Математика, как и всякая другая наука, вырастает из практики, ею питается и проверяется. Отдельные математические знания, выросшие из практической деятельности человека, из наблюдения им явлений природы, существовали у всех народов древности.</w:t>
      </w:r>
    </w:p>
    <w:p>
      <w:pPr>
        <w:pStyle w:val="Normal"/>
        <w:ind w:firstLine="540"/>
        <w:jc w:val="both"/>
        <w:rPr/>
      </w:pPr>
      <w:r>
        <w:rPr/>
        <w:t>Оказывается, что египтяне четыре тысячи лет назад решали многие задачи нашей практической математики (арифметики, геометрии и некоторых разделов алгебры). Они имели нумерацию с десятичной основой, владели вычислениями при помощи дробных чисел.</w:t>
      </w:r>
    </w:p>
    <w:p>
      <w:pPr>
        <w:pStyle w:val="Normal"/>
        <w:ind w:firstLine="540"/>
        <w:jc w:val="both"/>
        <w:rPr/>
      </w:pPr>
      <w:r>
        <w:rPr/>
        <w:t xml:space="preserve">Задачи, которые мы решаем при помощи уравнений первой степени, они решали способом, который называется у нас «способом предположения», под названием «способа ложного положения», или «фальшивого правила». Египтяне умели вычислять площади прямолинейных фигур и круга. По мнению некоторых исследователей, египтяне знали правило для вычисления объема шара и, несомненно, умели вычислять объем усеченной пирамиды с квадратным основанием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Первые нумерации</w:t>
      </w:r>
    </w:p>
    <w:p>
      <w:pPr>
        <w:pStyle w:val="Normal"/>
        <w:ind w:firstLine="54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540"/>
        <w:jc w:val="both"/>
        <w:rPr/>
      </w:pPr>
      <w:r>
        <w:rPr/>
        <w:t>Одна из древнейших нумераций египетская. До нас дошли надписи, сохранившиеся внутри пирамид, на плитах и обелисках. Они состоят из картинок-иеро</w:t>
        <w:softHyphen/>
        <w:t>глифов, которые изображают птиц, зверей, людей, части человеческого тела (глаза, ноги) и различные неодушевленные предметы. Такой способ письма во</w:t>
        <w:softHyphen/>
        <w:t>обще характерен для ранних ступеней культуры. По</w:t>
        <w:softHyphen/>
        <w:t>добные письмена были у обитателей Центральной Америки — индейцев племени майя, в Перу. Рас</w:t>
        <w:softHyphen/>
        <w:t>шифровка их представляет огромные трудности, так как часто неизвестны ни язык древних народов, ни значение отдельных иероглифов. Казалось бы, задача является неразрешимой. И все-таки многие надписи уже прочитаны! Сначала были разгаданы древних египтян, затем вавилонская В 30-х годах нашего века были прочитаны доже не поддававшиеся расшифровке хеттские надписи. И наконец, совсем недавно найден ключ к разгадке письмен индейцев племени майя и надписей с острова Пасхи.</w:t>
      </w:r>
    </w:p>
    <w:p>
      <w:pPr>
        <w:pStyle w:val="Normal"/>
        <w:ind w:firstLine="540"/>
        <w:jc w:val="both"/>
        <w:rPr/>
      </w:pPr>
      <w:r>
        <w:rPr/>
        <w:t>Сохранились два математических папируса, позволяющих судить о том, как считали древние египтяне. Один из них хранится в Британском музее Лондоне, а другой — в Музее изобразительных искусств им. А. С. Пушкина в Москве. Для записи чисел древние египтяне употребляли иероглифы, обозначающие   (последовательно):   единицу,  десять, тысячу, десять тысяч, сто тысяч (лягушка), миллион (человек с поднятыми руками), десять миллионов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7200</wp:posOffset>
            </wp:positionH>
            <wp:positionV relativeFrom="paragraph">
              <wp:posOffset>99695</wp:posOffset>
            </wp:positionV>
            <wp:extent cx="304800" cy="514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7" t="-70" r="-11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530" w:leader="none"/>
        </w:tabs>
        <w:ind w:left="1440" w:hanging="0"/>
        <w:jc w:val="both"/>
        <w:rPr/>
      </w:pPr>
      <w:r>
        <w:rPr/>
        <w:tab/>
        <w:t>- для счета небольшого количества предметов жители Египта использовали палочк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7200</wp:posOffset>
            </wp:positionH>
            <wp:positionV relativeFrom="paragraph">
              <wp:posOffset>113030</wp:posOffset>
            </wp:positionV>
            <wp:extent cx="304800" cy="504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7" t="-72" r="-11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ind w:left="1440" w:hanging="0"/>
        <w:jc w:val="both"/>
        <w:rPr/>
      </w:pPr>
      <w:r>
        <w:rPr/>
        <w:t>-  так египтяне обозначали десяток;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7200</wp:posOffset>
            </wp:positionH>
            <wp:positionV relativeFrom="paragraph">
              <wp:posOffset>44450</wp:posOffset>
            </wp:positionV>
            <wp:extent cx="371475" cy="4476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90" t="-840" r="-990" b="-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hanging="0"/>
        <w:jc w:val="both"/>
        <w:rPr/>
      </w:pPr>
      <w:r>
        <w:rPr/>
        <w:t>- десять десятков – сотня;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200</wp:posOffset>
            </wp:positionH>
            <wp:positionV relativeFrom="paragraph">
              <wp:posOffset>36830</wp:posOffset>
            </wp:positionV>
            <wp:extent cx="466725" cy="5524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90" t="-840" r="-990" b="-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hanging="0"/>
        <w:jc w:val="both"/>
        <w:rPr/>
      </w:pPr>
      <w:r>
        <w:rPr/>
        <w:t>- цветок лотоса – тысяча;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0</wp:posOffset>
            </wp:positionH>
            <wp:positionV relativeFrom="paragraph">
              <wp:posOffset>21590</wp:posOffset>
            </wp:positionV>
            <wp:extent cx="333375" cy="4762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7" t="-76" r="-10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515" w:leader="none"/>
        </w:tabs>
        <w:ind w:firstLine="540"/>
        <w:jc w:val="both"/>
        <w:rPr/>
      </w:pPr>
      <w:r>
        <w:rPr/>
        <w:tab/>
        <w:t>- 10000 – поднятый вверх палец;</w:t>
      </w:r>
    </w:p>
    <w:p>
      <w:pPr>
        <w:pStyle w:val="Normal"/>
        <w:tabs>
          <w:tab w:val="clear" w:pos="708"/>
          <w:tab w:val="left" w:pos="151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2900</wp:posOffset>
            </wp:positionH>
            <wp:positionV relativeFrom="paragraph">
              <wp:posOffset>67310</wp:posOffset>
            </wp:positionV>
            <wp:extent cx="542925" cy="3429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04" r="-6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515" w:leader="none"/>
        </w:tabs>
        <w:ind w:firstLine="540"/>
        <w:jc w:val="both"/>
        <w:rPr/>
      </w:pPr>
      <w:r>
        <w:rPr/>
        <w:tab/>
        <w:t>- 100000 – лягушачья личинка, головастик;</w:t>
      </w:r>
    </w:p>
    <w:p>
      <w:pPr>
        <w:pStyle w:val="Normal"/>
        <w:tabs>
          <w:tab w:val="clear" w:pos="708"/>
          <w:tab w:val="left" w:pos="151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39090</wp:posOffset>
            </wp:positionH>
            <wp:positionV relativeFrom="paragraph">
              <wp:posOffset>3175</wp:posOffset>
            </wp:positionV>
            <wp:extent cx="542925" cy="6286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57" r="-6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hanging="0"/>
        <w:jc w:val="both"/>
        <w:rPr/>
      </w:pPr>
      <w:r>
        <w:rPr/>
        <w:t xml:space="preserve"> </w:t>
      </w:r>
      <w:r>
        <w:rPr/>
        <w:t>- 1000000 (миллион) – человек с поднятыми рукам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лагают, что иероглиф для сотни изображает мерительную веревку, для тысячи — цветок лот для десяти тысяч — поднятый кверху палец, а десяти миллионов — всю Вселенную. Все остальные числа составлялись из основных с помощью только одной операции — сложения. При этом запись изводилась не слева направо, как у нас, а справа налево. Число 15, например, записывалось так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685800" cy="655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55" r="-5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 число 444 писали так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1301750" cy="7251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  <w:t>Египетский способ умноже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rPr/>
      </w:pPr>
      <w:r>
        <w:rPr/>
        <w:t>Умно</w:t>
        <w:softHyphen/>
        <w:t xml:space="preserve">жение и деление египтяне производили путем последовательного удвоения чисел. </w:t>
      </w:r>
    </w:p>
    <w:p>
      <w:pPr>
        <w:pStyle w:val="Normal"/>
        <w:ind w:firstLine="540"/>
        <w:jc w:val="both"/>
        <w:rPr/>
      </w:pPr>
      <w:r>
        <w:rPr/>
        <w:t>Пусть, например, надо умножить 19 на 37. Египтяне последовательно удваивали число 37, причем в правом столбце записывали результаты удвоения, а в левом — соответ</w:t>
        <w:softHyphen/>
        <w:t>ствующие степени двойки:</w:t>
      </w:r>
    </w:p>
    <w:p>
      <w:pPr>
        <w:pStyle w:val="Normal"/>
        <w:ind w:firstLine="3060"/>
        <w:jc w:val="both"/>
        <w:rPr/>
      </w:pPr>
      <w:r>
        <w:rPr/>
        <w:t>1        37</w:t>
      </w:r>
    </w:p>
    <w:p>
      <w:pPr>
        <w:pStyle w:val="Normal"/>
        <w:ind w:firstLine="3060"/>
        <w:jc w:val="both"/>
        <w:rPr/>
      </w:pPr>
      <w:r>
        <w:rPr/>
        <w:t>2        74</w:t>
      </w:r>
    </w:p>
    <w:p>
      <w:pPr>
        <w:pStyle w:val="Normal"/>
        <w:ind w:firstLine="3060"/>
        <w:jc w:val="both"/>
        <w:rPr/>
      </w:pPr>
      <w:r>
        <w:rPr/>
        <w:t>4      148</w:t>
      </w:r>
    </w:p>
    <w:p>
      <w:pPr>
        <w:pStyle w:val="Normal"/>
        <w:ind w:firstLine="3060"/>
        <w:jc w:val="both"/>
        <w:rPr/>
      </w:pPr>
      <w:r>
        <w:rPr/>
        <w:t>8      296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16      59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двоение продолжалось до тех пор, пока не оказывалось, что из чисел левого столбца можно соста</w:t>
        <w:softHyphen/>
        <w:t>вить множитель (в нашем примере: 19 = 1 + 2 + 16). Египтяне отмечали соответствующие строки верти</w:t>
        <w:softHyphen/>
        <w:t>кальными черточками и складывали те числа, кото</w:t>
        <w:softHyphen/>
        <w:t>рые стоят в этих же строках справа. В данном слу</w:t>
        <w:softHyphen/>
        <w:t>чае надо сложить 37 + 74 + 592 = 703. Так получали произведение.</w:t>
      </w:r>
    </w:p>
    <w:p>
      <w:pPr>
        <w:pStyle w:val="Normal"/>
        <w:ind w:firstLine="540"/>
        <w:jc w:val="both"/>
        <w:rPr/>
      </w:pPr>
      <w:r>
        <w:rPr/>
        <w:t>Если теперь число 703 нужно было разделить на 19, то египтяне начинали последовательно удваивать делитель и продолжали это до тех пор, пока числа правого столбца оставались меньше 703. Затем из чисел правого столбца они пытались составить дели</w:t>
        <w:softHyphen/>
        <w:t>мое, и тогда сумма чисел в левом столбце давала частное:</w:t>
      </w:r>
    </w:p>
    <w:p>
      <w:pPr>
        <w:pStyle w:val="Normal"/>
        <w:ind w:firstLine="3060"/>
        <w:jc w:val="both"/>
        <w:rPr/>
      </w:pPr>
      <w:r>
        <w:rPr/>
        <w:t>1        19</w:t>
      </w:r>
    </w:p>
    <w:p>
      <w:pPr>
        <w:pStyle w:val="Normal"/>
        <w:ind w:firstLine="3060"/>
        <w:jc w:val="both"/>
        <w:rPr/>
      </w:pPr>
      <w:r>
        <w:rPr/>
        <w:t>2        38</w:t>
      </w:r>
    </w:p>
    <w:p>
      <w:pPr>
        <w:pStyle w:val="Normal"/>
        <w:ind w:firstLine="3060"/>
        <w:jc w:val="both"/>
        <w:rPr/>
      </w:pPr>
      <w:r>
        <w:rPr/>
        <w:t>4        76</w:t>
      </w:r>
    </w:p>
    <w:p>
      <w:pPr>
        <w:pStyle w:val="Normal"/>
        <w:ind w:firstLine="3060"/>
        <w:jc w:val="both"/>
        <w:rPr/>
      </w:pPr>
      <w:r>
        <w:rPr/>
        <w:t>8      152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16      304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32      608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данном случае 703 = 608 + 76 + 19, т. е. частное бу</w:t>
        <w:softHyphen/>
        <w:t>дет 1+4+32 = 37. Если бы делимое не делилось без остатка на делитель, то его не удалось бы составить из чисел правого столбца. У нас получились бы и частное и остаток.</w:t>
      </w:r>
    </w:p>
    <w:p>
      <w:pPr>
        <w:pStyle w:val="Normal"/>
        <w:ind w:firstLine="540"/>
        <w:jc w:val="both"/>
        <w:rPr/>
      </w:pPr>
      <w:r>
        <w:rPr/>
        <w:t>Египетский способ умножения не труден, но тре</w:t>
        <w:softHyphen/>
        <w:t>бует очень большого количества операций, даже при умножении двузначных чисел. Если бы при</w:t>
        <w:softHyphen/>
        <w:t>шлось перемножать таким способом трехзначные или четырехзначные числа, мы не могли бы обойтись без помощи счетной машины. Заметим также, что для умножения и деления египтяне пользовались фак</w:t>
        <w:softHyphen/>
        <w:t>тически представлением числа по двоичной систем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  <w:t xml:space="preserve">Математические памятники Египта </w:t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/>
        <w:t>Современная наука располагает сравнительно небольшим числом египетских математических документов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 познаниях египтян в математике можно судить по следующим, сохранившимся до настоящего времени, па</w:t>
        <w:softHyphen/>
        <w:t>мятникам:</w:t>
      </w:r>
    </w:p>
    <w:p>
      <w:pPr>
        <w:pStyle w:val="Normal"/>
        <w:ind w:firstLine="540"/>
        <w:jc w:val="both"/>
        <w:rPr/>
      </w:pPr>
      <w:r>
        <w:rPr/>
        <w:t>1.  Одним из самых дорогих памятников египетской математики является так называемый «Московский папирус», относящийся к эпохе около 1850 года до начала нашего летоисчисления. Размеры Московского папируса: длина – 544см, ширина – 8см.</w:t>
      </w:r>
    </w:p>
    <w:p>
      <w:pPr>
        <w:pStyle w:val="Normal"/>
        <w:ind w:firstLine="540"/>
        <w:jc w:val="both"/>
        <w:rPr/>
      </w:pPr>
      <w:r>
        <w:rPr/>
        <w:t>Он был приобретен русским собирателем Голенищевым в 1893 году, а в 1912 году перешел в собственность Московского музея изящных искусств.</w:t>
      </w:r>
    </w:p>
    <w:p>
      <w:pPr>
        <w:pStyle w:val="Normal"/>
        <w:ind w:firstLine="540"/>
        <w:jc w:val="both"/>
        <w:rPr/>
      </w:pPr>
      <w:r>
        <w:rPr/>
        <w:t>В этом папирусе среди других задач решается задача о вычислении объема усеченной пирамиды с квадратным основанием. Таких задач не содержится в других египетских памятниках. Этот памятник был изучен советскими учеными – академиками Б.А.Тураевым и В.В.Струв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3629660" cy="14947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  <w:t>Геометрическая задача из Московского папируса. Трапеция</w:t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  <w:t>прямоугольная; в применении к ней данное в папирусах</w:t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  <w:t>правило вычисления площади правильно.</w:t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/>
        <w:t xml:space="preserve">2.  Папирус Ринда относится к периоду 2000 – 1700 лет до н.э. и носит название «Руководство к вычислениям писца Ахмеса».  </w:t>
      </w:r>
    </w:p>
    <w:p>
      <w:pPr>
        <w:pStyle w:val="Normal"/>
        <w:ind w:firstLine="540"/>
        <w:jc w:val="both"/>
        <w:rPr/>
      </w:pPr>
      <w:r>
        <w:rPr/>
        <w:t>По объему больше Московского папирус Ахмеса, найденный и приобретенный английским собирателем Риндом в 1858 году и потому часто называемый папирусом Ринда. Он относится к 1700 году до нашей эры. На русском языке он описан В.В.Бобыниным.</w:t>
      </w:r>
    </w:p>
    <w:p>
      <w:pPr>
        <w:pStyle w:val="Normal"/>
        <w:ind w:firstLine="540"/>
        <w:jc w:val="both"/>
        <w:rPr/>
      </w:pPr>
      <w:r>
        <w:rPr/>
        <w:t>Папирус Райнда представляет собой полосу в 544см длиной и 33см шириной. Он содержит решение 84 задач и носит заглавие, в котором автор дал свою оценку математики: «Наставление, как достигнуть знания всех темных (трудных, непонятных) вещей… (кусок папируса вырван)… всех тайн, которые скрывают в себе вещи. Сочинение это написано в 33-м году в 4-м месяце времени вод в царствование царя Ра-а-ус. Со старых рукописей времен царя… (кусок папируса вырван) …ат. Писец Ахмес написал это».</w:t>
      </w:r>
    </w:p>
    <w:p>
      <w:pPr>
        <w:pStyle w:val="Normal"/>
        <w:ind w:firstLine="540"/>
        <w:jc w:val="both"/>
        <w:rPr/>
      </w:pPr>
      <w:r>
        <w:rPr/>
        <w:t>Например, в папирусе Ахмеса есть такая задача: «В доме 7 кошек, каждая кошка съедает 7 мышей, каждая мышь съедает 7 колосьев, каждый колос дает 7 растений, на каждом растении вырастает 7 мер зерна. Сколько всех вместе?»</w:t>
      </w:r>
    </w:p>
    <w:p>
      <w:pPr>
        <w:pStyle w:val="Normal"/>
        <w:ind w:firstLine="540"/>
        <w:jc w:val="both"/>
        <w:rPr/>
      </w:pPr>
      <w:r>
        <w:rPr/>
        <w:t>3.    Кахунские папирусы, относящиеся к то</w:t>
        <w:softHyphen/>
        <w:t>му же периоду, что и папирус Ринда.</w:t>
      </w:r>
    </w:p>
    <w:p>
      <w:pPr>
        <w:pStyle w:val="Normal"/>
        <w:ind w:firstLine="540"/>
        <w:jc w:val="both"/>
        <w:rPr/>
      </w:pPr>
      <w:r>
        <w:rPr/>
        <w:t xml:space="preserve">4.    </w:t>
      </w:r>
      <w:r>
        <w:rPr>
          <w:color w:val="000000"/>
        </w:rPr>
        <w:t>Берлинский папирус «6619». Относится к тому же периоду, что и папирус Ринд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Что представляют собой Кахунские и Берлинский па</w:t>
        <w:softHyphen/>
        <w:t>пирусы? В этих папирусах встречаются задачи на квад</w:t>
        <w:softHyphen/>
        <w:t>ратные уравне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5.    Математические надписи на стенах храма Гора в Эдфу. Эти надписи, как полагают ученые, отно</w:t>
        <w:softHyphen/>
        <w:t xml:space="preserve">сятся к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в. до н. э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На основании указанных выше источников можно сделать вывод, что математика древних египтян является, прежде всего, собранием практических правил для реше</w:t>
        <w:softHyphen/>
        <w:t>ния различных вопросов, встречающихся в обыденной жизни,</w:t>
      </w:r>
    </w:p>
    <w:p>
      <w:pPr>
        <w:pStyle w:val="Normal"/>
        <w:ind w:firstLine="540"/>
        <w:jc w:val="both"/>
        <w:rPr/>
      </w:pPr>
      <w:r>
        <w:rPr/>
        <w:t>Все остальные математические документы Египта, последний из которых относится к тысячному году нашего летоисчисления, повторяют те же правила вычислений, которые имеются уже в названных основных документах.</w:t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  <w:t>Старинные задачи египетских математиков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Задачи из папируса Ринда:</w:t>
      </w:r>
    </w:p>
    <w:p>
      <w:pPr>
        <w:pStyle w:val="Normal"/>
        <w:ind w:firstLine="540"/>
        <w:jc w:val="both"/>
        <w:rPr/>
      </w:pPr>
      <w:r>
        <w:rPr/>
        <w:t>1.   Задача на вычисление стада рогатого скота. Смотри, теперь приходит пастух с 70 быками. Сказано счетчикам скота этому пастуху рогатого скота: «Сколько скота приводишь ты из своего многочисленного стада?» ему сказано пастухом: «Я привожу тебе две трети  от трети скота; определи его мне, сочти его мне, я хочу найти, я хочу сосчитать».</w:t>
      </w:r>
    </w:p>
    <w:p>
      <w:pPr>
        <w:pStyle w:val="Normal"/>
        <w:ind w:firstLine="540"/>
        <w:jc w:val="right"/>
        <w:rPr/>
      </w:pPr>
      <w:r>
        <w:rPr/>
        <w:t>Ответ. 315 бык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  «В доме 7 кошек, каждая кошка съедает 7 мышей, каждая мышь съедает 7 колосьев, каждый колос дает 7 растений, на каждом растении вырастает 7 мер зерна. Сколько всех вместе?»</w:t>
      </w:r>
    </w:p>
    <w:p>
      <w:pPr>
        <w:pStyle w:val="Normal"/>
        <w:ind w:firstLine="540"/>
        <w:jc w:val="right"/>
        <w:rPr/>
      </w:pPr>
      <w:r>
        <w:rPr/>
        <w:t>Ответ. 7,49, 343, 2401, 16807.</w:t>
      </w:r>
    </w:p>
    <w:p>
      <w:pPr>
        <w:pStyle w:val="Normal"/>
        <w:ind w:firstLine="540"/>
        <w:jc w:val="right"/>
        <w:rPr/>
      </w:pPr>
      <w:r>
        <w:rPr/>
        <w:t>Сумма 19607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Задачи из Кахунского папируса: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1.  В одной задаче для объема полусферической скирды диаметром 8 локтей дается числ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8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/>
            </m:f>
          </m:e>
        </m:eqArr>
      </m:oMath>
      <w:r>
        <w:rPr/>
        <w:t xml:space="preserve"> куб. локтей. Определить значение π, которым пользовались в этом случае египтяне.</w:t>
      </w:r>
    </w:p>
    <w:p>
      <w:pPr>
        <w:pStyle w:val="Normal"/>
        <w:shd w:fill="FFFFFF" w:val="clear"/>
        <w:autoSpaceDE w:val="false"/>
        <w:ind w:firstLine="540"/>
        <w:jc w:val="right"/>
        <w:rPr/>
      </w:pPr>
      <w:r>
        <w:rPr/>
        <w:t>Ответ. π = 3,2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2.   Задача на арифметическую прогрессию. В этой задаче говорится об арифметической прогрессии из 9 членов, в которой первые два члена соответственно равны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. Найти последний член.</w:t>
      </w:r>
    </w:p>
    <w:p>
      <w:pPr>
        <w:pStyle w:val="Normal"/>
        <w:shd w:fill="FFFFFF" w:val="clear"/>
        <w:autoSpaceDE w:val="false"/>
        <w:ind w:firstLine="540"/>
        <w:jc w:val="right"/>
        <w:rPr/>
      </w:pPr>
      <w:r>
        <w:rPr/>
        <w:t xml:space="preserve">Ответ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firstLine="540"/>
        <w:jc w:val="both"/>
        <w:rPr/>
      </w:pPr>
      <w:r>
        <w:rPr/>
        <w:t>И в заключение попробуйте записать числа 32, 2314 египетскими иероглифам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563495" cy="9232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Литерату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тематика в исторических событиях. Материалы к занятиям. Автор-сост. О.В.Воронина. Волгоград. Учитель. 2009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.И.Глейзер. История математики в школе. Под редакцией В.Н. Молодшего. «Просвещение» Москва. 196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.И.Глейзер. история математики в школе. Москва. Просвещение. 198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тская энциклопедия.т.2. издательство «Педагогика». Москва. 197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нциклопедический словарь юного математика. Составитель А.П.Савин. Москва. Педагогика. 1985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5:43:00Z</dcterms:created>
  <dc:creator>tr</dc:creator>
  <dc:description/>
  <cp:keywords/>
  <dc:language>en-US</dc:language>
  <cp:lastModifiedBy>God</cp:lastModifiedBy>
  <dcterms:modified xsi:type="dcterms:W3CDTF">2010-07-30T05:18:00Z</dcterms:modified>
  <cp:revision>10</cp:revision>
  <dc:subject/>
  <dc:title>История математики в Египте</dc:title>
</cp:coreProperties>
</file>