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инистерство образования и науки Самар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сударственное автономное образовательное учреждение дополнительног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 (повышения квалификации) специалист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областной институт повышения квалифик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переподготовки работников образова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тог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повышения квалификации  ИОЧ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  <w:lang w:eastAsia="en-US"/>
        </w:rPr>
        <w:t>Игровые технологии в образовательном процессе ДОУ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роектирование </w:t>
      </w:r>
      <w:r>
        <w:rPr>
          <w:b/>
          <w:sz w:val="28"/>
          <w:szCs w:val="28"/>
          <w:lang w:eastAsia="en-US"/>
        </w:rPr>
        <w:t>сюжетно-ролевой игры с деть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ошкольного возраста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eastAsia="en-US"/>
        </w:rPr>
        <w:t>«</w:t>
      </w:r>
      <w:r>
        <w:rPr>
          <w:b/>
          <w:sz w:val="28"/>
          <w:szCs w:val="28"/>
          <w:lang w:eastAsia="en-US"/>
        </w:rPr>
        <w:t>Парикмахерская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Во </w:t>
      </w: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  <w:lang w:eastAsia="en-US"/>
        </w:rPr>
        <w:t xml:space="preserve"> младшей группе</w:t>
      </w:r>
    </w:p>
    <w:p>
      <w:pPr>
        <w:pStyle w:val="Normal"/>
        <w:spacing w:lineRule="auto" w:line="360"/>
        <w:ind w:left="21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ремя обучения: 27.10.2014г. – 31.10.2014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Гаврилова Олеся Николаевна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Воспитатель МБДОУ</w:t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</w:rPr>
        <w:t>детский сад № 392  г.о. Самар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ара, 2014г.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руководства:</w:t>
      </w:r>
    </w:p>
    <w:p>
      <w:pPr>
        <w:pStyle w:val="Normal"/>
        <w:spacing w:lineRule="auto" w:line="36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Формировать первичные представления о труде взрослых и положительное отношение к нем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 Расширять, обогащать и закреплять ранее полученные знания о труде парикмахера, водителя, продавца , об их трудовых действиях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Способствовать возникновению игр на темы из окружающей жизни, обогащению игрового опыта посредством объединения отдельных действий в единую сюжетную лини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Учить играть рядом, затем вместе, согласовывать свои действия в процессе игр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Учить детей принимать на себя роль и выполнять соответствующие игровые действия, использовать во время игры инструменты парикмахера и называть и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Формировать умение играть игрушками, подбирать и использовать их по назнач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здавать условия для формирования доброжелатель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- Воспитывать дружеские взаимоотношения в игре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риучать детей к вежливости (учить здороваться, прощаться, благодарить и т.п.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игр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899"/>
        <w:gridCol w:w="3349"/>
        <w:gridCol w:w="3476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трибутов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впечатлениям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гровым приемам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родителей к изготовлению журнала с прическами; Сушилки для волос;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ить пелеринки для клиентов и фартуки для парикмахер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льбома «Професси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илетов, из прочного картона рулей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сходить с ребенком в парикмахерскую, понаблюдать за работой парикмахер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Прически мальчиков и девочек»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Чтение художественной литературы: потешки («Расти коса до пояса»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сенки, К.Чуковского «Мойдодыр»;</w:t>
              <w:br/>
              <w:t xml:space="preserve">    Праздник для кукол «Приведем кукол в порядок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воспитателя «Как я ходила к парикмахеру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/игры «Кому нужна расческа»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лишнее»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ажи кукле, как работае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», «Угадайте, какая профессия у человека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ивная деятельность «Расческа для Пушистика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 профессиях с использованием иллюстраций, рассматривание альбома «Профессии»; Рассматривание иллюстраций с изображением работы парикмахер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«Парикмахер» (серия «Кем быть?»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играми старших дет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редметных картинок, предметов культурно-гигиенического назначения.</w:t>
              <w:br/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торить правила поведения в общественных местах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ороваться при встрече с работниками парикмахерской, магазин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благодарить за хорошую причёску, за приобретённый товар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Дать образцы ролевых диалогов, образцы вхождения в роль: с опорой на атрибуты (изменение внешнего облика); путём вживания в роль (мимика, жесты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вести игровую атрибутику и предметы заместител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ть образец использования игровой среды (Усадить клиента на стульчик, надеть пелеринку, завязать фартуче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ымыть голову (можно использовать флакон из-под шампуня, кубик вместо мыл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ушить волосы феном (можно водить над головой кубиком и жужжать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ичесать клиента (расческой, палочкой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олоть заколку, бантик.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рызгать волосы лако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еться в зеркальце (можно в крышку от банки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 парикмахерскую приходят мамы с детьми. Парикмахер расчесывает волосы, красит волосы, стрижет; он вежлив и внимателе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подготовки к  игре  «Парикмахерская»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134"/>
        <w:gridCol w:w="3314"/>
        <w:gridCol w:w="2073"/>
        <w:gridCol w:w="1570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действ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обороты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ля клиентов  е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стуль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очка, полочка для хранения атрибутов игр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ка для волос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виды расчесок. Флаконы от шампуней Бигуди Пластмассовые ножницы (недействующая машинка для мужских стрижек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ечный фе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еринка для клиент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тук-накидка для парикмахер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Заколки, резиночки, бантики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с образцами причес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предметов заместителей: кирпичик – расческа, катушка из под ниток – бигуд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hanging="10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девание на клиента пелерин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есыва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голов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ирание полотенце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фено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рутка на бигуд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косиче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язывание хвостик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ывание заколо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у, пока сохнет голова, можно предложить посмотреть модный журна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те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ый день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 свидания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Вымойте, пожалуйста мне голову» «А теперь высушите мне, пожалуйста, феном»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Мне хотелось бы, чтобы Вы завязали мне хвостик.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вяжите моей дочке красивые бантик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делайте мне, пожалуйста, красивую прическу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м понравилась прическа?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ходите к нам еще, я сделаю новую прическу.» «Пожалуйста, следующий!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утствующие сюжеты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дители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стеллаж по продаже косметических средств по уходу за волоса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пунь, мыло, расчёски (предметы-заменители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а, паке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онная посуда, муляжи фруктов, овощей, предметы-заменители продукт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ы пере</w:t>
              <w:softHyphen/>
              <w:t>возят пассажир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 ведет автобус, объявляет остановки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ы берут биле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родителям сводить ребенка в парикмахерскую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ая остановка- магазин, парикмахерска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куплю вот это мыло и шампун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ого аппетит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на обед сегодня вкусный суп, салат, компот.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ы создания интереса к игре:   </w:t>
      </w:r>
      <w:r>
        <w:rPr>
          <w:sz w:val="28"/>
          <w:szCs w:val="28"/>
        </w:rPr>
        <w:t>Создание проблемной ситуа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спитатель:    - Сегодня, когда я шла на работу, подул очень сильный ветер. Ветер сорвал с моей головы заколки и волосы у меня разлохматились. Посмотрите, на голове беспорядок. Надо срочно что-то делать. Я придумала. Я пойду в парикмахерскую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) сговор на игру: </w:t>
      </w:r>
      <w:r>
        <w:rPr>
          <w:sz w:val="28"/>
          <w:szCs w:val="28"/>
        </w:rPr>
        <w:t xml:space="preserve">   - Сейчас, Маша будет парикмахером. Маша – мастер, здесь у нее парикмахерская. Это её кабин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наденет фартук, а мне повяжем пелеринку, для того, что бы волосы ни попали мне на одежду, и Маша будет меня причесыва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приемы обучения игровым действия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ы детям: - Посмотрите, что лежит у неё на столе? (Ответы детей…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спитатель присаживается в кресло, Маша смотрит, как её причесать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йчас Маша возьмет расческу и причешет ме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лосы от ветра запутались, надо причесать аккуратно, чтобы мне не было больно.</w:t>
      </w:r>
      <w:r>
        <w:rPr/>
        <w:t xml:space="preserve"> </w:t>
      </w:r>
      <w:r>
        <w:rPr>
          <w:sz w:val="28"/>
          <w:szCs w:val="28"/>
        </w:rPr>
        <w:t xml:space="preserve">Мне нужна красивая прическа. Поэтому мы в волосы заколем красивые заколк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приемы поддержания и развития игр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ейчас у Маши будет обед. Она пойдет домой обедать. Катя, а давай теперь, ты будешь парикмахером в женском салоне, а Илья в мужском салон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тя будет делать причёску Лене. А  Илья Антон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риглашайте их в салон и спрашивайте, какую им сделать причёск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Здравствуйте! Проходите, садитесь! Как вас подстричь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ожницами или машинкой?, Нужно побрызгать водой? и д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просит нагнуть голову, закрывать глаза и т.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А теперь у Кати будет обед. На её место придет другой парикмахер Лена, давай ты, теперь будешь парикмахер. Надень фартук, будешь стричь детей, делать им красивые причес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гра продолжается…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процессе игры воспитатель направляет «парикмахера», подсказывает ем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«Вымойте, пожалуйста, голову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«А теперь высушите, пожалуйста, феном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Хотелось бы, чтобы Вы меня красиво расчесал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сещения парикмахерской, воспитатель предлагает детям съездить на автобусе в магазин за тем, чтобы купить новое мыло, шампунь, расчески и т.п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приемы формирования взаимоотношений в игре:  </w:t>
      </w:r>
      <w:r>
        <w:rPr>
          <w:sz w:val="28"/>
          <w:szCs w:val="28"/>
        </w:rPr>
        <w:t>Во время игры воспитатель способствует установлению ролевого взаимодействия и усвоению ролевых взаимоотношений. Поощряет (хвалит) вежливое, доброжелательное обращение между деть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кончание игр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й итог работы в ролях и перевод интереса детей к следующему виду деятельности.</w:t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sz w:val="28"/>
          <w:szCs w:val="28"/>
          <w:lang w:eastAsia="en-US"/>
        </w:rPr>
        <w:t>- Какие у Вас у всех красивые и разнообразные прически! Молодцы наши парикмахеры. А теперь давайте поедем на автобусе в детский сад и продемонстрируем свои причёски другим детям.  А сейчас наша парикмахерская закрывается, но завтра она опять будет работать. Обязательно приходите.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 Оценка игры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нравилось ли вам в парикмахерской?  Что больше всего понравилось в мастерской парикмахера? Все ребятки справились, скажите, кем сегодня ты была Маша, Катя? Вы очень старались, были хорошими парикмахерами, и , поэтому у вас получились красивые прически. Молодцы, сегодня все были добрыми, внимательными, заботливыми, вежливым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/>
        <w:ind w:left="108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6425</wp:posOffset>
                </wp:positionH>
                <wp:positionV relativeFrom="paragraph">
                  <wp:posOffset>201295</wp:posOffset>
                </wp:positionV>
                <wp:extent cx="2590165" cy="109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втоб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86.2pt;mso-wrap-distance-left:9.05pt;mso-wrap-distance-right:9.05pt;mso-wrap-distance-top:0pt;mso-wrap-distance-bottom:0pt;margin-top:15.85pt;mso-position-vertical-relative:text;margin-left:1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втоб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6080</wp:posOffset>
                </wp:positionH>
                <wp:positionV relativeFrom="paragraph">
                  <wp:posOffset>154305</wp:posOffset>
                </wp:positionV>
                <wp:extent cx="1990725" cy="3886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388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0.4pt;margin-top:12.15pt;width:156.7pt;height:30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4305</wp:posOffset>
                </wp:positionH>
                <wp:positionV relativeFrom="paragraph">
                  <wp:posOffset>1306830</wp:posOffset>
                </wp:positionV>
                <wp:extent cx="3324225" cy="1014095"/>
                <wp:effectExtent l="63182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324240" cy="101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гази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12.15pt;margin-top:102.9pt;width:261.7pt;height:79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гази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н7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87325</wp:posOffset>
                </wp:positionV>
                <wp:extent cx="173355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икмахерс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45pt;mso-wrap-distance-left:9.05pt;mso-wrap-distance-right:9.05pt;mso-wrap-distance-top:0pt;mso-wrap-distance-bottom:0pt;margin-top:14.75pt;mso-position-vertical-relative:text;margin-left:-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икмахер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4245</wp:posOffset>
                </wp:positionH>
                <wp:positionV relativeFrom="paragraph">
                  <wp:posOffset>284480</wp:posOffset>
                </wp:positionV>
                <wp:extent cx="2419350" cy="2286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2286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мь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74.35pt;margin-top:22.4pt;width:190.45pt;height:179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мь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48:00Z</dcterms:created>
  <dc:creator>Карпова</dc:creator>
  <dc:description/>
  <cp:keywords/>
  <dc:language>en-US</dc:language>
  <cp:lastModifiedBy>Антон</cp:lastModifiedBy>
  <cp:lastPrinted>2014-10-30T07:59:00Z</cp:lastPrinted>
  <dcterms:modified xsi:type="dcterms:W3CDTF">2014-10-30T19:46:00Z</dcterms:modified>
  <cp:revision>36</cp:revision>
  <dc:subject/>
  <dc:title>Итоговое задание</dc:title>
</cp:coreProperties>
</file>