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ендарный план  на «___» __________201_  в _____________ группе № ___ Понедельн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 ознакомлению с окружающи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. игра по безопасности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ФЭМП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</w:t>
            </w:r>
            <w:r>
              <w:rPr/>
              <w:t>___________________________________________________________________</w:t>
            </w:r>
            <w:r>
              <w:rPr>
                <w:sz w:val="28"/>
                <w:szCs w:val="28"/>
              </w:rPr>
              <w:t>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– рисовани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_ Вторн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-ние - безопасност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. игра по ИЗО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ЦК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</w:t>
            </w:r>
            <w:r>
              <w:rPr>
                <w:b/>
              </w:rPr>
              <w:t xml:space="preserve"> </w:t>
            </w:r>
            <w:r>
              <w:rPr/>
              <w:t>_</w:t>
            </w:r>
            <w:r>
              <w:rPr>
                <w:sz w:val="28"/>
                <w:szCs w:val="28"/>
              </w:rPr>
              <w:t>____________</w:t>
            </w:r>
            <w:r>
              <w:rPr/>
              <w:t>______________________________________________________________</w:t>
            </w:r>
            <w:r>
              <w:rPr>
                <w:sz w:val="28"/>
                <w:szCs w:val="28"/>
              </w:rPr>
              <w:t>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шая прогулк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ив-ная деятельность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– леп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_ Сре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(региональный компонент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ФЭМП (ориент во времени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коммуникации (грам. строй р.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</w:t>
            </w:r>
            <w:r>
              <w:rPr>
                <w:b/>
              </w:rPr>
              <w:t xml:space="preserve"> </w:t>
            </w:r>
            <w:r>
              <w:rPr/>
              <w:t>___</w:t>
            </w:r>
            <w:r>
              <w:rPr>
                <w:sz w:val="28"/>
                <w:szCs w:val="28"/>
              </w:rPr>
              <w:t>_______</w:t>
            </w:r>
            <w:r>
              <w:rPr/>
              <w:t>__________________________________________________________________</w:t>
            </w:r>
            <w:r>
              <w:rPr>
                <w:sz w:val="28"/>
                <w:szCs w:val="28"/>
              </w:rPr>
              <w:t>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ова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– конструирова-ни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подвиж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_  Четвер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. игра по ФЭМП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ориен. в пространств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ориентировку в пространств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аппл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_ Пятни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игра – подготовка к обуч. грамот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ФЭМП (количество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на форм-е целост. картины м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коммуникации (словарь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Понедельни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-ние (ознаком-е с окружающ.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ориен. во времени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рисо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Вторни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-дид. иг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д. работа по формир-ю цел. картины м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-ная деятельност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леп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Сре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-ние (регион-й компонент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ФЭМП (простр отношения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</w:t>
            </w:r>
          </w:p>
          <w:p>
            <w:pPr>
              <w:pStyle w:val="Normal"/>
              <w:rPr/>
            </w:pPr>
            <w:r>
              <w:rPr/>
              <w:t xml:space="preserve">коммуникация </w:t>
            </w:r>
          </w:p>
          <w:p>
            <w:pPr>
              <w:pStyle w:val="Normal"/>
              <w:rPr/>
            </w:pPr>
            <w:r>
              <w:rPr/>
              <w:t>(связная речь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ОД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.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Четверг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игра – подготовка к обуч. грамот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 ФЭМП (обобщени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форма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уголке природ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апплик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ая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Пятн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(Здоровый образ жизни)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ФЭМП (величина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на коммуникацию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ЗК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Понедельни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(ознакомление с природой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. игра на разв. памяти, внимания и др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ор-ка во времени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– рис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 Вторни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-е Тема «Безопас-ность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 по коммун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д. работа по форм-ю цел. картины м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шая прогулк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ив-ная деятельность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– леп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_ Сре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(региональный компонент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ФЭМП (врем-е представления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. по коммуникации </w:t>
            </w:r>
          </w:p>
          <w:p>
            <w:pPr>
              <w:pStyle w:val="Normal"/>
              <w:rPr/>
            </w:pPr>
            <w:r>
              <w:rPr/>
              <w:t>(грам. ст. речи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ова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– конструирова-ни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подвиж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_ Четвер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игра – подг. к обучению грамот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. игра на логическое мышл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–ориен. в пространств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ориентировку в пространств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аппл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____группе № __ Пятн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 xml:space="preserve">(Образ Я)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(знакомство с трудом взросл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количество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менти-рова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коммуникации (форм.словаря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Понедельни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-ние (ознаком-е с природой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ориен. во времени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рисо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дная иг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Вторни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форм-ю цел. картины м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-ная деятельност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леп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Сре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-ние (регион. компонент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сенсорик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</w:t>
            </w:r>
          </w:p>
          <w:p>
            <w:pPr>
              <w:pStyle w:val="Normal"/>
              <w:rPr/>
            </w:pPr>
            <w:r>
              <w:rPr/>
              <w:t xml:space="preserve">коммуникация </w:t>
            </w:r>
          </w:p>
          <w:p>
            <w:pPr>
              <w:pStyle w:val="Normal"/>
              <w:rPr/>
            </w:pPr>
            <w:r>
              <w:rPr/>
              <w:t>(связная речь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ивная деятель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конструирова-нию, руч труду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.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Четверг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ес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сенсорика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по апплик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ая иг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 на «___» __________201_  в _____________ группе № __ Пятни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27"/>
        <w:gridCol w:w="5940"/>
      </w:tblGrid>
      <w:tr>
        <w:trPr>
          <w:trHeight w:val="27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ем детей 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. в клетку - ориентировк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-тирова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Инд. работа по ФЭМП (величина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4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Д -1. 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2.________________________________________________________________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-л:________________________________________________________________________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</w:rPr>
              <w:t>НОД-3.________________________________________________________________ ___(___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: 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>Мат-л:</w:t>
            </w:r>
          </w:p>
        </w:tc>
      </w:tr>
      <w:tr>
        <w:trPr>
          <w:trHeight w:val="26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огулка </w:t>
            </w:r>
            <w:r>
              <w:rPr/>
              <w:t xml:space="preserve"> Вын. мат-л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работа на основные дви-жени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по ознакомлению с природ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Вечер </w:t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ен,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работа по ЗК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огулка  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-1259" w:hanging="0"/>
        <w:rPr/>
      </w:pPr>
      <w:r>
        <w:rPr/>
      </w:r>
    </w:p>
    <w:sectPr>
      <w:type w:val="nextPage"/>
      <w:pgSz w:w="11906" w:h="16838"/>
      <w:pgMar w:left="1701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25:00Z</dcterms:created>
  <dc:creator>Светлана</dc:creator>
  <dc:description/>
  <cp:keywords/>
  <dc:language>en-US</dc:language>
  <cp:lastModifiedBy>Светлана</cp:lastModifiedBy>
  <cp:lastPrinted>2013-09-23T12:30:00Z</cp:lastPrinted>
  <dcterms:modified xsi:type="dcterms:W3CDTF">2013-10-03T10:58:00Z</dcterms:modified>
  <cp:revision>23</cp:revision>
  <dc:subject/>
  <dc:title>Календарный план  на «___» _____________2012г</dc:title>
</cp:coreProperties>
</file>