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40"/>
          <w:szCs w:val="40"/>
        </w:rPr>
        <w:t>Мир глазами детей.</w:t>
      </w:r>
    </w:p>
    <w:p>
      <w:pPr>
        <w:pStyle w:val="Normal"/>
        <w:rPr>
          <w:sz w:val="40"/>
          <w:szCs w:val="40"/>
        </w:rPr>
      </w:pPr>
      <w:r>
        <w:rPr>
          <w:sz w:val="40"/>
          <w:szCs w:val="40"/>
        </w:rPr>
      </w:r>
    </w:p>
    <w:p>
      <w:pPr>
        <w:pStyle w:val="Normal"/>
        <w:rPr>
          <w:sz w:val="40"/>
          <w:szCs w:val="40"/>
        </w:rPr>
      </w:pPr>
      <w:r>
        <w:rPr>
          <w:sz w:val="40"/>
          <w:szCs w:val="40"/>
        </w:rPr>
        <w:t xml:space="preserve">                                  </w:t>
      </w:r>
      <w:r>
        <w:rPr>
          <w:sz w:val="40"/>
          <w:szCs w:val="40"/>
        </w:rPr>
        <w:t>Зарисовка.</w:t>
      </w:r>
    </w:p>
    <w:p>
      <w:pPr>
        <w:pStyle w:val="Normal"/>
        <w:rPr>
          <w:sz w:val="36"/>
          <w:szCs w:val="36"/>
        </w:rPr>
      </w:pPr>
      <w:r>
        <w:rPr>
          <w:sz w:val="36"/>
          <w:szCs w:val="36"/>
        </w:rPr>
      </w:r>
    </w:p>
    <w:p>
      <w:pPr>
        <w:pStyle w:val="Normal"/>
        <w:rPr/>
      </w:pPr>
      <w:r>
        <w:rPr>
          <w:sz w:val="36"/>
          <w:szCs w:val="36"/>
        </w:rPr>
        <w:t xml:space="preserve">                                        </w:t>
      </w:r>
      <w:r>
        <w:rPr>
          <w:sz w:val="40"/>
          <w:szCs w:val="40"/>
        </w:rPr>
        <w:t>Кара .</w:t>
      </w:r>
    </w:p>
    <w:p>
      <w:pPr>
        <w:pStyle w:val="Normal"/>
        <w:rPr>
          <w:sz w:val="36"/>
          <w:szCs w:val="36"/>
        </w:rPr>
      </w:pPr>
      <w:r>
        <w:rPr>
          <w:sz w:val="36"/>
          <w:szCs w:val="36"/>
        </w:rPr>
      </w:r>
    </w:p>
    <w:p>
      <w:pPr>
        <w:pStyle w:val="Normal"/>
        <w:rPr>
          <w:sz w:val="36"/>
          <w:szCs w:val="36"/>
        </w:rPr>
      </w:pPr>
      <w:r>
        <w:rPr>
          <w:sz w:val="36"/>
          <w:szCs w:val="36"/>
        </w:rPr>
      </w:r>
    </w:p>
    <w:p>
      <w:pPr>
        <w:pStyle w:val="Normal"/>
        <w:ind w:left="5670" w:hanging="0"/>
        <w:rPr>
          <w:sz w:val="28"/>
          <w:szCs w:val="28"/>
        </w:rPr>
      </w:pPr>
      <w:r>
        <w:rPr>
          <w:sz w:val="28"/>
          <w:szCs w:val="28"/>
        </w:rPr>
        <w:t>Моисеева Диана Владиславовна</w:t>
      </w:r>
    </w:p>
    <w:p>
      <w:pPr>
        <w:pStyle w:val="Normal"/>
        <w:rPr/>
      </w:pPr>
      <w:r>
        <w:rPr>
          <w:sz w:val="28"/>
          <w:szCs w:val="28"/>
        </w:rPr>
        <w:t xml:space="preserve">                                                                                          </w:t>
      </w:r>
    </w:p>
    <w:p>
      <w:pPr>
        <w:pStyle w:val="Normal"/>
        <w:rPr>
          <w:sz w:val="28"/>
          <w:szCs w:val="28"/>
        </w:rPr>
      </w:pPr>
      <w:r>
        <w:rPr>
          <w:sz w:val="28"/>
          <w:szCs w:val="28"/>
        </w:rPr>
        <w:t xml:space="preserve">                                                                                 </w:t>
      </w:r>
      <w:r>
        <w:rPr>
          <w:sz w:val="28"/>
          <w:szCs w:val="28"/>
        </w:rPr>
        <w:t>МОУ «СОШ» с. Шепелёвка,</w:t>
      </w:r>
    </w:p>
    <w:p>
      <w:pPr>
        <w:pStyle w:val="Normal"/>
        <w:ind w:left="5664" w:hanging="0"/>
        <w:rPr>
          <w:sz w:val="28"/>
          <w:szCs w:val="28"/>
        </w:rPr>
      </w:pPr>
      <w:r>
        <w:rPr>
          <w:sz w:val="28"/>
          <w:szCs w:val="28"/>
        </w:rPr>
        <w:t xml:space="preserve">                                                                                 </w:t>
      </w:r>
      <w:r>
        <w:rPr>
          <w:sz w:val="28"/>
          <w:szCs w:val="28"/>
        </w:rPr>
        <w:t>7 класс, литературно-краеведческий</w:t>
      </w:r>
    </w:p>
    <w:p>
      <w:pPr>
        <w:pStyle w:val="Normal"/>
        <w:ind w:left="5655" w:hanging="0"/>
        <w:rPr>
          <w:sz w:val="28"/>
          <w:szCs w:val="28"/>
        </w:rPr>
      </w:pPr>
      <w:r>
        <w:rPr>
          <w:sz w:val="28"/>
          <w:szCs w:val="28"/>
        </w:rPr>
        <w:t>кружок «Родники», руководитель Малышева Н.В.</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Приближалась весна. Повсюду слышался гомон прилетевших грачей. Всё закружилось и завертелось. Вот и ворона, прилетевшая на ветлы, которые растут на берегу нашей речки Щербедина,  тоже суетилась. Она выбирала место для гнезда. Может бать, провозилась бы ещё неделю, но в середине марта резко потеплело. Снег размяк и потек, затопив талой водой всю округу.  Над греющейся землёй заструился переливчатый воздух. Плотные порывы влажного воздуха тревожили жесткие перья и приносили вороне непонятное и радостное беспокойство. На другой день после начала оттепели она твердо решила строить гнездо в удобной развилке трех надежных ветвей большой и немного кособокой ветлы, которая стоит напротив нашего дома, и нам из окна хорошо видно, что происходит. Я стала наблюдать за вороной. Сначала этим делом занималась я одна, но потом все мои домашние тоже присоединились к моим наблюдениям. Ворону мы назвали Кара.</w:t>
      </w:r>
    </w:p>
    <w:p>
      <w:pPr>
        <w:pStyle w:val="Normal"/>
        <w:jc w:val="both"/>
        <w:rPr>
          <w:sz w:val="28"/>
          <w:szCs w:val="28"/>
        </w:rPr>
      </w:pPr>
      <w:r>
        <w:rPr>
          <w:sz w:val="28"/>
          <w:szCs w:val="28"/>
        </w:rPr>
        <w:tab/>
        <w:t xml:space="preserve">Место было, как ей казалось, удачным. Сверху развилка благодаря кособокости ветлы была открыта небу, снизу же её надежно загораживало переплетение других ветвей. Кара села на тонкую ветвь дерева и сидела так некоторое время, повертывая голову, придирчиво рассматривая развилку со стороны. Она удовлетворенно каркнула и снялась с места. </w:t>
      </w:r>
    </w:p>
    <w:p>
      <w:pPr>
        <w:pStyle w:val="Normal"/>
        <w:jc w:val="both"/>
        <w:rPr>
          <w:sz w:val="28"/>
          <w:szCs w:val="28"/>
        </w:rPr>
      </w:pPr>
      <w:r>
        <w:rPr>
          <w:sz w:val="28"/>
          <w:szCs w:val="28"/>
        </w:rPr>
        <w:tab/>
        <w:t>Ветла растет на бугре и он не был затоплен. Ворона деловито ходила по земле и ломала сухие прутья и таскала их к гнезду. Ей не надо было учиться этому искусству - она с врожденной ловкостью заталкивала ветку между двумя другими, вслед за тем закрепляла  другой её конец, помогая клюву одной лапой. Убедившись, что ветка легла как надо, она отправлялась за следующей и долго прыгала по кустам и земле, выискивая подходящую. Дело двигалось, но двигалось медленно. Кара стремилась сделать гнездо плотнее, чтобы оно могло вынести майские грозы с их ветрами. Ведь в мае ветры налетают невесть откуда с такой силой, что деревья превращаются в черное ревущее море сучьев и листьев. Ей повезло, она нашла кусок алюминиевой проволоки. Кара не растерялась и, проворно работая клювом, несколько раз пропустила её в сочленения веток. Ворона перескакивала на соседние ветки и разглядывала гнездо со всех сторон. Гнездо ей нравилось. Она даже не могла и помыслить, что в птичьем царстве есть и более умелые строители, чем она.</w:t>
      </w:r>
    </w:p>
    <w:p>
      <w:pPr>
        <w:pStyle w:val="Normal"/>
        <w:jc w:val="both"/>
        <w:rPr>
          <w:sz w:val="28"/>
          <w:szCs w:val="28"/>
        </w:rPr>
      </w:pPr>
      <w:r>
        <w:rPr>
          <w:sz w:val="28"/>
          <w:szCs w:val="28"/>
        </w:rPr>
        <w:tab/>
        <w:t>Не знала она и того, что за ней внимательно наблюдают.</w:t>
      </w:r>
    </w:p>
    <w:p>
      <w:pPr>
        <w:pStyle w:val="Normal"/>
        <w:jc w:val="both"/>
        <w:rPr>
          <w:sz w:val="28"/>
          <w:szCs w:val="28"/>
        </w:rPr>
      </w:pPr>
      <w:r>
        <w:rPr>
          <w:sz w:val="28"/>
          <w:szCs w:val="28"/>
        </w:rPr>
        <w:tab/>
        <w:t>Гнездо располагалось напротив нашего дома. Наша семья внимательно следила за вороной, как она возится в развилке, примеряя сучья и так и этак. Они цеплялись боковыми отростками, на слушались, падали, птица удивленно смотрела вслед, перебирая лапами, потом слетала за ними и, легко подхватив, начинала сначала. Когда она тащила один из прутьев, вид у нее был точь-в-точь как у человека, который вытягивает что-то очень тяжелое их глубокой ямы. Мы невольно улыбались, наблюдая ее суету, прыскали в кулак при особенно живых пассажах.</w:t>
      </w:r>
    </w:p>
    <w:p>
      <w:pPr>
        <w:pStyle w:val="Normal"/>
        <w:jc w:val="both"/>
        <w:rPr/>
      </w:pPr>
      <w:r>
        <w:rPr>
          <w:sz w:val="28"/>
          <w:szCs w:val="28"/>
        </w:rPr>
        <w:tab/>
        <w:t xml:space="preserve">Через несколько дней в развилке стали постепенно просматриваться контуры гнезда. Папа мой долго рассматривал его, оценив по достоинству строгость замысла и простоту, подивился легкости, с которой птица справилась со своей задачей, а потом, подумав, решил, что скоро вороний галдеж будет мешать спать нам, его дочерям, да и придется охранять выведенное потомство кур и уток. Ведь вороны просыпаются очень рано и начинают не только громко галдеть, но и балагурить.  Мы недоумевали, почему вороне вздумалось строить своё гнездо так близко к человеческому жилью? </w:t>
      </w:r>
    </w:p>
    <w:p>
      <w:pPr>
        <w:pStyle w:val="Normal"/>
        <w:jc w:val="both"/>
        <w:rPr>
          <w:sz w:val="28"/>
          <w:szCs w:val="28"/>
        </w:rPr>
      </w:pPr>
      <w:r>
        <w:rPr>
          <w:sz w:val="28"/>
          <w:szCs w:val="28"/>
        </w:rPr>
        <w:tab/>
        <w:t>Оставались пустяки - обломить кое-где торчащие прутья, раздобыть какого-нибудь пуха, чтобы выстлать дно. Она была совершенно довольна. Гнездо удалось. Кара не спешила. Она улетала надолго, привередливо разглядывая попадающиеся по дороге кусты, и выламывала порой особенно приглянувшуюся веточку.</w:t>
      </w:r>
    </w:p>
    <w:p>
      <w:pPr>
        <w:pStyle w:val="Normal"/>
        <w:jc w:val="both"/>
        <w:rPr>
          <w:sz w:val="28"/>
          <w:szCs w:val="28"/>
        </w:rPr>
      </w:pPr>
      <w:r>
        <w:rPr>
          <w:sz w:val="28"/>
          <w:szCs w:val="28"/>
        </w:rPr>
        <w:tab/>
        <w:t>Когда она вернулась однажды , гнезда уже не было.</w:t>
      </w:r>
    </w:p>
    <w:p>
      <w:pPr>
        <w:pStyle w:val="Normal"/>
        <w:jc w:val="both"/>
        <w:rPr>
          <w:sz w:val="28"/>
          <w:szCs w:val="28"/>
        </w:rPr>
      </w:pPr>
      <w:r>
        <w:rPr>
          <w:sz w:val="28"/>
          <w:szCs w:val="28"/>
        </w:rPr>
        <w:tab/>
        <w:t>На семейно совете мы решили, что такое соседство нам ни к чему, но мы уже привыкли к нашей Каре. Тогда папа предложил разорить гнездо птицы, а ее не трогать.</w:t>
      </w:r>
    </w:p>
    <w:p>
      <w:pPr>
        <w:pStyle w:val="Normal"/>
        <w:jc w:val="both"/>
        <w:rPr>
          <w:sz w:val="28"/>
          <w:szCs w:val="28"/>
        </w:rPr>
      </w:pPr>
      <w:r>
        <w:rPr>
          <w:sz w:val="28"/>
          <w:szCs w:val="28"/>
        </w:rPr>
        <w:tab/>
        <w:t>Кара привычно прилетала к развилке, от неожиданности выронила тряпицу, только что подобранную в соседском дворе. Гнезда не было. Она закричала и принялась летать вокруг дерева, ища его, своё гнездо. Ей показалось, что она ошиблась. Ворона хлопотливо унеслась и подлетела снова. Снова закричала. Снова села на ветку возле развилки .Гнезда не было.</w:t>
      </w:r>
    </w:p>
    <w:p>
      <w:pPr>
        <w:pStyle w:val="Normal"/>
        <w:jc w:val="both"/>
        <w:rPr>
          <w:sz w:val="28"/>
          <w:szCs w:val="28"/>
        </w:rPr>
      </w:pPr>
      <w:r>
        <w:rPr>
          <w:sz w:val="28"/>
          <w:szCs w:val="28"/>
        </w:rPr>
        <w:tab/>
        <w:t>Она  улетала и прилетала опять, кружила над дорогой или над речкой. К веру она поняла, что гнезда нет, и оно не появится, сколько бы раз она не возвращалась. Кара беспокойно кричала, кружилась над ветлой, садилась на самые верхние ветки. Потом снова улетала. Всё её существо было направлено на строительство гнезда, на продолжение рода. Но теперь гнезда не было. И то возбуждение, которое владело ей всё последнее время, оказалось бессмысленным. Оно не давало всю ночь ей покоя. Ворона на ночь устроилась на ветке соседнего клёна, но срывалась с ветки, начинала орать и всю ночь нас булгачила. Но утром она уже знала, что надо делать. Время на размышление у неё не было. Кара чувствовала, что скоро будет ей совсем необходимо гнездо. Без него она попросту не сможет жить. Свет ещё только начал брезжить, а она уже приискала сучья, которые могли бы служить основанием гнезда. Слава богу, что хоть развилка оказалась на месте. Она опустилась на одну из веток и долго и неподвижно черно-серым пятном сидела на ней – настороженная и сосредоточенная. Что-то ей подсказывало, что на этом месте, здесь, где пропало совсем новое гнездо, не стоит пытаться строить другое. Но воспоминания о том гнезде, не давали ей покоя. И она принялась строить новое. Как только появлялись контуры гнезда, мы их разоряли. Конечно, нам было жалко нашу Кару, но делать было нечего, такое соседство нас не устраивало.</w:t>
      </w:r>
    </w:p>
    <w:p>
      <w:pPr>
        <w:pStyle w:val="Normal"/>
        <w:jc w:val="both"/>
        <w:rPr>
          <w:sz w:val="28"/>
          <w:szCs w:val="28"/>
        </w:rPr>
      </w:pPr>
      <w:r>
        <w:rPr>
          <w:sz w:val="28"/>
          <w:szCs w:val="28"/>
        </w:rPr>
        <w:tab/>
        <w:t>Сосед предложил нам избавиться от вороны другим способом – застрелить её. Нас этот совет только огорчил. Мы решили, лучше уж избавиться от гнезда, чем убивать птицу.</w:t>
      </w:r>
    </w:p>
    <w:p>
      <w:pPr>
        <w:pStyle w:val="Normal"/>
        <w:jc w:val="both"/>
        <w:rPr>
          <w:sz w:val="28"/>
          <w:szCs w:val="28"/>
        </w:rPr>
      </w:pPr>
      <w:r>
        <w:rPr>
          <w:sz w:val="28"/>
          <w:szCs w:val="28"/>
        </w:rPr>
        <w:tab/>
        <w:t>А ворона тем временем разглядывала сверху палисадник и дорожку, придирчиво искала в знакомом затаившуюся опасность.</w:t>
      </w:r>
    </w:p>
    <w:p>
      <w:pPr>
        <w:pStyle w:val="Normal"/>
        <w:jc w:val="both"/>
        <w:rPr>
          <w:sz w:val="28"/>
          <w:szCs w:val="28"/>
        </w:rPr>
      </w:pPr>
      <w:r>
        <w:rPr>
          <w:sz w:val="28"/>
          <w:szCs w:val="28"/>
        </w:rPr>
        <w:tab/>
        <w:t>Дом не вызывал в ней никаких опасений. Она, наверное, думала, что это большое и такое красивое гнездо с темными прямоугольниками немытых с зимы окон может чем-то грозить её маленькому гнезду. С большим сомнением она разглядывала проезжавшие по дороге машины. Они дребезжали, буксовали в грязи, замедляли движение на повороте и будто присматривались, что это она там делает? Может быть, это одна из них забралась сюда и забрала гнездо?.. Между тем остатки гнёзд лежали внизу, и она легко бы их заметила, если бы могла подумать, что этот безобразный пук перьев, косо валяющийся на прошлогодней траве, имеет к ней какое-либо отношение. Нет, она его не узнавала. И это было к лучшему. И всё-таки осторожность взяла верх над инстинктами – прощально каркнув, Кара слетела с ветки, чтобы найти новое место для гнезда. Больше ворона не прилетала.</w:t>
      </w:r>
    </w:p>
    <w:p>
      <w:pPr>
        <w:pStyle w:val="Normal"/>
        <w:jc w:val="both"/>
        <w:rPr>
          <w:sz w:val="28"/>
          <w:szCs w:val="28"/>
        </w:rPr>
      </w:pPr>
      <w:r>
        <w:rPr>
          <w:sz w:val="28"/>
          <w:szCs w:val="28"/>
        </w:rPr>
        <w:tab/>
        <w:t>Но мы знали, что она где-то живет, и, может, растит свих птенцов.</w:t>
      </w:r>
    </w:p>
    <w:p>
      <w:pPr>
        <w:pStyle w:val="Normal"/>
        <w:rPr>
          <w:sz w:val="28"/>
          <w:szCs w:val="28"/>
        </w:rPr>
      </w:pPr>
      <w:r>
        <w:rPr>
          <w:sz w:val="28"/>
          <w:szCs w:val="28"/>
        </w:rPr>
      </w:r>
    </w:p>
    <w:p>
      <w:pPr>
        <w:pStyle w:val="Normal"/>
        <w:keepNext w:val="true"/>
        <w:rPr>
          <w:sz w:val="28"/>
          <w:szCs w:val="28"/>
        </w:rPr>
      </w:pPr>
      <w:r>
        <w:rPr>
          <w:sz w:val="28"/>
          <w:szCs w:val="28"/>
        </w:rPr>
      </w:r>
    </w:p>
    <w:p>
      <w:pPr>
        <w:pStyle w:val="Normal"/>
        <w:rPr/>
      </w:pPr>
      <w:r>
        <w:rPr/>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6:52:00Z</dcterms:created>
  <dc:creator>1</dc:creator>
  <dc:description/>
  <cp:keywords/>
  <dc:language>en-US</dc:language>
  <cp:lastModifiedBy>Admin</cp:lastModifiedBy>
  <cp:lastPrinted>2009-04-24T07:53:00Z</cp:lastPrinted>
  <dcterms:modified xsi:type="dcterms:W3CDTF">2015-01-26T17:20:00Z</dcterms:modified>
  <cp:revision>8</cp:revision>
  <dc:subject/>
  <dc:title/>
</cp:coreProperties>
</file>