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B0082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4B0082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B0082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4B0082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4B0082"/>
          <w:sz w:val="40"/>
          <w:szCs w:val="40"/>
        </w:rPr>
        <w:t>НЕЛЬЗЯ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32"/>
          <w:szCs w:val="32"/>
        </w:rPr>
        <w:t xml:space="preserve">- будить ребёнка в последний момент перед уходом в школу, объясняя это себе и другим большой любовью к нему; </w:t>
        <w:br/>
        <w:t xml:space="preserve">- кормить ребёнка перед школой и после неё сухой пищей, объясняя себе и другим, что ребёнку это нравится; </w:t>
        <w:br/>
        <w:t xml:space="preserve">- требовать от ребёнка только отличных и хороших результатов в школе, если он к ним не готов; </w:t>
        <w:br/>
        <w:t xml:space="preserve">- сразу после школьных уроков выполнять домашние задания; </w:t>
        <w:br/>
        <w:t xml:space="preserve">- лишать детей игр на свежем воздухе из-за плохих отметок в школе; </w:t>
        <w:br/>
        <w:t xml:space="preserve">- заставлять ребёнка спать днём после уроков и лишать его этого права; </w:t>
        <w:br/>
        <w:t xml:space="preserve">- кричать на ребёнка вообще и во время выполнения домашних заданий в частности; </w:t>
        <w:br/>
        <w:t xml:space="preserve">- заставлять многократно переписывать в тетрадь из черновика!!! ( кому это надо?) </w:t>
        <w:br/>
        <w:t xml:space="preserve">- ждать папу и маму, чтобы начать выполнять уроки; (приучайте ответственности, ведь это его обязанность) </w:t>
        <w:br/>
        <w:t xml:space="preserve">- сидеть у телевизора и компьютера не более 45 минут (если больше, то это выгодно родителям, так как дети хоть чем - то заняты и не «трогают Вас»); </w:t>
        <w:br/>
        <w:t xml:space="preserve">- смотреть перед сном ( и не только ) страшные фильмы и играть в шумные игры; </w:t>
        <w:br/>
        <w:t xml:space="preserve">-ругать ребёнка перед сном!!! </w:t>
        <w:br/>
        <w:t xml:space="preserve">- разговаривать с ребёнком о его школьных проблемах зло и назидательно (язвить); </w:t>
        <w:br/>
        <w:t xml:space="preserve">- не прощать ошибки и неудачи ребёнка ( в любом возрасте человек имеет право на ошибки). 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0:20:00Z</dcterms:created>
  <dc:creator>пк</dc:creator>
  <dc:description/>
  <cp:keywords/>
  <dc:language>en-US</dc:language>
  <cp:lastModifiedBy>пк</cp:lastModifiedBy>
  <dcterms:modified xsi:type="dcterms:W3CDTF">2015-01-26T20:22:00Z</dcterms:modified>
  <cp:revision>2</cp:revision>
  <dc:subject/>
  <dc:title/>
</cp:coreProperties>
</file>