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600" w:before="150" w:after="150"/>
        <w:jc w:val="center"/>
        <w:outlineLvl w:val="1"/>
        <w:rPr>
          <w:rFonts w:ascii="Oswald;Times New Roman" w:hAnsi="Oswald;Times New Roman" w:eastAsia="Times New Roman" w:cs="Oswald;Times New Roman"/>
          <w:color w:val="333333"/>
          <w:sz w:val="47"/>
          <w:szCs w:val="47"/>
          <w:lang w:eastAsia="ru-RU"/>
        </w:rPr>
      </w:pPr>
      <w:r>
        <w:rPr>
          <w:rFonts w:eastAsia="Times New Roman" w:cs="Oswald;Times New Roman" w:ascii="Oswald;Times New Roman" w:hAnsi="Oswald;Times New Roman"/>
          <w:color w:val="333333"/>
          <w:sz w:val="47"/>
          <w:szCs w:val="47"/>
          <w:lang w:eastAsia="ru-RU"/>
        </w:rPr>
        <w:t xml:space="preserve">Вопросы викторины на Хэллоуин </w:t>
      </w:r>
    </w:p>
    <w:p>
      <w:pPr>
        <w:pStyle w:val="Normal"/>
        <w:shd w:fill="FFFFFF" w:val="clear"/>
        <w:spacing w:lineRule="atLeast" w:line="300" w:before="150" w:after="150"/>
        <w:jc w:val="both"/>
        <w:rPr>
          <w:rFonts w:ascii="Segoe UI" w:hAnsi="Segoe UI" w:eastAsia="Times New Roman" w:cs="Segoe UI"/>
          <w:color w:val="333333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акой народ был «первооткрывателем» праздника Хэллоуи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Американ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Кель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Француз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Какого числа отмечается праздни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12 декабр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31 октябр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c)       В ночь с 31 октября на 1 ноябр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ак еще называют Хэллоуи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Ноябрьские свят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Праздник плавающих ябл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Коляд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С чем ассоциируется этот праздни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С Санта Клаус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Со окончанием сбора урож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c)       С нечистой сил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Что является символом данного д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Черная кош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Мет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c)       Тык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Какой цвет не является символическим цветом дня всех Святых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a)      Зеле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Чер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Оранжев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Как можно защититься в канун Хэллоуина от злых духо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a)      Надеть мас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Съесть все конфе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Погладить черную кош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Какая русская традиция похожа на традиции Хэллоуин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a)      Колед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Лепка снежной баб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Сожжение маслениц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Какую фразу часто можно услышать во время праздни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Быть или не бы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Кошелек или жиз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Жизнь или смер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 Что лишнее? (Что не относится к праздни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a)      Домов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Дух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Нечистая с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. Что принято делать на Хэллоуи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Просить прощ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Шути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c)       Пуг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. Что делают люди, чтобы мертвые не завладели их душам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Оставляют молоко и печенье под ел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Изготавливают фонари из тыкв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Рисуют кресты на двер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3. Символом чего является тыква с зажженной свечкой внутр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Головы Джека-фонарщ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Душ умерших лю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Приглашения в г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4. Согласно легенде пьяница Джек при жизни дважды обманул самого Дьявола. После смерти, за этого его выгнали из ада, а в рай он не попал за грехи, которые совершил. В итоге Джек был обречен на вечные скитания. Чем ему пришлось освещать себе дорогу во тьм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a)      Уголь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Ламп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Факел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5. В Хэллоуин заведено ходить по домам и стучать в двери. Что хозяева должны дать ребенку, в ответ на заведенную фраз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Деньг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Слад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То, что попрося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6. Какой атрибут используют для связи с потусторонним мир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Телеф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Хрустальный ша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Спутниковую тарел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7. Кто написал Франкенштейн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Элизабет Лу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Мери Шел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Сэмюэл Батле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8. В какой стране в этот день вместо тыкв изготавливают из бумаги «лодки судьбы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a)      Кита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b)      Инд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Рос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9. Что на Хэллоуин не принято дел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a)      Смеять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b)      Обижать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)       Ругать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Segoe UI" w:hAnsi="Segoe UI" w:eastAsia="Times New Roman" w:cs="Segoe UI"/>
          <w:color w:val="333333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color w:val="333333"/>
          <w:sz w:val="20"/>
          <w:szCs w:val="20"/>
          <w:lang w:eastAsia="ru-RU"/>
        </w:rPr>
        <w:t xml:space="preserve">20. Предлагается разгадать головоломку: надо найти 8 слов, слова соединяются по вертикали и горизонтали. </w:t>
      </w:r>
    </w:p>
    <w:p>
      <w:pPr>
        <w:pStyle w:val="Normal"/>
        <w:shd w:fill="FFFFFF" w:val="clear"/>
        <w:spacing w:lineRule="atLeast" w:line="300" w:before="150" w:after="150"/>
        <w:jc w:val="both"/>
        <w:rPr/>
      </w:pPr>
      <w:r>
        <w:rPr/>
        <w:t> </w:t>
      </w:r>
    </w:p>
    <w:tbl>
      <w:tblPr>
        <w:tblW w:w="4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420"/>
        <w:gridCol w:w="465"/>
        <w:gridCol w:w="465"/>
        <w:gridCol w:w="465"/>
        <w:gridCol w:w="465"/>
        <w:gridCol w:w="465"/>
        <w:gridCol w:w="465"/>
        <w:gridCol w:w="465"/>
        <w:gridCol w:w="405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С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В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Е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Д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Ь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Т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Д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К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М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Ы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Е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Е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Л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Ь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А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К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В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Л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Е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М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Ы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Ш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Ю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А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Ь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Т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Ь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Б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В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А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Ш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З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Д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П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Р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М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П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И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У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Щ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И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Ф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Р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Х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В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И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Д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Е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Н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В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Я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З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К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О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Ш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К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А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color w:val="333333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И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jc w:val="center"/>
              <w:rPr>
                <w:rFonts w:ascii="Segoe UI" w:hAnsi="Segoe UI" w:eastAsia="Times New Roman" w:cs="Segoe UI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Segoe UI" w:ascii="Segoe UI" w:hAnsi="Segoe UI"/>
                <w:bCs/>
                <w:color w:val="333333"/>
                <w:sz w:val="20"/>
                <w:lang w:eastAsia="ru-RU"/>
              </w:rPr>
              <w:t>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юбую задачу учитель решит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круг от квадрата легко отличи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линнющий пример сосчитает в уме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он за учитель, скажите-ка мне? (Учитель математики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в речи ошибку мгновенно услыши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много читает и грамотно пиш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иктант он любой написал бы на «пять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он за учитель, попробуй сказать? (Учитель русского язык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го главнее в школе н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ть у него свой кабине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знает всех учеников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мочь и наказать готов. (Директор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шкафу у учителя кисточек масса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льбомы, мольберты и разные краски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сам мог художником быть бы вполне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он за учитель, скажите вы мне? (Учитель рисования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т учитель на флейте игра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узыку с песнями сам сочиня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удно поет он, скажу, не тая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он за учитель, ответьте, друзья? (Учитель музыки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 компьютером этот владе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ботать на нем, вычислять он умее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грамму составит, запишет дискету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он за учитель, вы знаете, дети? (Учитель информатики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 учителем нам интересно всегда: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сскажет про реки и все города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карте отыщет любой материк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знал ты его, говори, ученик? (Учитель окружающего мир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итель не пишет — учитель твори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клеит и целый урок мастери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делка красивая вышла вполне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он за учитель, ответите мне? (Учитель труд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корзину мячи он легко забива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гда в волейбол, баскетбол он игра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го в эстафетах не сыщешь быстрее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он за учитель? Ответьте скорее. (Учитель физкультуры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наизусть стихи чита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о жизнь писателей все зна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юбой составить нам рассказ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ой учитель это, класс? (Учитель чтения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кто-то занемож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немедленно поможе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ть сироп, зеленка, йод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олова болит? Живот?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чешь градусник? Уколы?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т, болеть не стоит в школе..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же заболел? Не плачь!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миг тебе поможет... (врач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ормашины слышен звук —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нова кто-то лечит зуб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ть процесс леченья долог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оль облегчит... (стоматолог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здно на посту и рано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ша школьная... (охран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и готовят нам в столовой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мпоты варят, суп перловый..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то на работе в шесть утра?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нечно, наши... (повар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царапал руку очень?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зболелась голова?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Быстро бинт зеленкой смочи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ст таблетку... (медсестр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 документы отвеча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 каждом классе что-то знае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Учебой он руководи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 всеми классами следи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 к каждому найдет «ключи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 говорю о... (завуче)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* *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останет книги все для нас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Любой рассказ она нам дас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Где книга каждая стои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Она покажет, объясни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онечно, это не аптекарь,</w:t>
      </w:r>
    </w:p>
    <w:p>
      <w:pPr>
        <w:pStyle w:val="Style14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школьный наш... (библиотекарь)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swald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34:00Z</dcterms:created>
  <dc:creator>Юра</dc:creator>
  <dc:description/>
  <dc:language>en-US</dc:language>
  <cp:lastModifiedBy>1</cp:lastModifiedBy>
  <dcterms:modified xsi:type="dcterms:W3CDTF">2015-01-26T19:34:00Z</dcterms:modified>
  <cp:revision>2</cp:revision>
  <dc:subject/>
  <dc:title/>
</cp:coreProperties>
</file>