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Хозяйственно-бытовой труд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по хозяйственно-бытовому труду как простой и доступный вид практической деятельности содействует общему развитию детей-имбецилов. Готовит их к самостоятельности в быт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занятиях по бытовому обслуживанию учащиеся ставятся перед необходимостью планировать свою работу. Они начинают осознавать логическую последовательность определённых действи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задачу занятий по хозяйственному труду и самообслуживанию входит сообщение учащимся необходимых знаний и формирование практических умений и навыков по бытовому труд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еся первых лет обучения приобретают первичные навыки про самообслуживанию, личной гигиене. В первые три года обучения детей-имбецилов в учебном плане предусмотрены специальные уроки по привитию и закреплению санитарно-гигиенических навыков и навыков самообслуживан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уроках детально отрабатываются  все трудовые операции по санитарно-гигиеническим требованиям и самообслуживанию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новная воспитательная задача по данному разделу работы – прививать детям навыки самостоятельности, изживать тенденции к иждивенчеству в посильных для детей задачах по самообслуживанию. Большую работу учителю следует проводить с родителями учащихся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учитывать индивидуальные возможности детей и указанные в программе элементарные навыки, воспитываемые в них. Особенно важно в условиях интерната организовать шефство старших учеников над младшими в целях воспитания у младших необходимых навыков опрятности и самообслуживания, а у старших учеников – умения ухаживать за малышам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по хозяйственно-бытовому труду строится по следующим основным разделам: жильё, одежда, обувь, пит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 (68час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ход за одеждой и обувью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Изучение названий одежды и обуви: уличной, школьной, домашней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Смена одежды и обуви по сезонам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Сроки смены белья. Правила хранения белья до стирки. Правила применения мыла при стирке. Посуда, применяемая для  стирки белья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Приемы стирки и сушки, мелких вещей: носовой платок, воротничок, носки. Сушка мокрой обуви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Ежедневное вытряхивание и чистка щеткой своей одежды. Пришивание пугов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ход за жилищем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Виды жилых помещений: общежитие, квартиры, индивидуальные дома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Правила поведения в квартире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Ежедневная, периодическая и генеральная уборка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Мебель обыкновенная, мягкая, полированная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Правила ухода за мебелью.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актическая работа. </w:t>
      </w:r>
      <w:r>
        <w:rPr>
          <w:sz w:val="24"/>
          <w:szCs w:val="24"/>
        </w:rPr>
        <w:t>Участие в подготовке жилого помещения к зиме. Участие в уборке двора зимой. Участие в генеральной уборке жилого помещения. Чистка мебели. Натирка п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готовление пищи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Повторение и закрепление санитарных и гигиенических требований при приготовлении пищи, указанных в программе 4 класса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Значение правильного питания для поддержания и укрепления здоровья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Нормы и режим питания. Основные продукты питания: хлеб, крупяные, мучные изделия, молоко и молочные продукты, сахар, овощи, фрукты, мясо, рыба. Последовательность в обработке овощей и фруктов: сортировка, мытье. Хранение пищи и продуктов питания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актическая работа. </w:t>
      </w:r>
      <w:r>
        <w:rPr>
          <w:sz w:val="24"/>
          <w:szCs w:val="24"/>
        </w:rPr>
        <w:t>Сервировка стола к чаю. Правила накрывания стола к чаю, размещение каждого предмета на столе. Уборка, мытье чайной посуды горячей водой. Просушивание чайной посуды, складывание и хранение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щиеся должны уметь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ухаживать за одеждой и обувью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ухаживать за жилищем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личать основные продукты питани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обрабатывать овощи и фрукт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сервировать стол к чаю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мыть и просушивать посуду, складывать её на хранени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3:31:29Z</dcterms:created>
  <dc:creator/>
  <dc:description/>
  <dc:language>en-US</dc:language>
  <cp:lastModifiedBy/>
  <cp:revision>0</cp:revision>
  <dc:subject/>
  <dc:title/>
</cp:coreProperties>
</file>